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С Х Е М А</w:t>
      </w:r>
    </w:p>
    <w:p>
      <w:pPr>
        <w:pStyle w:val="Normal"/>
        <w:spacing w:lineRule="exact" w:line="120"/>
        <w:jc w:val="center"/>
        <w:rPr>
          <w:b/>
          <w:b/>
        </w:rPr>
      </w:pPr>
      <w:r>
        <w:rPr>
          <w:b/>
        </w:rPr>
      </w:r>
    </w:p>
    <w:p>
      <w:pPr>
        <w:pStyle w:val="Normal"/>
        <w:spacing w:lineRule="atLeast" w:line="240"/>
        <w:jc w:val="center"/>
        <w:rPr>
          <w:b/>
          <w:b/>
        </w:rPr>
      </w:pPr>
      <w:r>
        <w:rPr>
          <w:b/>
        </w:rPr>
        <w:t xml:space="preserve">ТЕРРИТОРИАЛЬНОГО ПЛАНИРОВАНИЯ </w:t>
        <w:br/>
        <w:t>РОССИЙСКОЙ ФЕДЕРАЦИИ</w:t>
      </w:r>
    </w:p>
    <w:p>
      <w:pPr>
        <w:pStyle w:val="Normal"/>
        <w:spacing w:lineRule="atLeast" w:line="240"/>
        <w:jc w:val="center"/>
        <w:rPr>
          <w:b/>
          <w:b/>
        </w:rPr>
      </w:pPr>
      <w:r>
        <w:rPr>
          <w:b/>
        </w:rPr>
        <w:t>В ОБЛАСТИ ЭНЕРГЕТИКИ</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I. Положение о территориальном планировании</w:t>
      </w:r>
    </w:p>
    <w:p>
      <w:pPr>
        <w:pStyle w:val="Normal"/>
        <w:spacing w:lineRule="atLeast" w:line="240"/>
        <w:jc w:val="center"/>
        <w:rPr>
          <w:b/>
          <w:b/>
        </w:rPr>
      </w:pPr>
      <w:r>
        <w:rPr>
          <w:b/>
        </w:rPr>
      </w:r>
    </w:p>
    <w:p>
      <w:pPr>
        <w:pStyle w:val="Normal"/>
        <w:ind w:firstLine="709"/>
        <w:rPr/>
      </w:pPr>
      <w:r>
        <w:rPr/>
        <w:t xml:space="preserve">Настоящий документ содержит сведения о видах, назначении, наименованиях, об основных характеристиках, о местоположении </w:t>
        <w:br/>
        <w:t>и характеристиках зон с особыми условиями использования территорий, планируемых для размещения объектов федерального значения в области энергетики на период до 2030 года.</w:t>
      </w:r>
    </w:p>
    <w:p>
      <w:pPr>
        <w:pStyle w:val="Normal"/>
        <w:spacing w:lineRule="atLeast" w:line="240"/>
        <w:jc w:val="center"/>
        <w:rPr/>
      </w:pPr>
      <w:r>
        <w:rPr/>
      </w:r>
    </w:p>
    <w:p>
      <w:pPr>
        <w:pStyle w:val="Normal"/>
        <w:spacing w:lineRule="atLeast" w:line="240"/>
        <w:jc w:val="center"/>
        <w:rPr>
          <w:b/>
          <w:b/>
          <w:vertAlign w:val="superscript"/>
        </w:rPr>
      </w:pPr>
      <w:r>
        <w:rPr>
          <w:b/>
        </w:rPr>
        <w:t>1. Сведения о видах, назначении, наименованиях, об основных характеристиках и о местоположении объектов федерального значения в области энергетики, планируемых для размещения</w:t>
      </w:r>
      <w:r>
        <w:rPr>
          <w:b/>
          <w:vertAlign w:val="superscript"/>
        </w:rPr>
        <w:t>*</w:t>
      </w:r>
    </w:p>
    <w:p>
      <w:pPr>
        <w:pStyle w:val="Normal"/>
        <w:spacing w:lineRule="atLeast" w:line="240"/>
        <w:jc w:val="center"/>
        <w:rPr>
          <w:b/>
          <w:b/>
          <w:vertAlign w:val="superscript"/>
        </w:rPr>
      </w:pPr>
      <w:r>
        <w:rPr>
          <w:b/>
          <w:vertAlign w:val="superscript"/>
        </w:rPr>
      </w:r>
    </w:p>
    <w:p>
      <w:pPr>
        <w:pStyle w:val="ConsPlusNormal"/>
        <w:spacing w:before="220" w:after="0"/>
        <w:ind w:firstLine="54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Размещение объектов федерального значения в области энергетики на территориях Республики Крым и г. Севастополя предусмотрено </w:t>
      </w:r>
      <w:hyperlink r:id="rId2">
        <w:r>
          <w:rPr>
            <w:rStyle w:val="InternetLink"/>
            <w:rFonts w:cs="Times New Roman" w:ascii="Times New Roman" w:hAnsi="Times New Roman"/>
            <w:sz w:val="28"/>
            <w:szCs w:val="28"/>
          </w:rPr>
          <w:t>схемой</w:t>
        </w:r>
      </w:hyperlink>
      <w:r>
        <w:rPr>
          <w:rFonts w:cs="Times New Roman" w:ascii="Times New Roman" w:hAnsi="Times New Roman"/>
          <w:sz w:val="28"/>
          <w:szCs w:val="28"/>
        </w:rPr>
        <w:t xml:space="preserve"> территориального планирования Российской Федерации применительно к территориям Республики Крым и г. Севастополя в отношении областей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энергетики, высшего образования и здравоохранения, утвержденной распоряжением Правительства Российской Федерации от 8 октября 2015 г. № 2004-р.</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b/>
          <w:b/>
        </w:rPr>
      </w:pPr>
      <w:r>
        <w:rPr>
          <w:b/>
        </w:rPr>
      </w:r>
    </w:p>
    <w:p>
      <w:pPr>
        <w:pStyle w:val="Normal"/>
        <w:ind w:firstLine="709"/>
        <w:rPr/>
      </w:pPr>
      <w:r>
        <w:rPr/>
        <w:t>Перечень атомных электростанций, планируемых для размещения, представлен в приложении № 1.</w:t>
      </w:r>
    </w:p>
    <w:p>
      <w:pPr>
        <w:pStyle w:val="Normal"/>
        <w:ind w:firstLine="709"/>
        <w:rPr/>
      </w:pPr>
      <w:r>
        <w:rPr/>
        <w:t>Перечень гидроэлектростанций мощностью 100 МВт и выше, планируемых для размещения, представлен в приложении № 2.</w:t>
      </w:r>
    </w:p>
    <w:p>
      <w:pPr>
        <w:pStyle w:val="Normal"/>
        <w:ind w:firstLine="709"/>
        <w:rPr/>
      </w:pPr>
      <w:r>
        <w:rPr/>
        <w:t>Перечень ветровых электростанций мощностью 100 МВт и выше, планируемых для размещения, представлен в приложении № 3.</w:t>
      </w:r>
    </w:p>
    <w:p>
      <w:pPr>
        <w:pStyle w:val="Normal"/>
        <w:ind w:firstLine="709"/>
        <w:rPr/>
      </w:pPr>
      <w:r>
        <w:rPr/>
        <w:t>Перечень тепловых электростанций мощностью 100 МВт и выше, планируемых для размещения, представлен в приложении № 4.</w:t>
      </w:r>
    </w:p>
    <w:p>
      <w:pPr>
        <w:pStyle w:val="Normal"/>
        <w:ind w:firstLine="709"/>
        <w:rPr/>
      </w:pPr>
      <w:r>
        <w:rPr/>
        <w:t>Перечень подстанций с проектным номинальным классом напряжения 110 кВ и выше, планируемых для размещения, представлен в приложении № 5.</w:t>
      </w:r>
    </w:p>
    <w:p>
      <w:pPr>
        <w:pStyle w:val="Normal"/>
        <w:ind w:firstLine="709"/>
        <w:rPr/>
      </w:pPr>
      <w:r>
        <w:rPr/>
        <w:t>Перечень линий электропередачи с проектным номинальным классом напряжения 110 кВ и выше, планируемых для размещения, представлен в приложении № 6.</w:t>
      </w:r>
    </w:p>
    <w:p>
      <w:pPr>
        <w:pStyle w:val="Normal"/>
        <w:ind w:firstLine="709"/>
        <w:rPr/>
      </w:pPr>
      <w:r>
        <w:rPr/>
        <w:t>Перечень объектов хранения, захоронения и переработки радиоактивных отходов, планируемых для размещения, приведен в приложении № 7.</w:t>
      </w:r>
    </w:p>
    <w:p>
      <w:pPr>
        <w:pStyle w:val="Normal"/>
        <w:spacing w:lineRule="atLeast" w:line="240"/>
        <w:jc w:val="center"/>
        <w:rPr/>
      </w:pPr>
      <w:r>
        <w:rPr/>
      </w:r>
    </w:p>
    <w:p>
      <w:pPr>
        <w:pStyle w:val="Normal"/>
        <w:spacing w:lineRule="atLeast" w:line="240"/>
        <w:jc w:val="center"/>
        <w:rPr>
          <w:b/>
          <w:b/>
        </w:rPr>
      </w:pPr>
      <w:r>
        <w:rPr>
          <w:b/>
        </w:rPr>
        <w:t>2. Характеристики зон с особыми условиями использования территорий</w:t>
      </w:r>
    </w:p>
    <w:p>
      <w:pPr>
        <w:pStyle w:val="Normal"/>
        <w:spacing w:lineRule="atLeast" w:line="240"/>
        <w:jc w:val="center"/>
        <w:rPr>
          <w:b/>
          <w:b/>
        </w:rPr>
      </w:pPr>
      <w:r>
        <w:rPr>
          <w:b/>
        </w:rPr>
      </w:r>
    </w:p>
    <w:p>
      <w:pPr>
        <w:pStyle w:val="Normal"/>
        <w:ind w:firstLine="709"/>
        <w:rPr/>
      </w:pPr>
      <w:r>
        <w:rPr/>
        <w:t>Характеристика зон с особыми условиями использования территорий, планируемых для размещения объектов федерального значения в области энергетики, приведена в приложении № 8.</w:t>
      </w:r>
    </w:p>
    <w:p>
      <w:pPr>
        <w:pStyle w:val="Normal"/>
        <w:ind w:firstLine="709"/>
        <w:rPr/>
      </w:pPr>
      <w:r>
        <w:rPr/>
        <w:t>Характеристика зон затопления, планируемых для размещения гидроэлектростанций, приведена в приложении № 9.</w:t>
      </w:r>
    </w:p>
    <w:p>
      <w:pPr>
        <w:pStyle w:val="Normal"/>
        <w:spacing w:lineRule="atLeast" w:line="240"/>
        <w:jc w:val="center"/>
        <w:rPr/>
      </w:pPr>
      <w:r>
        <w:rPr/>
      </w:r>
    </w:p>
    <w:p>
      <w:pPr>
        <w:pStyle w:val="Normal"/>
        <w:spacing w:lineRule="atLeast" w:line="240"/>
        <w:jc w:val="center"/>
        <w:rPr>
          <w:b/>
          <w:b/>
        </w:rPr>
      </w:pPr>
      <w:r>
        <w:rPr>
          <w:b/>
        </w:rPr>
        <w:t xml:space="preserve">II. Карта планируемого размещения объектов федерального </w:t>
        <w:br/>
        <w:t>значения в области энергетики</w:t>
      </w:r>
    </w:p>
    <w:p>
      <w:pPr>
        <w:pStyle w:val="Normal"/>
        <w:spacing w:lineRule="atLeast" w:line="240"/>
        <w:jc w:val="center"/>
        <w:rPr>
          <w:b/>
          <w:b/>
        </w:rPr>
      </w:pPr>
      <w:r>
        <w:rPr>
          <w:b/>
        </w:rPr>
      </w:r>
    </w:p>
    <w:p>
      <w:pPr>
        <w:pStyle w:val="Normal"/>
        <w:ind w:firstLine="709"/>
        <w:rPr/>
      </w:pPr>
      <w:r>
        <w:rPr/>
        <w:t>Схема территориального планирования Российской Федерации</w:t>
        <w:br/>
        <w:t>в области энергетики содержит карту планируемого размещения объектов федерального значения в области энергетики (приложение № 10)</w:t>
      </w:r>
      <w:r>
        <w:rPr>
          <w:vertAlign w:val="superscript"/>
        </w:rPr>
        <w:t>*</w:t>
      </w:r>
      <w:r>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w:t>
      </w:r>
    </w:p>
    <w:p>
      <w:pPr>
        <w:pStyle w:val="Normal"/>
        <w:spacing w:lineRule="exact"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Style w:val="FootnoteCharacters"/>
          <w:sz w:val="24"/>
          <w:szCs w:val="24"/>
        </w:rPr>
        <w:t>*</w:t>
      </w:r>
      <w:r>
        <w:rPr>
          <w:sz w:val="24"/>
          <w:szCs w:val="24"/>
        </w:rPr>
        <w:t xml:space="preserve"> Не приводи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____________</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иложение N 1</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от 10 ноября 2018 г. N 2447-р)</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ПЕРЕЧЕНЬ АТОМНЫХ ЭЛЕКТРОСТАНЦИЙ, ПЛАНИРУЕМЫХ ДЛЯ РАЗМЕЩЕНИЯ </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5000" w:type="pct"/>
        <w:jc w:val="left"/>
        <w:tblInd w:w="-62" w:type="dxa"/>
        <w:tblLayout w:type="fixed"/>
        <w:tblCellMar>
          <w:top w:w="102" w:type="dxa"/>
          <w:left w:w="62" w:type="dxa"/>
          <w:bottom w:w="102" w:type="dxa"/>
          <w:right w:w="62" w:type="dxa"/>
        </w:tblCellMar>
      </w:tblPr>
      <w:tblGrid>
        <w:gridCol w:w="1385"/>
        <w:gridCol w:w="2459"/>
        <w:gridCol w:w="3616"/>
        <w:gridCol w:w="1929"/>
        <w:gridCol w:w="5181"/>
      </w:tblGrid>
      <w:tr>
        <w:trPr>
          <w:tblHeader w:val="true"/>
          <w:cantSplit w:val="true"/>
        </w:trPr>
        <w:tc>
          <w:tcPr>
            <w:tcW w:w="138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192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Установленная мощность (МВт)</w:t>
            </w:r>
          </w:p>
        </w:tc>
        <w:tc>
          <w:tcPr>
            <w:tcW w:w="5181"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Основное назначение</w:t>
            </w:r>
          </w:p>
        </w:tc>
      </w:tr>
      <w:tr>
        <w:trPr>
          <w:cantSplit w:val="true"/>
        </w:trPr>
        <w:tc>
          <w:tcPr>
            <w:tcW w:w="1385"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1</w:t>
            </w:r>
          </w:p>
        </w:tc>
        <w:tc>
          <w:tcPr>
            <w:tcW w:w="2459"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льская АЭС-2</w:t>
            </w:r>
          </w:p>
        </w:tc>
        <w:tc>
          <w:tcPr>
            <w:tcW w:w="3616"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олярные Зори, Мурманская область</w:t>
            </w:r>
          </w:p>
        </w:tc>
        <w:tc>
          <w:tcPr>
            <w:tcW w:w="1929"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c>
          <w:tcPr>
            <w:tcW w:w="5181"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Коль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2</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ая АЭС-2</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есногорск, Рославльский район, Смолен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51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Смолен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3</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егород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Навашинский, Нижегород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51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Нижегородской области</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4</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ояр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аречный, Свердлов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22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Свердловской области</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5</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инградская АЭС-2</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сновый бор, Ленинград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795,2</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Ленинград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6</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воронежская АЭС-2 (Нововоронеж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Воронеж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390,8</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Нововоронеж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7</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рская АЭС-2</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урчатов, Курчатовский район, Кур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2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Кур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8</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стов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олгодонск, Ростов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07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Ростовской области</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9</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ТЭС г. Певек</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век, Чаун-Билибинский район, Чукотский автономный округ</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Билибинской АЭС</w:t>
            </w:r>
          </w:p>
        </w:tc>
      </w:tr>
      <w:tr>
        <w:trPr>
          <w:cantSplit w:val="true"/>
        </w:trPr>
        <w:tc>
          <w:tcPr>
            <w:tcW w:w="1385"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10</w:t>
            </w:r>
          </w:p>
        </w:tc>
        <w:tc>
          <w:tcPr>
            <w:tcW w:w="2459"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Центральная АЭС</w:t>
            </w:r>
          </w:p>
        </w:tc>
        <w:tc>
          <w:tcPr>
            <w:tcW w:w="3616"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уй, Костромская область</w:t>
            </w:r>
          </w:p>
        </w:tc>
        <w:tc>
          <w:tcPr>
            <w:tcW w:w="1929"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255</w:t>
            </w:r>
          </w:p>
        </w:tc>
        <w:tc>
          <w:tcPr>
            <w:tcW w:w="5181"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Костромской области</w:t>
            </w:r>
          </w:p>
        </w:tc>
      </w:tr>
    </w:tbl>
    <w:p>
      <w:pPr>
        <w:sectPr>
          <w:headerReference w:type="default" r:id="rId5"/>
          <w:type w:val="nextPage"/>
          <w:pgSz w:orient="landscape" w:w="16838" w:h="11906"/>
          <w:pgMar w:left="1134" w:right="1134" w:gutter="0" w:header="708" w:top="1276" w:footer="0" w:bottom="850"/>
          <w:pgNumType w:start="1" w:fmt="decimal"/>
          <w:formProt w:val="false"/>
          <w:textDirection w:val="lrTb"/>
          <w:docGrid w:type="default" w:linePitch="360" w:charSpace="0"/>
        </w:sectPr>
      </w:pPr>
    </w:p>
    <w:p>
      <w:pPr>
        <w:pStyle w:val="Normal"/>
        <w:widowControl w:val="false"/>
        <w:autoSpaceDE w:val="false"/>
        <w:spacing w:lineRule="auto" w:line="240"/>
        <w:jc w:val="right"/>
        <w:rPr>
          <w:rFonts w:ascii="Times New Roman" w:hAnsi="Times New Roman" w:cs="Times New Roman"/>
          <w:sz w:val="20"/>
        </w:rPr>
      </w:pPr>
      <w:bookmarkStart w:id="0" w:name="P172"/>
      <w:bookmarkEnd w:id="0"/>
      <w:r>
        <w:rPr>
          <w:rFonts w:cs="Times New Roman" w:ascii="Times New Roman" w:hAnsi="Times New Roman"/>
          <w:sz w:val="20"/>
        </w:rPr>
        <w:t>Приложение N 1</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от 10 ноября 2018 г. N 2447-р)</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ПЕРЕЧЕНЬ АТОМНЫХ ЭЛЕКТРОСТАНЦИЙ, ПЛАНИРУЕМЫХ ДЛЯ РАЗМЕЩЕНИЯ </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5000" w:type="pct"/>
        <w:jc w:val="left"/>
        <w:tblInd w:w="-62" w:type="dxa"/>
        <w:tblLayout w:type="fixed"/>
        <w:tblCellMar>
          <w:top w:w="102" w:type="dxa"/>
          <w:left w:w="62" w:type="dxa"/>
          <w:bottom w:w="102" w:type="dxa"/>
          <w:right w:w="62" w:type="dxa"/>
        </w:tblCellMar>
      </w:tblPr>
      <w:tblGrid>
        <w:gridCol w:w="1385"/>
        <w:gridCol w:w="2459"/>
        <w:gridCol w:w="3616"/>
        <w:gridCol w:w="1929"/>
        <w:gridCol w:w="5181"/>
      </w:tblGrid>
      <w:tr>
        <w:trPr>
          <w:tblHeader w:val="true"/>
          <w:cantSplit w:val="true"/>
        </w:trPr>
        <w:tc>
          <w:tcPr>
            <w:tcW w:w="138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192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Установленная мощность (МВт)</w:t>
            </w:r>
          </w:p>
        </w:tc>
        <w:tc>
          <w:tcPr>
            <w:tcW w:w="5181"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Основное назначение</w:t>
            </w:r>
          </w:p>
        </w:tc>
      </w:tr>
      <w:tr>
        <w:trPr>
          <w:cantSplit w:val="true"/>
        </w:trPr>
        <w:tc>
          <w:tcPr>
            <w:tcW w:w="1385"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1</w:t>
            </w:r>
          </w:p>
        </w:tc>
        <w:tc>
          <w:tcPr>
            <w:tcW w:w="2459"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льская АЭС-2</w:t>
            </w:r>
          </w:p>
        </w:tc>
        <w:tc>
          <w:tcPr>
            <w:tcW w:w="3616"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олярные Зори, Мурманская область</w:t>
            </w:r>
          </w:p>
        </w:tc>
        <w:tc>
          <w:tcPr>
            <w:tcW w:w="1929"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c>
          <w:tcPr>
            <w:tcW w:w="5181"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Коль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2</w:t>
            </w:r>
          </w:p>
        </w:tc>
        <w:tc>
          <w:tcPr>
            <w:tcW w:w="2459" w:type="dxa"/>
            <w:tcBorders/>
          </w:tcPr>
          <w:p>
            <w:pPr>
              <w:pStyle w:val="Normal"/>
              <w:spacing w:lineRule="auto" w:line="240"/>
              <w:jc w:val="left"/>
              <w:rPr/>
            </w:pPr>
            <w:r>
              <w:rPr>
                <w:rFonts w:cs="Times New Roman" w:ascii="Times New Roman" w:hAnsi="Times New Roman"/>
                <w:sz w:val="20"/>
                <w:szCs w:val="22"/>
              </w:rPr>
              <w:t>Смоленская АЭС-2</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есногорск, Рославльский район, Смолен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51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Смолен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3</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егород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Навашинский, Нижегород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51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Нижегородской области</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4</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ояр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аречный, Свердлов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22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Свердловской области</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5</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инградская АЭС-2</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сновый бор, Ленинград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795,2</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Ленинград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6</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воронежская АЭС-2 (Нововоронеж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Воронеж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390,8</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Нововоронеж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7</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рская АЭС-2</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урчатов, Курчатовский район, Кур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2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Курской АЭС</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8</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стовская АЭС</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олгодонск, Ростовская область</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07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Ростовской области</w:t>
            </w:r>
          </w:p>
        </w:tc>
      </w:tr>
      <w:tr>
        <w:trPr>
          <w:cantSplit w:val="true"/>
        </w:trPr>
        <w:tc>
          <w:tcPr>
            <w:tcW w:w="138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9</w:t>
            </w:r>
          </w:p>
        </w:tc>
        <w:tc>
          <w:tcPr>
            <w:tcW w:w="245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ТЭС г. Певек</w:t>
            </w:r>
          </w:p>
        </w:tc>
        <w:tc>
          <w:tcPr>
            <w:tcW w:w="361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век, Чаун-Билибинский район, Чукотский автономный округ</w:t>
            </w:r>
          </w:p>
        </w:tc>
        <w:tc>
          <w:tcPr>
            <w:tcW w:w="192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0</w:t>
            </w:r>
          </w:p>
        </w:tc>
        <w:tc>
          <w:tcPr>
            <w:tcW w:w="5181"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выбывающих мощностей Билибинской АЭС</w:t>
            </w:r>
          </w:p>
        </w:tc>
      </w:tr>
      <w:tr>
        <w:trPr>
          <w:cantSplit w:val="true"/>
        </w:trPr>
        <w:tc>
          <w:tcPr>
            <w:tcW w:w="1385"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АЭС-10</w:t>
            </w:r>
          </w:p>
        </w:tc>
        <w:tc>
          <w:tcPr>
            <w:tcW w:w="2459"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Центральная АЭС</w:t>
            </w:r>
          </w:p>
        </w:tc>
        <w:tc>
          <w:tcPr>
            <w:tcW w:w="3616"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уй, Костромская область</w:t>
            </w:r>
          </w:p>
        </w:tc>
        <w:tc>
          <w:tcPr>
            <w:tcW w:w="1929"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255</w:t>
            </w:r>
          </w:p>
        </w:tc>
        <w:tc>
          <w:tcPr>
            <w:tcW w:w="5181"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Костромской области</w:t>
            </w:r>
          </w:p>
        </w:tc>
      </w:tr>
    </w:tbl>
    <w:p>
      <w:pPr>
        <w:sectPr>
          <w:headerReference w:type="default" r:id="rId6"/>
          <w:type w:val="nextPage"/>
          <w:pgSz w:orient="landscape" w:w="16838" w:h="11906"/>
          <w:pgMar w:left="1134" w:right="1134" w:gutter="0" w:header="708" w:top="1276" w:footer="0" w:bottom="850"/>
          <w:pgNumType w:start="1" w:fmt="decimal"/>
          <w:formProt w:val="false"/>
          <w:textDirection w:val="lrTb"/>
          <w:docGrid w:type="default" w:linePitch="360" w:charSpace="0"/>
        </w:sectPr>
      </w:pP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иложение N 3</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от 10 ноября 2018 г. N 2447-р)</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ПЕРЕЧЕНЬ</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ЕТРОВЫХ ЭЛЕКТРОСТАНЦИЙ МОЩНОСТЬЮ 100 МВТ И ВЫШЕ,</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ПЛАНИРУЕМЫХ ДЛЯ РАЗМЕЩЕНИЯ</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5000" w:type="pct"/>
        <w:jc w:val="left"/>
        <w:tblInd w:w="-62" w:type="dxa"/>
        <w:tblLayout w:type="fixed"/>
        <w:tblCellMar>
          <w:top w:w="102" w:type="dxa"/>
          <w:left w:w="62" w:type="dxa"/>
          <w:bottom w:w="102" w:type="dxa"/>
          <w:right w:w="62" w:type="dxa"/>
        </w:tblCellMar>
      </w:tblPr>
      <w:tblGrid>
        <w:gridCol w:w="1282"/>
        <w:gridCol w:w="2870"/>
        <w:gridCol w:w="3514"/>
        <w:gridCol w:w="1825"/>
        <w:gridCol w:w="5079"/>
      </w:tblGrid>
      <w:tr>
        <w:trPr>
          <w:tblHeader w:val="true"/>
          <w:cantSplit w:val="true"/>
        </w:trPr>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182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Установленная мощность (МВт)</w:t>
            </w:r>
          </w:p>
        </w:tc>
        <w:tc>
          <w:tcPr>
            <w:tcW w:w="507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Основное назначение</w:t>
            </w:r>
          </w:p>
        </w:tc>
      </w:tr>
      <w:tr>
        <w:trPr>
          <w:cantSplit w:val="true"/>
        </w:trPr>
        <w:tc>
          <w:tcPr>
            <w:tcW w:w="1282"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ЭС-1</w:t>
            </w:r>
          </w:p>
        </w:tc>
        <w:tc>
          <w:tcPr>
            <w:tcW w:w="287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етропарк пос. Лодейное</w:t>
            </w:r>
          </w:p>
        </w:tc>
        <w:tc>
          <w:tcPr>
            <w:tcW w:w="351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овозерский район, Мурманская область</w:t>
            </w:r>
          </w:p>
        </w:tc>
        <w:tc>
          <w:tcPr>
            <w:tcW w:w="1825"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201</w:t>
            </w:r>
          </w:p>
        </w:tc>
        <w:tc>
          <w:tcPr>
            <w:tcW w:w="507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Мурманской области в части развития нетрадиционной и возобновляемой энергетики на Кольском полуострове</w:t>
            </w:r>
          </w:p>
        </w:tc>
      </w:tr>
      <w:tr>
        <w:trPr>
          <w:cantSplit w:val="true"/>
        </w:trPr>
        <w:tc>
          <w:tcPr>
            <w:tcW w:w="1282"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ЭС-2</w:t>
            </w:r>
          </w:p>
        </w:tc>
        <w:tc>
          <w:tcPr>
            <w:tcW w:w="2870" w:type="dxa"/>
            <w:tcBorders/>
          </w:tcPr>
          <w:p>
            <w:pPr>
              <w:pStyle w:val="Normal"/>
              <w:spacing w:lineRule="auto" w:line="240"/>
              <w:jc w:val="left"/>
              <w:rPr/>
            </w:pPr>
            <w:r>
              <w:rPr>
                <w:rFonts w:cs="Times New Roman" w:ascii="Times New Roman" w:hAnsi="Times New Roman"/>
                <w:sz w:val="20"/>
                <w:szCs w:val="22"/>
              </w:rPr>
              <w:t>Строительство ВЭС 610</w:t>
            </w:r>
            <w:r>
              <w:rPr>
                <w:rFonts w:cs="Times New Roman" w:ascii="Times New Roman" w:hAnsi="Times New Roman"/>
                <w:sz w:val="20"/>
                <w:szCs w:val="22"/>
                <w:lang w:val="en-US"/>
              </w:rPr>
              <w:t> </w:t>
            </w:r>
            <w:r>
              <w:rPr>
                <w:rFonts w:cs="Times New Roman" w:ascii="Times New Roman" w:hAnsi="Times New Roman"/>
                <w:sz w:val="20"/>
                <w:szCs w:val="22"/>
              </w:rPr>
              <w:t>МВт и завода ВЭУ. Адыгейская ВЭС</w:t>
            </w:r>
          </w:p>
        </w:tc>
        <w:tc>
          <w:tcPr>
            <w:tcW w:w="351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овгеновский район, Гиагинский район, Республика Адыгея</w:t>
            </w:r>
          </w:p>
        </w:tc>
        <w:tc>
          <w:tcPr>
            <w:tcW w:w="1825"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150</w:t>
            </w:r>
          </w:p>
        </w:tc>
        <w:tc>
          <w:tcPr>
            <w:tcW w:w="507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Республики Адыгея в части развития нетрадиционной и возобновляемой энергетики</w:t>
            </w:r>
          </w:p>
        </w:tc>
      </w:tr>
      <w:tr>
        <w:trPr>
          <w:cantSplit w:val="true"/>
        </w:trPr>
        <w:tc>
          <w:tcPr>
            <w:tcW w:w="1282"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ЭС-3</w:t>
            </w:r>
          </w:p>
        </w:tc>
        <w:tc>
          <w:tcPr>
            <w:tcW w:w="2870" w:type="dxa"/>
            <w:tcBorders/>
          </w:tcPr>
          <w:p>
            <w:pPr>
              <w:pStyle w:val="Normal"/>
              <w:spacing w:lineRule="auto" w:line="240"/>
              <w:jc w:val="left"/>
              <w:rPr/>
            </w:pPr>
            <w:r>
              <w:rPr>
                <w:rFonts w:cs="Times New Roman" w:ascii="Times New Roman" w:hAnsi="Times New Roman"/>
                <w:sz w:val="20"/>
                <w:szCs w:val="22"/>
              </w:rPr>
              <w:t>Строительство ВЭС 610</w:t>
            </w:r>
            <w:r>
              <w:rPr>
                <w:rFonts w:cs="Times New Roman" w:ascii="Times New Roman" w:hAnsi="Times New Roman"/>
                <w:sz w:val="20"/>
                <w:szCs w:val="22"/>
                <w:lang w:val="en-US"/>
              </w:rPr>
              <w:t> </w:t>
            </w:r>
            <w:r>
              <w:rPr>
                <w:rFonts w:cs="Times New Roman" w:ascii="Times New Roman" w:hAnsi="Times New Roman"/>
                <w:sz w:val="20"/>
                <w:szCs w:val="22"/>
              </w:rPr>
              <w:t>МВт и завода ВЭУ. Таманская ВЭС</w:t>
            </w:r>
          </w:p>
        </w:tc>
        <w:tc>
          <w:tcPr>
            <w:tcW w:w="351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муниципальный район, Краснодарский край</w:t>
            </w:r>
          </w:p>
        </w:tc>
        <w:tc>
          <w:tcPr>
            <w:tcW w:w="1825"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160</w:t>
            </w:r>
          </w:p>
        </w:tc>
        <w:tc>
          <w:tcPr>
            <w:tcW w:w="507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Краснодарского края в части развития нетрадиционной и возобновляемой энергетики</w:t>
            </w:r>
          </w:p>
        </w:tc>
      </w:tr>
      <w:tr>
        <w:trPr>
          <w:cantSplit w:val="true"/>
        </w:trPr>
        <w:tc>
          <w:tcPr>
            <w:tcW w:w="1282"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ЭС-4</w:t>
            </w:r>
          </w:p>
        </w:tc>
        <w:tc>
          <w:tcPr>
            <w:tcW w:w="2870" w:type="dxa"/>
            <w:tcBorders/>
          </w:tcPr>
          <w:p>
            <w:pPr>
              <w:pStyle w:val="Normal"/>
              <w:spacing w:lineRule="auto" w:line="240"/>
              <w:jc w:val="left"/>
              <w:rPr/>
            </w:pPr>
            <w:r>
              <w:rPr>
                <w:rFonts w:cs="Times New Roman" w:ascii="Times New Roman" w:hAnsi="Times New Roman"/>
                <w:sz w:val="20"/>
                <w:szCs w:val="22"/>
              </w:rPr>
              <w:t>Строительство ВЭС 610</w:t>
            </w:r>
            <w:r>
              <w:rPr>
                <w:rFonts w:cs="Times New Roman" w:ascii="Times New Roman" w:hAnsi="Times New Roman"/>
                <w:sz w:val="20"/>
                <w:szCs w:val="22"/>
                <w:lang w:val="en-US"/>
              </w:rPr>
              <w:t> </w:t>
            </w:r>
            <w:r>
              <w:rPr>
                <w:rFonts w:cs="Times New Roman" w:ascii="Times New Roman" w:hAnsi="Times New Roman"/>
                <w:sz w:val="20"/>
                <w:szCs w:val="22"/>
              </w:rPr>
              <w:t>МВт и завода ВЭУ. Кочубеевская ВЭС</w:t>
            </w:r>
          </w:p>
        </w:tc>
        <w:tc>
          <w:tcPr>
            <w:tcW w:w="351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чубеевский муниципальный район, Ставропольский край</w:t>
            </w:r>
          </w:p>
        </w:tc>
        <w:tc>
          <w:tcPr>
            <w:tcW w:w="1825"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160</w:t>
            </w:r>
          </w:p>
        </w:tc>
        <w:tc>
          <w:tcPr>
            <w:tcW w:w="507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Ставропольского края в части развития нетрадиционной и возобновляемой энергетики</w:t>
            </w:r>
          </w:p>
        </w:tc>
      </w:tr>
      <w:tr>
        <w:trPr>
          <w:cantSplit w:val="true"/>
        </w:trPr>
        <w:tc>
          <w:tcPr>
            <w:tcW w:w="1282"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ЭС-5</w:t>
            </w:r>
          </w:p>
        </w:tc>
        <w:tc>
          <w:tcPr>
            <w:tcW w:w="2870" w:type="dxa"/>
            <w:tcBorders/>
          </w:tcPr>
          <w:p>
            <w:pPr>
              <w:pStyle w:val="Normal"/>
              <w:spacing w:lineRule="auto" w:line="240"/>
              <w:jc w:val="left"/>
              <w:rPr/>
            </w:pPr>
            <w:r>
              <w:rPr>
                <w:rFonts w:cs="Times New Roman" w:ascii="Times New Roman" w:hAnsi="Times New Roman"/>
                <w:sz w:val="20"/>
                <w:szCs w:val="22"/>
              </w:rPr>
              <w:t>Строительство ВЭС 610</w:t>
            </w:r>
            <w:r>
              <w:rPr>
                <w:rFonts w:cs="Times New Roman" w:ascii="Times New Roman" w:hAnsi="Times New Roman"/>
                <w:sz w:val="20"/>
                <w:szCs w:val="22"/>
                <w:lang w:val="en-US"/>
              </w:rPr>
              <w:t> </w:t>
            </w:r>
            <w:r>
              <w:rPr>
                <w:rFonts w:cs="Times New Roman" w:ascii="Times New Roman" w:hAnsi="Times New Roman"/>
                <w:sz w:val="20"/>
                <w:szCs w:val="22"/>
              </w:rPr>
              <w:t>МВт и завода ВЭУ. Солнечнодольская ВЭС</w:t>
            </w:r>
          </w:p>
        </w:tc>
        <w:tc>
          <w:tcPr>
            <w:tcW w:w="351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александровский и Изобильненский городские округа, Ставропольский край</w:t>
            </w:r>
          </w:p>
        </w:tc>
        <w:tc>
          <w:tcPr>
            <w:tcW w:w="1825"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100</w:t>
            </w:r>
          </w:p>
        </w:tc>
        <w:tc>
          <w:tcPr>
            <w:tcW w:w="507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Ставропольского края в части развития нетрадиционной и возобновляемой энергетики</w:t>
            </w:r>
          </w:p>
        </w:tc>
      </w:tr>
      <w:tr>
        <w:trPr>
          <w:cantSplit w:val="true"/>
        </w:trPr>
        <w:tc>
          <w:tcPr>
            <w:tcW w:w="1282"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ЭС-6</w:t>
            </w:r>
          </w:p>
        </w:tc>
        <w:tc>
          <w:tcPr>
            <w:tcW w:w="287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Восточная ВЭС</w:t>
            </w:r>
          </w:p>
        </w:tc>
        <w:tc>
          <w:tcPr>
            <w:tcW w:w="3514"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Ленинский район, Республика Крым</w:t>
            </w:r>
          </w:p>
        </w:tc>
        <w:tc>
          <w:tcPr>
            <w:tcW w:w="1825"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00</w:t>
            </w:r>
          </w:p>
        </w:tc>
        <w:tc>
          <w:tcPr>
            <w:tcW w:w="5079" w:type="dxa"/>
            <w:tcBorders/>
          </w:tcPr>
          <w:p>
            <w:pPr>
              <w:pStyle w:val="Normal"/>
              <w:widowControl w:val="false"/>
              <w:spacing w:lineRule="auto" w:line="240"/>
              <w:jc w:val="left"/>
              <w:rPr>
                <w:rFonts w:ascii="Times New Roman" w:hAnsi="Times New Roman" w:cs="Times New Roman"/>
                <w:color w:val="0070C0"/>
                <w:sz w:val="20"/>
                <w:szCs w:val="22"/>
                <w:lang w:eastAsia="en-US"/>
              </w:rPr>
            </w:pPr>
            <w:r>
              <w:rPr>
                <w:rFonts w:cs="Times New Roman" w:ascii="Times New Roman" w:hAnsi="Times New Roman"/>
                <w:color w:val="0070C0"/>
                <w:sz w:val="20"/>
                <w:szCs w:val="22"/>
                <w:lang w:eastAsia="en-US"/>
              </w:rPr>
              <w:t>обеспечение надежного электроснабжения промышленных и бытовых потребителей ВЭС "Восточная" ООО "Ветряной парк Керченский"</w:t>
            </w:r>
          </w:p>
        </w:tc>
      </w:tr>
      <w:tr>
        <w:trPr>
          <w:cantSplit w:val="true"/>
        </w:trPr>
        <w:tc>
          <w:tcPr>
            <w:tcW w:w="1282"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ЭС-7</w:t>
            </w:r>
          </w:p>
        </w:tc>
        <w:tc>
          <w:tcPr>
            <w:tcW w:w="287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тепная ВЭС</w:t>
            </w:r>
          </w:p>
        </w:tc>
        <w:tc>
          <w:tcPr>
            <w:tcW w:w="3514"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ервомайский район, Республика Крым</w:t>
            </w:r>
          </w:p>
        </w:tc>
        <w:tc>
          <w:tcPr>
            <w:tcW w:w="1825"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462</w:t>
            </w:r>
          </w:p>
        </w:tc>
        <w:tc>
          <w:tcPr>
            <w:tcW w:w="5079" w:type="dxa"/>
            <w:tcBorders/>
          </w:tcPr>
          <w:p>
            <w:pPr>
              <w:pStyle w:val="Normal"/>
              <w:widowControl w:val="false"/>
              <w:spacing w:lineRule="auto" w:line="240"/>
              <w:jc w:val="left"/>
              <w:rPr>
                <w:rFonts w:ascii="Times New Roman" w:hAnsi="Times New Roman" w:cs="Times New Roman"/>
                <w:color w:val="0070C0"/>
                <w:sz w:val="20"/>
                <w:szCs w:val="22"/>
                <w:lang w:eastAsia="en-US"/>
              </w:rPr>
            </w:pPr>
            <w:r>
              <w:rPr>
                <w:rFonts w:cs="Times New Roman" w:ascii="Times New Roman" w:hAnsi="Times New Roman"/>
                <w:color w:val="0070C0"/>
                <w:sz w:val="20"/>
                <w:szCs w:val="22"/>
                <w:lang w:eastAsia="en-US"/>
              </w:rPr>
              <w:t>обеспечение надежного электроснабжения промышленных и бытовых потребителей ВЭС "Степная" ООО "Ветряной парк Степной"</w:t>
            </w:r>
          </w:p>
        </w:tc>
      </w:tr>
      <w:tr>
        <w:trPr>
          <w:cantSplit w:val="true"/>
        </w:trPr>
        <w:tc>
          <w:tcPr>
            <w:tcW w:w="1282" w:type="dxa"/>
            <w:tcBorders>
              <w:bottom w:val="single" w:sz="4" w:space="0" w:color="000000"/>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ЭС-8</w:t>
            </w:r>
          </w:p>
        </w:tc>
        <w:tc>
          <w:tcPr>
            <w:tcW w:w="2870" w:type="dxa"/>
            <w:tcBorders>
              <w:bottom w:val="single" w:sz="4" w:space="0" w:color="000000"/>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Джанкойская ВЭС</w:t>
            </w:r>
          </w:p>
        </w:tc>
        <w:tc>
          <w:tcPr>
            <w:tcW w:w="3514" w:type="dxa"/>
            <w:tcBorders>
              <w:bottom w:val="single" w:sz="4" w:space="0" w:color="000000"/>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Джанкойский район, Республика Крым</w:t>
            </w:r>
          </w:p>
        </w:tc>
        <w:tc>
          <w:tcPr>
            <w:tcW w:w="1825" w:type="dxa"/>
            <w:tcBorders>
              <w:bottom w:val="single" w:sz="4" w:space="0" w:color="000000"/>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00</w:t>
            </w:r>
          </w:p>
        </w:tc>
        <w:tc>
          <w:tcPr>
            <w:tcW w:w="5079" w:type="dxa"/>
            <w:tcBorders>
              <w:bottom w:val="single" w:sz="4" w:space="0" w:color="000000"/>
            </w:tcBorders>
          </w:tcPr>
          <w:p>
            <w:pPr>
              <w:pStyle w:val="Normal"/>
              <w:widowControl w:val="false"/>
              <w:spacing w:lineRule="auto" w:line="240"/>
              <w:jc w:val="left"/>
              <w:rPr>
                <w:rFonts w:ascii="Times New Roman" w:hAnsi="Times New Roman" w:cs="Times New Roman"/>
                <w:color w:val="0070C0"/>
                <w:sz w:val="20"/>
                <w:szCs w:val="22"/>
                <w:lang w:eastAsia="en-US"/>
              </w:rPr>
            </w:pPr>
            <w:r>
              <w:rPr>
                <w:rFonts w:cs="Times New Roman" w:ascii="Times New Roman" w:hAnsi="Times New Roman"/>
                <w:color w:val="0070C0"/>
                <w:sz w:val="20"/>
                <w:szCs w:val="22"/>
                <w:lang w:eastAsia="en-US"/>
              </w:rPr>
              <w:t>обеспечение надежного электроснабжения промышленных и бытовых потребителей</w:t>
            </w:r>
          </w:p>
        </w:tc>
      </w:tr>
    </w:tbl>
    <w:p>
      <w:pPr>
        <w:sectPr>
          <w:headerReference w:type="default" r:id="rId7"/>
          <w:type w:val="nextPage"/>
          <w:pgSz w:orient="landscape" w:w="16838" w:h="11906"/>
          <w:pgMar w:left="1134" w:right="1134" w:gutter="0" w:header="708" w:top="1276" w:footer="0" w:bottom="850"/>
          <w:pgNumType w:start="1" w:fmt="decimal"/>
          <w:formProt w:val="false"/>
          <w:textDirection w:val="lrTb"/>
          <w:docGrid w:type="default" w:linePitch="360" w:charSpace="0"/>
        </w:sectPr>
        <w:pStyle w:val="Normal"/>
        <w:spacing w:lineRule="atLeast" w:line="240"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lineRule="auto" w:line="240"/>
        <w:jc w:val="right"/>
        <w:rPr>
          <w:rFonts w:ascii="Times New Roman" w:hAnsi="Times New Roman" w:cs="Times New Roman"/>
          <w:sz w:val="20"/>
        </w:rPr>
      </w:pPr>
      <w:bookmarkStart w:id="1" w:name="P7159"/>
      <w:bookmarkEnd w:id="1"/>
      <w:r>
        <w:rPr>
          <w:rFonts w:cs="Times New Roman" w:ascii="Times New Roman" w:hAnsi="Times New Roman"/>
          <w:sz w:val="20"/>
        </w:rPr>
        <w:t>Приложение N 4</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от 15 ноября 2017 г. N 2525-р)</w:t>
      </w:r>
    </w:p>
    <w:p>
      <w:pPr>
        <w:pStyle w:val="Normal"/>
        <w:widowControl w:val="false"/>
        <w:autoSpaceDE w:val="false"/>
        <w:spacing w:lineRule="auto" w:line="240"/>
        <w:jc w:val="center"/>
        <w:rPr>
          <w:rFonts w:ascii="Times New Roman" w:hAnsi="Times New Roman" w:eastAsia="Calibri" w:cs="Times New Roman"/>
          <w:sz w:val="20"/>
        </w:rPr>
      </w:pPr>
      <w:r>
        <w:rPr>
          <w:rFonts w:eastAsia="Calibri"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ПЕРЕЧЕНЬ </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ТЕПЛОВЫХ ЭЛЕКТРОСТАНЦИЙ МОЩНОСТЬЮ 100 МВТ И ВЫШЕ, </w:t>
        <w:br/>
        <w:t>ПЛАНИРУЕМЫХ ДЛЯ РАЗМЕЩЕНИЯ</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14694" w:type="dxa"/>
        <w:jc w:val="left"/>
        <w:tblInd w:w="-62" w:type="dxa"/>
        <w:tblLayout w:type="fixed"/>
        <w:tblCellMar>
          <w:top w:w="102" w:type="dxa"/>
          <w:left w:w="62" w:type="dxa"/>
          <w:bottom w:w="102" w:type="dxa"/>
          <w:right w:w="62" w:type="dxa"/>
        </w:tblCellMar>
      </w:tblPr>
      <w:tblGrid>
        <w:gridCol w:w="907"/>
        <w:gridCol w:w="2699"/>
        <w:gridCol w:w="3686"/>
        <w:gridCol w:w="5705"/>
        <w:gridCol w:w="1697"/>
      </w:tblGrid>
      <w:tr>
        <w:trPr>
          <w:tblHeader w:val="true"/>
          <w:cantSplit w:val="true"/>
        </w:trPr>
        <w:tc>
          <w:tcPr>
            <w:tcW w:w="90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0"/>
                <w:szCs w:val="22"/>
              </w:rPr>
            </w:pPr>
            <w:r>
              <w:rPr>
                <w:rFonts w:cs="Times New Roman" w:ascii="Times New Roman" w:hAnsi="Times New Roman"/>
                <w:sz w:val="20"/>
                <w:szCs w:val="22"/>
              </w:rPr>
              <w:t>Основное назначение</w:t>
            </w:r>
          </w:p>
        </w:tc>
        <w:tc>
          <w:tcPr>
            <w:tcW w:w="1697"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Установленная мощность (МВт)</w:t>
            </w:r>
          </w:p>
        </w:tc>
      </w:tr>
      <w:tr>
        <w:trPr>
          <w:cantSplit w:val="true"/>
        </w:trPr>
        <w:tc>
          <w:tcPr>
            <w:tcW w:w="907"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w:t>
            </w:r>
          </w:p>
        </w:tc>
        <w:tc>
          <w:tcPr>
            <w:tcW w:w="2699"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егольская ТЭС</w:t>
            </w:r>
          </w:p>
        </w:tc>
        <w:tc>
          <w:tcPr>
            <w:tcW w:w="3686"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урьевск, Калининградская область</w:t>
            </w:r>
          </w:p>
        </w:tc>
        <w:tc>
          <w:tcPr>
            <w:tcW w:w="5705"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резервирования мощности энергосистемы Калининградской области</w:t>
            </w:r>
          </w:p>
        </w:tc>
        <w:tc>
          <w:tcPr>
            <w:tcW w:w="1697"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4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яковская Т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усев, Калининград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резервирования мощности энергосистемы Калининград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лаховская Т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ветск, Калининград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резервирования мощности энергосистемы Калининград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морская Т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Взморье, Светловский городской округ, г. Калининград</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резервирования мощности энергосистемы Калининград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9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чор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чора, Республика Коми</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отребителей Республики Ком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ириши, Киришский район, Ленинград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служивание перетоков мощности из энергосистемы Центра в энергосистему Северо-Запада, а также энергоснабжение потребителей Киришской промзоны и г. Кириш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48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верная ТЭЦ-21</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Новое Девяткино, Всеволожский район, Ленинград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северной части Выборгского и Калининского районов г. Санкт-Петербурга, а также пос. Новое Девяткино и Медвежий стан Всеволожского района Ленинград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8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пецкая ТЭЦ-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Липецк, Липец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нергоснабжения г. Липецк и некоторых промышленных предприятий регион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9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Ц-8 Мосэнерго</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ической и тепловой энергией крупнейших промышленных предприятий города, а также жителей, проживающих в Рязанском, Нижегородском, Даниловском, Южнопортовом, и Таганском районах, районе Замоскворечье</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Ц-20 Мосэнерго</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ической и тепловой энергией Академического, Гагаринского, Ломоносовского, Обручевского, Донского, Дорогомиловского, Даниловского районов, а также районов Якиманка, Зюзино, Котловка, Коньково, Черемушки и Замоскворечье</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Ц-21 Мосэнерго</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жителей Москвы и области электрической и тепловой энергие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9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Ц-23 Мосэнерго</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ической и тепловой энергией Восточного и Центрального административных округов Москвы</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8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шира, Каширский район, Моск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пловой и электрической энергией потребителей Московского региона и г. Каширы</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30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урская ГРЭС-5</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Шатура, Шатурский район, Моск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Московской области и соседних районов</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Ц-22 Мосэнерго</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зержинский, Люберецкий район, Моск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ической и тепловой энергией юго-восточных районов г. Москвы, г. Дзержинского и большей части населенных пунктов Люберецкого района Московской области, снабжение паром Московского нефтеперерабатывающего завода, тепличных хозяйств и предприятий Люберецкого район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88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Озерный, Духовщинский район, Смоле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Смоленской области и соседних регионов</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5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наков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онаково, Конаковский район, Твер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Тверской и Московской областе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7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ет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уворов, Суворовский район, Туль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Московской, Тульской, Орловской, Брянской и Калужской областе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1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втозаводская ТЭЦ (Строительство ПГУ 440)</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Автозаводского и Ленинского районов г. Нижнего Новгород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4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льяттин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льятти, Ставропольский район, Самар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отребителей Центрального района г. Тольятти и предприятий промышленной зоны</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8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и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аинск, Заинский район, Республика Татар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абжение электрической энергией г. Казани и расположенных на территории Республики Татарстан нефтедобывающих и перерабатывающих предприяти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03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камская ТЭЦ-1</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екамск, Нижнекамский район, Республика Татар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абжение тепловой и электрической энергией Нижнекамского нефтехимического промышленного узла и г. Нижнекамск</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28</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занская ТЭЦ-3</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зань, Республика Татар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пловой и электрической энергией промышленных и прочих потребителей г. Казан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88,6</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бережночелнин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абережные Челны, Республика Татар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пловой и электрической энергией Автозаводского и Центрального районов г. Набережные Челны, заводов КамАЗ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камская ТЭЦ-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екамск, Нижнекамский район, Республика Татар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абжение тепловой и электрической энергией Нижнекамского нефтехимического промышленного узла и г. Нижнекамск</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37</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дар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ической и тепловой энергией г. Краснодар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62</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ая ТЭС в Краснодарском крае</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да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Краснодарского края</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5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черкас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черкасск, Рост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ической энергией промышленности и населения Ростов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2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2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врополь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лнечнодольск, Изобильненский район, Ставрополь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держание перетоков в системообразующей электрической сети в объединенной энергетической системе Юга на допустимых уровнях, а также на обеспечение технической возможности экспортных поставок электроэнерги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7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винномыс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винномысск, Ставрополь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Северного Кавказа и юга Росси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82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манов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Карманово, Янаульский район, Республика Башкорто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Республики Башкортостан и соседних регионов</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2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Салават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лават, Республика Башкорто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Салават</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1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фимская ТЭЦ-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Уфа, Республика Башкортостан</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предприятий, объектов социальной сферы и жилищного массива г. Уфы</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рикли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Энергетик, Новоорский район, Оренбург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энергией Оренбургского газоперерабатывающего завода и Магнитогорского металлургического комбината, теплоснабжение потребителей пос. Энергетик</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95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Яйви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Яйва, Александровский район, Перм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едприятий и населенных пунктов Верхнекамья, в том числе Березниковско-Соликамского экономического район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м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обрянка, Добрянский район, Перм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едприятий и населенных пунктов Республики Башкортостан, Пермского края, Челябинской и Свердловской областе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6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мская ТЭЦ-9</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мь, Перм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левобережной части г. Перми и крупнейших промышленных предприятий (нефтепереработ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ерхнетагиль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ерхний Тагил, Свердл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Свердлов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3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3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реднеураль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реднеуральск, Свердл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Свердлов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мидовская Т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воуральск, Свердл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энергосистемы Свердлов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ая ГРЭС-1</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ургут, Сургутский район, Ханты-Мансийский автономный округ - Югр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нефтегазовых предприятий Тюменского промышленного узл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ая ГРЭС-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ургут, Ханты-Мансийский автономный округ - Югр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нефтегазовых предприятий Тюменского промышленного узл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ренгой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Лимбяяха, г. Новый Уренгой, Ямало-Ненецкий автономный округ</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регион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5,6</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юменская ТЭЦ-1</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юмень, Тюме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Тюмен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94</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боль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больск, Тобольский район, Тюме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Тобольс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4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У в Тарко-Сале</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арко-Сале, Пуровский район, Ямало-Ненецкий автономный округ</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крытие дефицита мощности в Ноябрьском и Северном энергоузлах Тюменской энергосистемы</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8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роиц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роицк, Челяби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Троиц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Южноураль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Южноуральск, Челяби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населенных пунктов Южного Урал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4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елябинск, Челяби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отребителей г. Челябинс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9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тайская КЭС (Мунайская Т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Шабурово, Солтонский район, Алтай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нергетической безопасности Алтайского края и Республики Алта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синоозер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усиноозерск, Селенгинский район, Республика Бурятия</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Гусиноозерска и соседних районов Республики Бурятия</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ранор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Ясногорск, Оловяннинский район, Забайкаль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Забайкальского края и соседних регионов</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ркутская ТЭЦ-10</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нгарск, Ангарский район, Иркут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Ангарс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ая Т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Усть-Кут, Усть-Кутский район, Иркут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нефтепровода "Восточная Сибирь - Тихий океан", газопровода "Сила Сибири", Байкало-Амурской магистрали, перспективных потребителей в Бодайбинском районе Иркут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ярская ГРЭС-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еленогорск, Красноя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Красноярского края</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pPr>
            <w:r>
              <w:rPr>
                <w:rFonts w:cs="Times New Roman" w:ascii="Times New Roman" w:hAnsi="Times New Roman"/>
                <w:sz w:val="20"/>
                <w:szCs w:val="22"/>
              </w:rPr>
              <w:t>ТЭС-5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овская ГРЭС-1</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рыповский район, Красноя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энергоснабжения центрального узла нагрузок объединенной энергосистемы Сибир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ь-Уси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ыски, Кемер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крытие базовых нагрузок Кузбасской энергосистемы</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Южно-Кузбас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лтан, Кемер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Кемеров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7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5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Кемеров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Предзаводской, г. Кемерово, Кемер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Кемерово</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лавинская ТЭС "УГМК-Холдинг"</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Славино, Новокузнецкий район, Кемеров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Кемеровской обла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6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мская ТЭЦ-3</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Омск, Ом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отребителей Советского и частично Центрального административных округов г. Омс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С "Сила Сибири"</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гдагачинский район, Амур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снабжения Амурского газоперерабатывающего завода и прочих потребителей</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3</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мор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Лучегорск, Пожарский район, Примо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щение выбывающих мощностей Приморской ГРЭС</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4</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темов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Примо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щение выводимой из эксплуатации Артемовской ТЭЦ, энергоснабжение промышленных и прочих потребителей Приморского края</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7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5</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адивостокская ТЭЦ-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ладивосток, Примо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щение выбывающих мощностей Владивостокской ТЭЦ-2 и покрытие перспективного спроса на электроэнергию и теплоэнергию на юге Приморского края</w:t>
            </w:r>
          </w:p>
        </w:tc>
        <w:tc>
          <w:tcPr>
            <w:tcW w:w="1697" w:type="dxa"/>
            <w:tcBorders/>
          </w:tcPr>
          <w:p>
            <w:pPr>
              <w:pStyle w:val="Normal"/>
              <w:spacing w:lineRule="auto" w:line="240"/>
              <w:jc w:val="center"/>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6</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С ВНХК</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дь Елизарова, Партизанский район, Примор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объектов промышленных и прочих потребителей г. Находк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6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7</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сомольская ТЭЦ-3</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омсомольск-на-Амуре, Хабаровский край</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объектов промышленных и прочих потребителей г. Комсомольск-на-Амуре</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8</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ая ГРЭС</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Серебряный Бор, г. Нерюнгри, Нерюнгринский район, Республика Саха (Якутия)</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Южно-Якутского регион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5</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69</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ЭЦ-1 Грозэнерго</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розный, Чеченская Республика</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энергетического потенциала г. Грозного</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2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70</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лаговещенская ТЭЦ</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лаговещенск, Амур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ромышленных и прочих потребителей г. Благовещенска</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71</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Якутская ГРЭС-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Якутск, Республика Саха (Якутия)</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щение выбывающих мощностей действующей Якутской ГРЭС, создание резерва мощности и повышение надежности энергоснабжения потребителей г. Якутска и соседних районов Республик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6</w:t>
            </w:r>
          </w:p>
        </w:tc>
      </w:tr>
      <w:tr>
        <w:trPr>
          <w:cantSplit w:val="true"/>
        </w:trPr>
        <w:tc>
          <w:tcPr>
            <w:tcW w:w="90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72</w:t>
            </w:r>
          </w:p>
        </w:tc>
        <w:tc>
          <w:tcPr>
            <w:tcW w:w="2699"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халинская ГРЭС-2</w:t>
            </w:r>
          </w:p>
        </w:tc>
        <w:tc>
          <w:tcPr>
            <w:tcW w:w="3686"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Ильинское, Томаринский район, Сахалинская область</w:t>
            </w:r>
          </w:p>
        </w:tc>
        <w:tc>
          <w:tcPr>
            <w:tcW w:w="570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щение выбывающих мощностей действующей Сахалинской ГРЭС и обеспечение нормативного резерва мощности</w:t>
            </w:r>
          </w:p>
        </w:tc>
        <w:tc>
          <w:tcPr>
            <w:tcW w:w="169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60</w:t>
            </w:r>
          </w:p>
        </w:tc>
      </w:tr>
      <w:tr>
        <w:trPr>
          <w:cantSplit w:val="true"/>
        </w:trPr>
        <w:tc>
          <w:tcPr>
            <w:tcW w:w="907"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ЭС-73</w:t>
            </w:r>
          </w:p>
        </w:tc>
        <w:tc>
          <w:tcPr>
            <w:tcW w:w="2699"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вгаванская ТЭЦ</w:t>
            </w:r>
          </w:p>
        </w:tc>
        <w:tc>
          <w:tcPr>
            <w:tcW w:w="3686"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ветская Гавань, Хабаровский край</w:t>
            </w:r>
          </w:p>
        </w:tc>
        <w:tc>
          <w:tcPr>
            <w:tcW w:w="5705"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отребителей Совгаванского района и объектов инфраструктуры морских портов, замещение выбывающих мощностей неэффективного оборудования Майской ГРЭС</w:t>
            </w:r>
          </w:p>
        </w:tc>
        <w:tc>
          <w:tcPr>
            <w:tcW w:w="1697"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20</w:t>
            </w:r>
          </w:p>
        </w:tc>
      </w:tr>
    </w:tbl>
    <w:p>
      <w:pPr>
        <w:sectPr>
          <w:headerReference w:type="default" r:id="rId8"/>
          <w:type w:val="nextPage"/>
          <w:pgSz w:orient="landscape" w:w="16838" w:h="11906"/>
          <w:pgMar w:left="1134" w:right="1134" w:gutter="0" w:header="708" w:top="1276" w:footer="0" w:bottom="850"/>
          <w:pgNumType w:start="1" w:fmt="decimal"/>
          <w:formProt w:val="false"/>
          <w:textDirection w:val="lrTb"/>
          <w:docGrid w:type="default" w:linePitch="360" w:charSpace="0"/>
        </w:sectPr>
      </w:pP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иложение N 5</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й</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 xml:space="preserve">от 10 ноября 2018 г. N 2447-р </w:t>
      </w:r>
    </w:p>
    <w:p>
      <w:pPr>
        <w:pStyle w:val="Normal"/>
        <w:widowControl w:val="false"/>
        <w:autoSpaceDE w:val="false"/>
        <w:spacing w:lineRule="auto" w:line="240"/>
        <w:jc w:val="right"/>
        <w:rPr/>
      </w:pPr>
      <w:r>
        <w:rPr>
          <w:rFonts w:cs="Times New Roman" w:ascii="Times New Roman" w:hAnsi="Times New Roman"/>
          <w:sz w:val="20"/>
        </w:rPr>
        <w:t xml:space="preserve">и от 25 июля 2019 г. </w:t>
      </w:r>
      <w:r>
        <w:rPr>
          <w:rFonts w:cs="Times New Roman" w:ascii="Times New Roman" w:hAnsi="Times New Roman"/>
          <w:sz w:val="20"/>
          <w:lang w:val="en-US"/>
        </w:rPr>
        <w:t>N</w:t>
      </w:r>
      <w:r>
        <w:rPr>
          <w:rFonts w:cs="Times New Roman" w:ascii="Times New Roman" w:hAnsi="Times New Roman"/>
          <w:sz w:val="20"/>
        </w:rPr>
        <w:t xml:space="preserve"> 1651-р)</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ПЕРЕЧЕНЬ</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ПОДСТАНЦИЙ С ПРОЕКТНЫМ НОМИНАЛЬНЫМ КЛАССОМ НАПРЯЖЕНИЯ</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110 КВ И ВЫШЕ, ПЛАНИРУЕМЫХ ДЛЯ РАЗМЕЩЕНИЯ</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5000" w:type="pct"/>
        <w:jc w:val="left"/>
        <w:tblInd w:w="-62" w:type="dxa"/>
        <w:tblLayout w:type="fixed"/>
        <w:tblCellMar>
          <w:top w:w="102" w:type="dxa"/>
          <w:left w:w="62" w:type="dxa"/>
          <w:bottom w:w="102" w:type="dxa"/>
          <w:right w:w="62" w:type="dxa"/>
        </w:tblCellMar>
      </w:tblPr>
      <w:tblGrid>
        <w:gridCol w:w="1021"/>
        <w:gridCol w:w="3903"/>
        <w:gridCol w:w="3255"/>
        <w:gridCol w:w="1571"/>
        <w:gridCol w:w="4820"/>
      </w:tblGrid>
      <w:tr>
        <w:trPr>
          <w:tblHeader w:val="true"/>
          <w:cantSplit w:val="true"/>
        </w:trPr>
        <w:tc>
          <w:tcPr>
            <w:tcW w:w="102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Класс напряже</w:t>
              <w:softHyphen/>
              <w:t>ния (кВ)</w:t>
            </w:r>
          </w:p>
        </w:tc>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Основное назначен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зема (установка второго трансформатора 25 МВ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янский район, Арханге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рхангель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750 кВ Белозерская (установка второго автотрансформатора 500/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еленоборск (реконструкция открытого распределительного устройства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Зеленоборск, г. Печора,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Зеленобор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индор (реконструкция открытого распределительного устройства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няжпогост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ыктывкар (установка второго автотрансформат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ыктывкар,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ыктывкара, обеспечение присоединения новых потребителей Республики Ко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Уси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Выборгская N 5 (комплекс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Гончаровское, 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Выборгского района и передачи электроэнергии в Финляндию;</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линии электропередачи 330/400 кВ с расширением и реконструкцией Выборгского преобразовательного комплекса для увеличения экспорта электроэнергии в Финляндию;</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ередачи постоянного тока Ленинградская АЭС-2 - Выборг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Выборгская N 5</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Зан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о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жилой застройки района г. Санкт-Петербур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Западный скоростной диамет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снабжения потребителей жилой и общественно-деловой застройки северных районов г. Санкт-Петербур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Ломонос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зинское сельское поселение,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Ломоносовского района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Ломоносовская с заходами ВКЛ 330 кВ ЛАЭС - ПС Запа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Никольск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Санкт-Петербурга и возможности подключ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Новодевяткино вблизи Северной ТЭЦ-2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о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Санкт-Петербурга и Карельского перешей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Усть-Лу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Усть-Лужское, 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снабжения портовых комплексов Усть-Луга, Вистино, Горк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Усть-Луга с заходами ВЛ 33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Юбилей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ихви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икалевская (замена автотрансформаторо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икалево,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г. Пикалево Ленингра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Мурма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Кола, Кольский район,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северных районов Мурманской области, обеспечение возможности технологического подключ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Мурманская с заходами ВЛ 330 кВ Серебрянская ГЭС-1 - ПС Выходн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Руче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Успенское, Чудов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Бабиновской промзоны в Чудовском районе Нов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Ручей с заходами ВЛ 330 кВ ПС Ленинградская - Чу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Новосокольники (установка третьего автотрансформатора 33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сокольники, П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Великие Луки Псковской области. Великолукского, Новосокольнического, Невельского, Усвятского, Куньинского район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айон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утурлин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Бутурлиновка, Бутурлинов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Нововоронеж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воронежская АЭС-2 - Бутурлиновка с ПС 220 кВ Бутурлин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омзо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Ожерел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шира, 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П 500 кВ Ожерелье в г. Кашира с заходами ВЛ 500 кВ Чагино - Михайловская и участком ВЛ 750 кВ ответвление от Кашира - ПП 500 кВ Ожерелье</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ПС-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Пан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ме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Софь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федоровское поселение, Троицкий административный округ, 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вдотьино (Константин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Овчинки (городской окру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одключ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втозаво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Центрального административного округа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рхангель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аскаково (реновация с увеличением трансформаторной мощности, замена автотрансформатора 22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елору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Центрального административного округа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ратовщи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шк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ладыкино (реновация с увеличением трансформаторной мощности, замена трансформаторо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новых потребителей в районах Отрадное и Останкин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ольяново (реновация с увеличением трансформаторной мощности, замена трансформаторо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митров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Митькино, городское поселение Дмитров, 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Дмитров с заходами ВЛ 220 кВ Ярцево - Рад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Ерш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динцовский район (дер. Супоне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отл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азарево (перевод на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пух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ес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держание нормальных уровней напряжения сети, снятие перегрузок, присоединение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ет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азарь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Шишаиха, сельское поселение Ядроминское, 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ВЛ 220 кВ Радищево - Луч и ВЛ 220 кВ Радищево - Шмелево на ПС 220 кВ Назарь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 Софр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Зеленоградский, Пушк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абуро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ирена (перевод на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горье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виблово (реновация с увеличением трансформаторной мощности, замена автотрансформатора 22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есна (Терново-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городское поселение Кашира),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ютч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ушкин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Филимоново (Н. Подъяч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а также возможность подключ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Филиппово (Н. Марь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московский административный округ, 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Хованская (Город 10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московский административный округ, 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ртано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Южная (реновация с увеличением трансформаторной мощности, замена автотрансформатора 22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Взлетная (реновация с увеличением трансформаторной мощности, замена трансформаторо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аэропорта "Домоде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Ям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Рязань, Ряз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яз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Ям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Тверь (автотрансформатор 33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линин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Тверского энергоуз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овая Тул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Ямны, Ленинский район, Ту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технологического присоединения новых потребителей и повышение надежности электроснабжения существующих потребителей Туль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ебяжье (автотрансформатор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бяжский район, Ки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Южного энергоузла Киров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ураши (автотрансформатор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рашинский район, Ки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еверного энергоузла Киров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Луч (установка автотрансформатора 50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ольшое Козино, Балахнин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и обеспечение присоединения новых потребителей в городах Нижний Новгород и Дзерж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Радуга (установка шунтирующего реакт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Выкса,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рмализация уровней напряжения в сет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Радуга-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Выкса,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Выксунском энергоузле Нижегородской энергосистемы, электроснабжение Выксунского металлургического зав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удьм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стово, 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существующих и присоединение новых потребителей Кстовских электрических сет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овая (Бешен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нагорной части г. Нижнего Новгор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авл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авлово, Павл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районе г. Павлово Нижегоро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енная (закрыт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существующих и возможности присоединения новых потребителей в нагорной части г. Нижнего Новгор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реображ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падного энергорайона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Преображенская с заходами ВЛ 500 кВ Красноармейская - Газовая и ВЛ 220 кВ Бузулукская - Сорочин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асноармейская - 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енза-2 (установка второй автотрансформаторной группы 500/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нзенский район, Пенз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нзенского энергоузла, обеспечение возможности присоедин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расноармей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Красноармейское, Красноармей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го энергоузла, обеспечение возможности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асноармейская - Газовая с расширением ПС 500 кВ Красноармейская и ПС 500 кВ Газовая; реконструкция ВЛ 500 кВ Красноармейская - 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олнеч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ж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олнечная в связи с присоединением новой ПС 110 кВ Стадио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Солнечная, реконструкция с увеличением трансформаторной мощно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Ижев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Ижевск, Удмурт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без увеличения трансформаторной мощно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атрас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ольшие Катраси, Чебоксарский район, Чуваш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районе г. Чебоксары, повышение надежности электроснабжения существующи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люминиевая (комплексное техническое перевооружение 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Алюминиевая - Гумрак, реконструкция ВЛ 220 кВ Волжская ГЭС - Алюминиевая N 1, 2, 3, реконструкция ВЛ 220 кВ Алюминиевая - Волга с отпайкой на ПС 220 кВ Сев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умрак (комплексное техническое перевооружение 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Гумрак, г.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Гумрак; строительство второй ВЛ 220 кВ Алюминиевая - Гумрак, реконструкция ВЛ 220 кВ Волжская ГЭС - Алюминиевая N 1, 2, 3, реконструкция ВЛ 220 кВ Алюминиевая - Волга с отпайкой на ПС 220 кВ Сев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ровская (комплексное техническое перевооружение 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Кировская в части установки КРУЭ-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адовая (реновация с увеличением трансформаторной мощно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ветский район, г.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и повышение надежности электроснабжения существующих потребителей Волгогра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Андре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инско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пропускной способности сети между Ростовской и Кубанской энергосистемами, усиление сети 220 кВ, питающей район г. Краснода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Тамань (установка третьей автотрансформаторной группы)</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выдачи из Единой энергетической системы России в Крымскую энергосистему избытков мощно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ужор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утор Бужор, муниципальное образование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Анапы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убанская - Бужора с реконструкцией ПС 500 кВ Кубанская и ПС 220 кВ Бужо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осточная промзо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Краснода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осточная промзона - Кругликовская 1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осточная промзона - Кругликовская 2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раснодарская ТЭЦ - Витаминкомбинат 1 цепь на ПС Восточная промзона с образованием ВЛ 220 кВ Восточная промзона - Витаминкомбинат 1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раснодарская ТЭЦ - Витаминкомбинат 2 цепь на ПС Восточная промзона с образованием ВЛ 220 кВ Восточная промзона - Витаминкомбинат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агомыс (замена трансформаторов 2 x 16 МВА на трансформаторы 2 x 40 МВ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 обеспечение готовности устройств плавки гололеда на объектах Сочинского региона публичного акционерного общества "Федеральная сетевая компания Единой энергетической 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ападный обх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центр питания сети 110 кВ, разгрузка ПС 220 кВ Яблоновская и Витаминкомбинат, исключение перегрузки ВЛ 110 кВ Яблоновская - Набережная в послеаварийном режим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рилловская (расширение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российск,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Новороссийска Краснодар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урга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рган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и присоединение новых потребителей Курганинского, Лабинского и Мостовского районов Краснодар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ост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стов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товского района Краснодар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8 с заходами ВЛ 220 кВ Кубанская - Буж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закрытого акционерного общества "Каспийский трубопроводный консорциум-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Ростовская (установка второго автотрансформат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дионово-Несветай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Спортив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Ростов-на-Дону,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футбольного стадиона к чемпионату мира по футболу 2018 года и развитие Левобережной зоны г. Ростова-на-Дон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Кизля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зляр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еверо-восточных районов Республики Дагест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Махачкал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абудахкент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еверной части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Махачка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Невинномыс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чубеевски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Ставропо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500 кВ Невинномысск и строительство объектов (ПС 110 кВ и ЛЭП 110 кВ) для электроснабжения индустриального парка г. Невинномыс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евинномысск - Моздок с расширением ПС 500 кВ Невинномысск и ПС 330 кВ Моздок (сооружение ОРУ 50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евинномысск - Моздок с расширением ПС 500 кВ Невинномысск и ПС 330 кВ Моздок (сооружение ОРУ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Сунжа (Гудерме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дермесский район, Чечен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ченской республики, строительство ПС 330 кВ Гудермес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адеж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Екатерин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ая - Ново-Свердловская ТЭЦ на ПС 220 кВ Надеж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Надеж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итановая Доли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ерхнесалдинский район,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потребителей особой экономической зоны промышленно-производственного типа "Титановая доли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муле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ефтеюганского энергоуз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ект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ефтеюганского энергоуз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Вектор с заходами ВЛ 220 кВ Пыть-Ях - Усть-Балы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уна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потребителей Сургутского энергорайо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Ерм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з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ей станции нефтепровода "Заполярье - Пурп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Ермак с заходом одной цепи ВЛ 220 кВ Уренгойская ГРЭС - Мангазе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Иск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Уренгойского энерго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Исконная с заходом ВЛ 220 кВ Уренгойская ГРЭС - Уренг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Ист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ургу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евская (НПС-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нефтепровода "Пурпе - Самотл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овобыстр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ургутского энергорайо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у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промышленных потребителей Ханты-Мансийского автономного округа - Югр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лав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нефтепровода "Заполярье - Пурп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лавянская с ВЛ 220 кВ Ермак - Славянская N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у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юмень,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распределение существующей нагрузки г. Тюмени, повышение надежности электроснабжения потребителей Тюмен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Ямская (вместо надстройки на ПП 110 кВ Восточны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айо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ыштым (установка автотрансформатора 22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ыштым,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устойчивости работы узла с нагрузкой потребителей особой категор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ихеевский Г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арнен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промышленн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Нижнеанга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овый Уоян, 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энергосистемы и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аргузи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Баргузинское, Баргузин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курортной зоны на озере Байка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атаурово - Горячинская - Баргузин с ПС 220 кВ Горячинская, ПС 220 кВ Баргузин и реконструкцией ОРУ 220 кВ на ПС 220 кВ Татаур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Ерав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равнин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и развитие Еравнинского, Баунтовского, Хоринского и Кижингинского районов Республики Буря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Хор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орин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и развитие Еравнинского, Баунтовского, Хоринского и Кижингинского районов Республики Буря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0</w:t>
            </w:r>
          </w:p>
        </w:tc>
        <w:tc>
          <w:tcPr>
            <w:tcW w:w="3903" w:type="dxa"/>
            <w:tcBorders/>
          </w:tcPr>
          <w:p>
            <w:pPr>
              <w:pStyle w:val="Normal"/>
              <w:spacing w:lineRule="auto" w:line="240"/>
              <w:jc w:val="left"/>
              <w:rPr/>
            </w:pPr>
            <w:r>
              <w:rPr>
                <w:rFonts w:cs="Times New Roman" w:ascii="Times New Roman" w:hAnsi="Times New Roman"/>
                <w:sz w:val="20"/>
                <w:szCs w:val="22"/>
              </w:rPr>
              <w:t xml:space="preserve">ПС постоянного тока </w:t>
            </w:r>
            <w:r>
              <w:rPr>
                <w:rFonts w:cs="Times New Roman" w:ascii="Times New Roman" w:hAnsi="Times New Roman"/>
                <w:sz w:val="20"/>
                <w:szCs w:val="22"/>
                <w:lang w:val="en-US" w:eastAsia="en-US"/>
              </w:rPr>
              <w:drawing>
                <wp:inline distT="0" distB="0" distL="0" distR="0">
                  <wp:extent cx="144145" cy="153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1" t="-10" r="-11" b="-10"/>
                          <a:stretch>
                            <a:fillRect/>
                          </a:stretch>
                        </pic:blipFill>
                        <pic:spPr bwMode="auto">
                          <a:xfrm>
                            <a:off x="0" y="0"/>
                            <a:ext cx="144145" cy="153035"/>
                          </a:xfrm>
                          <a:prstGeom prst="rect">
                            <a:avLst/>
                          </a:prstGeom>
                        </pic:spPr>
                      </pic:pic>
                    </a:graphicData>
                  </a:graphic>
                </wp:inline>
              </w:drawing>
            </w:r>
            <w:r>
              <w:rPr>
                <w:rFonts w:cs="Times New Roman" w:ascii="Times New Roman" w:hAnsi="Times New Roman"/>
                <w:sz w:val="20"/>
                <w:szCs w:val="22"/>
              </w:rPr>
              <w:t>600 кВ Олонь-Шибир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тровск-Забайкаль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Олонь-Шибирской ТЭС в Кита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1</w:t>
            </w:r>
          </w:p>
        </w:tc>
        <w:tc>
          <w:tcPr>
            <w:tcW w:w="3903" w:type="dxa"/>
            <w:tcBorders/>
          </w:tcPr>
          <w:p>
            <w:pPr>
              <w:pStyle w:val="Normal"/>
              <w:spacing w:lineRule="auto" w:line="240"/>
              <w:jc w:val="left"/>
              <w:rPr/>
            </w:pPr>
            <w:r>
              <w:rPr>
                <w:rFonts w:cs="Times New Roman" w:ascii="Times New Roman" w:hAnsi="Times New Roman"/>
                <w:sz w:val="20"/>
                <w:szCs w:val="22"/>
              </w:rPr>
              <w:t xml:space="preserve">ПС постоянного тока </w:t>
            </w:r>
            <w:r>
              <w:rPr>
                <w:rFonts w:cs="Times New Roman" w:ascii="Times New Roman" w:hAnsi="Times New Roman"/>
                <w:sz w:val="20"/>
                <w:szCs w:val="22"/>
                <w:lang w:val="en-US" w:eastAsia="en-US"/>
              </w:rPr>
              <w:drawing>
                <wp:inline distT="0" distB="0" distL="0" distR="0">
                  <wp:extent cx="144145" cy="153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11" t="-10" r="-11" b="-10"/>
                          <a:stretch>
                            <a:fillRect/>
                          </a:stretch>
                        </pic:blipFill>
                        <pic:spPr bwMode="auto">
                          <a:xfrm>
                            <a:off x="0" y="0"/>
                            <a:ext cx="144145" cy="153035"/>
                          </a:xfrm>
                          <a:prstGeom prst="rect">
                            <a:avLst/>
                          </a:prstGeom>
                        </pic:spPr>
                      </pic:pic>
                    </a:graphicData>
                  </a:graphic>
                </wp:inline>
              </w:drawing>
            </w:r>
            <w:r>
              <w:rPr>
                <w:rFonts w:cs="Times New Roman" w:ascii="Times New Roman" w:hAnsi="Times New Roman"/>
                <w:sz w:val="20"/>
                <w:szCs w:val="22"/>
              </w:rPr>
              <w:t>600 кВ Харан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байкаль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Харанорской ТЭС-2 в Кита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Ча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лар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своение минерально-сырьевой базы Сибири и Дальнего Вост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Чита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ита,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рупных электростанций объединенной энергосистемы Сибири, усиление основной сети и развитие межсистемных связ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агуль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Атомановка, 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угда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ександрово-Завод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байка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Харанорская ГРЭС - Бугдаинская - Быстринская с ПС 220 кВ Бугдаинская и ПС 220 кВ Быстр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ыстр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азимуро-Завод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байка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Харанорская ГРЭС - Бугдаинская - Быстринская с ПС 220 кВ Бугдаинская и ПС 220 кВ Быстр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байкальский преобразовательный комплекс на ПС 220 кВ Мог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гоча, 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ъединение энергосистемы Востока и энергосистемы Сибири, повышение надежности электроснабжения Забайкальской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при напряжении 220 кВ между энергосистемами Сибири и Востока на основе Забайкальского преобразовательного комплекса на ПС 220 кВ Могоч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етровск-Забайкальский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тровск-Забайкальский,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етровск-Забайкальский с изменением схемы РУ 220 кВ и заменой трансформатор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Усть-Ку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Усть-Кутское, 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 и ВЛ 500 кВ Нижнеангарская - Кодар с ПС 500 кВ Кодар;</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ртем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Артемовский, 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 и "Чертово Корыт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об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обровка, 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ял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итимского энергорайо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а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енский район, Иркутская область</w:t>
            </w:r>
          </w:p>
        </w:tc>
        <w:tc>
          <w:tcPr>
            <w:tcW w:w="1571" w:type="dxa"/>
            <w:tcBorders/>
          </w:tcPr>
          <w:p>
            <w:pPr>
              <w:pStyle w:val="Normal"/>
              <w:spacing w:lineRule="auto" w:line="240"/>
              <w:jc w:val="center"/>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макан (установка второго автотрансформат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ромышленных потребителей Иркутской области</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ПС-1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5 (Ильим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илим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ПС-126</w:t>
            </w:r>
          </w:p>
        </w:tc>
        <w:tc>
          <w:tcPr>
            <w:tcW w:w="3903"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ПС 220 кВ НПС-6</w:t>
            </w:r>
          </w:p>
        </w:tc>
        <w:tc>
          <w:tcPr>
            <w:tcW w:w="3255"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220</w:t>
            </w:r>
          </w:p>
        </w:tc>
        <w:tc>
          <w:tcPr>
            <w:tcW w:w="4820"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ПС-128</w:t>
            </w:r>
          </w:p>
        </w:tc>
        <w:tc>
          <w:tcPr>
            <w:tcW w:w="3903"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ПС 220 кВ НПС-8</w:t>
            </w:r>
          </w:p>
        </w:tc>
        <w:tc>
          <w:tcPr>
            <w:tcW w:w="3255"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220</w:t>
            </w:r>
          </w:p>
        </w:tc>
        <w:tc>
          <w:tcPr>
            <w:tcW w:w="4820"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ПС-129</w:t>
            </w:r>
          </w:p>
        </w:tc>
        <w:tc>
          <w:tcPr>
            <w:tcW w:w="3903"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ПС 220 кВ НПС-9</w:t>
            </w:r>
          </w:p>
        </w:tc>
        <w:tc>
          <w:tcPr>
            <w:tcW w:w="3255"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220</w:t>
            </w:r>
          </w:p>
        </w:tc>
        <w:tc>
          <w:tcPr>
            <w:tcW w:w="4820"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с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синский район (с. Оса),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ассох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ПС-1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ухой Ло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 и "Чертово Корыт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ухой Лог трансформаторной мощностью 126 МВА, строительство одноцепной ВЛ 220 кВ Пеледуй - Сухой Лог ориентировочной протяженностью 248 км, строительство двух одноцепных ВЛ 220 кВ Сухой Лог - Мамакан</w:t>
            </w:r>
          </w:p>
        </w:tc>
      </w:tr>
      <w:tr>
        <w:trPr>
          <w:cantSplit w:val="true"/>
        </w:trPr>
        <w:tc>
          <w:tcPr>
            <w:tcW w:w="102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ПС-133</w:t>
            </w:r>
          </w:p>
        </w:tc>
        <w:tc>
          <w:tcPr>
            <w:tcW w:w="3903"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ПС 220 кВ Табь (НПС-3)</w:t>
            </w:r>
          </w:p>
        </w:tc>
        <w:tc>
          <w:tcPr>
            <w:tcW w:w="3255"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Братский район, Иркутская область</w:t>
            </w:r>
          </w:p>
        </w:tc>
        <w:tc>
          <w:tcPr>
            <w:tcW w:w="1571" w:type="dxa"/>
            <w:tcBorders/>
          </w:tcPr>
          <w:p>
            <w:pPr>
              <w:pStyle w:val="Normal"/>
              <w:spacing w:lineRule="auto" w:line="240"/>
              <w:jc w:val="center"/>
              <w:rPr>
                <w:rFonts w:ascii="Times New Roman" w:hAnsi="Times New Roman" w:cs="Times New Roman"/>
                <w:strike/>
                <w:color w:val="0070C0"/>
                <w:sz w:val="20"/>
                <w:szCs w:val="22"/>
              </w:rPr>
            </w:pPr>
            <w:r>
              <w:rPr>
                <w:rFonts w:cs="Times New Roman" w:ascii="Times New Roman" w:hAnsi="Times New Roman"/>
                <w:strike/>
                <w:color w:val="0070C0"/>
                <w:sz w:val="20"/>
                <w:szCs w:val="22"/>
              </w:rPr>
              <w:t>220</w:t>
            </w:r>
          </w:p>
        </w:tc>
        <w:tc>
          <w:tcPr>
            <w:tcW w:w="4820" w:type="dxa"/>
            <w:tcBorders/>
          </w:tcPr>
          <w:p>
            <w:pPr>
              <w:pStyle w:val="Normal"/>
              <w:spacing w:lineRule="auto" w:line="240"/>
              <w:jc w:val="left"/>
              <w:rPr>
                <w:rFonts w:ascii="Times New Roman" w:hAnsi="Times New Roman" w:cs="Times New Roman"/>
                <w:strike/>
                <w:color w:val="0070C0"/>
                <w:sz w:val="20"/>
                <w:szCs w:val="22"/>
              </w:rPr>
            </w:pPr>
            <w:r>
              <w:rPr>
                <w:rFonts w:cs="Times New Roman" w:ascii="Times New Roman" w:hAnsi="Times New Roman"/>
                <w:strike/>
                <w:color w:val="0070C0"/>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и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ртово корыт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 и "Чертово Корыт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аянгр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итимского энергорайо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ремхово (замена автотрансформатора 220/110 МВ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еремхово,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укша (НПС-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расноя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Красноярского уз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ПС 500 кВ Красноярская (изменение схемы РУ 500 кВ с установкой линейных выключа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г. Красноярска, снятие сетевых ограничен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одиннская ГПП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жем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Богучан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евобережная (реновация с увеличением трансформаторной мощно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рисоединения новых потребителей Краснояр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авобережная (замена автотрансформатора 2 x 125 МВ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Красноярского уз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ай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веро-Енисей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ромышленн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ЦРП-220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энергоблока N 1 Красноярской ТЭЦ-3 и электроснабжение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220;</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цепей ВЛ 220 кВ Красноярская ТЭЦ-3 - ЦРП с реконструкцией РУ 220 кВ ЦРП</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ево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ргат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новых потребителей левобережной части Омс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к-Су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джинский район, Республика Тыва</w:t>
            </w:r>
          </w:p>
        </w:tc>
        <w:tc>
          <w:tcPr>
            <w:tcW w:w="1571" w:type="dxa"/>
            <w:tcBorders/>
          </w:tcPr>
          <w:p>
            <w:pPr>
              <w:pStyle w:val="Normal"/>
              <w:spacing w:lineRule="auto" w:line="240"/>
              <w:jc w:val="center"/>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нешнего электроснабжения Ак-Сугского медно-молибденового месторождения и други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уран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ура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юга Тывин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Ырб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джинский райо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своение Ак-Сугского медно-порфирового месторожден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теп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скизского и Таштыпского районов Республики Хакас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рног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Абакан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бакано-Черногорского района (г. Абакана и г. Черногорс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2</w:t>
            </w:r>
          </w:p>
        </w:tc>
        <w:tc>
          <w:tcPr>
            <w:tcW w:w="3903" w:type="dxa"/>
            <w:tcBorders/>
          </w:tcPr>
          <w:p>
            <w:pPr>
              <w:pStyle w:val="Normal"/>
              <w:spacing w:lineRule="auto" w:line="240"/>
              <w:jc w:val="left"/>
              <w:rPr/>
            </w:pPr>
            <w:r>
              <w:rPr>
                <w:rFonts w:cs="Times New Roman" w:ascii="Times New Roman" w:hAnsi="Times New Roman"/>
                <w:sz w:val="20"/>
                <w:szCs w:val="22"/>
              </w:rPr>
              <w:t xml:space="preserve">ПС постоянного тока </w:t>
            </w:r>
            <w:r>
              <w:rPr>
                <w:rFonts w:cs="Times New Roman" w:ascii="Times New Roman" w:hAnsi="Times New Roman"/>
                <w:sz w:val="20"/>
                <w:szCs w:val="22"/>
                <w:lang w:val="en-US" w:eastAsia="en-US"/>
              </w:rPr>
              <w:drawing>
                <wp:inline distT="0" distB="0" distL="0" distR="0">
                  <wp:extent cx="144145" cy="1530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11" t="-10" r="-11" b="-10"/>
                          <a:stretch>
                            <a:fillRect/>
                          </a:stretch>
                        </pic:blipFill>
                        <pic:spPr bwMode="auto">
                          <a:xfrm>
                            <a:off x="0" y="0"/>
                            <a:ext cx="144145" cy="153035"/>
                          </a:xfrm>
                          <a:prstGeom prst="rect">
                            <a:avLst/>
                          </a:prstGeom>
                        </pic:spPr>
                      </pic:pic>
                    </a:graphicData>
                  </a:graphic>
                </wp:inline>
              </w:drawing>
            </w:r>
            <w:r>
              <w:rPr>
                <w:rFonts w:cs="Times New Roman" w:ascii="Times New Roman" w:hAnsi="Times New Roman"/>
                <w:sz w:val="20"/>
                <w:szCs w:val="22"/>
              </w:rPr>
              <w:t>600 кВ Ерк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Ерковцы, Ивановский район, Амурская область</w:t>
            </w:r>
          </w:p>
        </w:tc>
        <w:tc>
          <w:tcPr>
            <w:tcW w:w="1571" w:type="dxa"/>
            <w:tcBorders/>
          </w:tcPr>
          <w:p>
            <w:pPr>
              <w:pStyle w:val="Normal"/>
              <w:spacing w:lineRule="auto" w:line="240"/>
              <w:jc w:val="center"/>
              <w:rPr/>
            </w:pPr>
            <w:r>
              <w:rPr>
                <w:rFonts w:cs="Times New Roman" w:ascii="Times New Roman" w:hAnsi="Times New Roman"/>
                <w:sz w:val="20"/>
                <w:szCs w:val="22"/>
                <w:lang w:val="en-US" w:eastAsia="en-US"/>
              </w:rPr>
              <w:drawing>
                <wp:inline distT="0" distB="0" distL="0" distR="0">
                  <wp:extent cx="144145" cy="1530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11" t="-10" r="-11" b="-10"/>
                          <a:stretch>
                            <a:fillRect/>
                          </a:stretch>
                        </pic:blipFill>
                        <pic:spPr bwMode="auto">
                          <a:xfrm>
                            <a:off x="0" y="0"/>
                            <a:ext cx="144145" cy="153035"/>
                          </a:xfrm>
                          <a:prstGeom prst="rect">
                            <a:avLst/>
                          </a:prstGeom>
                        </pic:spPr>
                      </pic:pic>
                    </a:graphicData>
                  </a:graphic>
                </wp:inline>
              </w:drawing>
            </w:r>
            <w:r>
              <w:rPr>
                <w:rFonts w:cs="Times New Roman" w:ascii="Times New Roman" w:hAnsi="Times New Roman"/>
                <w:sz w:val="20"/>
                <w:szCs w:val="22"/>
              </w:rPr>
              <w:t>6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Ерковец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гдагач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гдагач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лючевая - Сиваки в РУ 220 кВ ПС 220 кВ НПС-2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ыше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Амурская - Короли-тяговая с отпайкой на ПС Белогорск в РУ 220 кВ ПС 220 кВ НПС-26</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р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Дальневосточ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ибирцевское городское поселение, 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сетевых ограничени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альневосточная и строительство ВЛ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рте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Трудовое, Владивосток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бытовых потребителей в пос. Трудово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Артем с заходами ЛЭП 220 кВ Владивосток - Вол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есозавод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созавод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Алдан (Томмо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анкун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Нерюнгр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рюнгри,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анкун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юрб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юрб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и качества электроснабжения потребителей Республики Саха (Яку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лекминск (Нижний Куранах)</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улус,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арыннах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лекминский улус,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для реализации проекта "Комплексное развитие Южной Якутии"</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ПС-1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Ханды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Хандыга, Алданский улус,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для электроснабжения Инаглинского угольного комплекс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для реализации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Таежный Г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и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для реализации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1 нефтепровода - отвода трубопроводной системы "Восточная Сибирь - Тихий океан" - Комсомольский нефтеперерабатывающий зав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1, 2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3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1, 2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3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Смидовичское, Смидовичский райо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Хабаровская - Биробиджан N 1 с отпайкой на ПС Икура-тяговая в РУ 220 кВ ПС 220 кВ НПС-3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3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идовичский райо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Ок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ветская Гавань, Советско-Гава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овгава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Эгг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Лесозавод-20, Советско-Гава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овгава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1 (220/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илибино,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pPr>
            <w:r>
              <w:rPr>
                <w:rFonts w:cs="Times New Roman" w:ascii="Times New Roman" w:hAnsi="Times New Roman"/>
                <w:sz w:val="20"/>
                <w:szCs w:val="22"/>
              </w:rPr>
              <w:t xml:space="preserve">надежное электроснабжение горнодобывающих предприятий Билибинского района, федеральная целевая </w:t>
            </w:r>
            <w:hyperlink r:id="rId13">
              <w:r>
                <w:rPr>
                  <w:rStyle w:val="InternetLink"/>
                  <w:rFonts w:cs="Times New Roman" w:ascii="Times New Roman" w:hAnsi="Times New Roman"/>
                  <w:color w:val="0000FF"/>
                  <w:sz w:val="20"/>
                  <w:szCs w:val="22"/>
                  <w:u w:val="single"/>
                </w:rPr>
                <w:t>программа</w:t>
              </w:r>
            </w:hyperlink>
            <w:r>
              <w:rPr>
                <w:rFonts w:cs="Times New Roman" w:ascii="Times New Roman" w:hAnsi="Times New Roman"/>
                <w:sz w:val="20"/>
                <w:szCs w:val="22"/>
              </w:rPr>
              <w:t xml:space="preserve"> "Экономическое и социальное развитие Дальнего Востока и Байкальского региона на период до 2018 г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есчан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илибинский район (месторождение Песчанка),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цветных и благородных металлов Баимской рудной зон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220 кВ Омсукч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мсукчанский городской округ, сельское поселение Омсукчан, Магад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к централизованному электроснабжению горнодобывающих предприятий Билибинского района Чукотского автоном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Омоло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Омолон, Билибинский район,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к централизованному электроснабжению горнодобывающих предприятий Билибинского района Чукотского автоном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ево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Иркутск,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обеспечение возможности подключения новых потребителей Иркут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Волхов-Север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 создания условий по присоединению к электрическим сетям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Волхов-Сев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ановка шунтирующего реактора (ШР) 750 кВ на ПС 750 кВ Ленингра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Форносовское,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держание нормативного уровня напряжений в энергоузл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ановка шунтирующего реактора напряжением 750 кВ на ПС 750 кВ Ленинград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еверобайкальская-тяг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еверо-Байкальск, 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55/35/10 кВ Северобайкальская (тяговая) (установка 2 Б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еждурече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еждуреченский городской округ,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220 кВ Междуреченская и подвеска второй цепи транзита 220 кВ Томь-Усинская ГРЭС - Степная (Аскиз) с расширением тяговых подстанций и установкой средств компенсации реактивной мощности (СКРМ) на тяговых подстанциях транз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преобразовательный комплекс на ПС 220 кВ Хан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Хани,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ъединение энергосистем Востока и Сибири для обеспечения возможности обмена электрической энергией между восточными и сибирскими регионами страны, а также повышения надежности электроснабжения потребителей, расположенных вдоль Байкало-Амурской магистрали в районе строительств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ани с установкой вставки постоянного тока на базе СТАТКОМ мощностью 200 МВ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иробиджан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иробиджа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электроснабжения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энергетической инфраструктуры в зоне Байкало-Амурской и Транссибирской железнодорожных магистра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обственных нужд ПС 220 кВ Биробиджан для технологического присоединения электроустановок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Ильен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Подкумский сельсовет, Предгорны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и качества электроснабжения курортной зоны Кавказских Минеральных 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Кисловодск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Восх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Кормиловка, 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1-й и 2-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 повышение надежности электроснабжения Ом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Восход - Витяз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Пул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Санкт-Петербурга и Ленинградской области, обеспечение возможности технологического подключ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Ленинград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330 кВ Ленинградская АЭС-2 - Пулковская - Юж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улковская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Юж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Санкт-Петербурга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Ленинград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330 кВ Ленинградская АЭС-2 - Пулковская - Южная и 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Новосокольники (реконструкция 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Новосокольники, Новосокольнический район, П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электроснабжения потребителей, необходимость реализации компенсационных мероприятий при отделении стран Балтии от ЕЭС Рос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Талашк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Талашкинское, Смоле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электроснабжения потребителей, необходимость реализации компенсационных мероприятий при отделении стран Балтии от ЕЭС Рос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750 кВ Ленинград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Форносовское,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работы объединенной энергосистемы путем создания дополнительной связи объединенных энергосистем Центра и Северо-Запада, реализация компенсационных мероприятий при отделении стран Балтии от ЕЭС Рос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750 кВ Белозерская - Ленинград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одноцепной ВЛ 750 кВ Копорская - Ленинградская ориентированной протяженностью 128 км с расширением ПС 750 кВ Ленинградская на одну линейную ячейку 750 кВ, строительству одноцепной ВЛ 750 кВ Копорская - Ленинградская АЭС ориентировочной протяженностью 5,1 км, строительство заходов ВЛ 750 кВ Ленинградская АЭС - Ленинградская на ПС 750 кВ Копорская ориентировочной протяженностью 9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750 кВ Белозерская (реконструкция РУ 75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Воскресенское, 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работы объединенной энергосистемы путем создания дополнительной связи объединенных энергосистем Центра и Северо-Запада, реализация компенсационных мероприятий при отделении стран Балтии от ЕЭС Рос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750 кВ Белозерская - Ленинград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Муравленковская (реконструкция 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уравленко,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квидация дефицита электроэнергии и повышение надежности энергоснабжения потребителей, а также обеспечение необходимой мощностью крупных нефте- и газодобывающих предприят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Холмогорская - Муравленковская - Тарко-Сале с ПС 500 кВ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Тарко-Сале (реконструкция 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убкинский,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квидация дефицита электроэнергии и повышение надежности энергоснабжения потребителей, а также обеспечение необходимой мощностью крупных нефте- и газодобывающих предприят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Холмогорская - Муравленковская - Тарко-Сале с ПС 500 кВ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Холмогорская (реконструкция 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квидация дефицита электроэнергии и повышение надежности энергоснабжения потребителей, а также обеспечение необходимой мощностью крупных нефте- и газодобывающих предприят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Холмогорская - Муравленковская - Тарко-Сале с ПС 500 кВ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1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адежд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ыкание транзита "Усть-Кут - Пеледуй" и обеспечение параллельной работы объединенных энергосистем Сибири и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ира - Надежд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и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Верхнемарковское, 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ыкание транзита "Усть-Кут - Пеледуй" и обеспечение параллельной работы объединенных энергосистем Сибири и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ира - Надежд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тепная (реконструкция 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скизского и Таштыпского районов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Означенное - Степная (участок от опоры 64 до ПС 220 кВ Степная) и ПС 220 кВ Степная с заходами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веска второй цепи транзита 220 кВ Томь-Усинская ГРЭС - Степная (Аскиз) с расширением тяговых подстанций и установкой средств компенсации реактивной мощности (СКРМ) на тяговых подстанциях транз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арыш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Балыксинский сельсовет, 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надежности электроснабжения тяговых подстанций, 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веска второй цепи транзита 220 кВ Томь-Усинская ГРЭС - Степная (Аскиз) с расширением тяговых подстанций и установкой средств компенсации реактивной мощности (СКРМ) на тяговых подстанциях транз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е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Вершино-Тейский поссовет,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надежности электроснабжения тяговых подстанций, 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Тея 220/6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веска второй цепи транзита 220 кВ Томь-Усинская ГРЭС - Степная (Аскиз) с расширением тяговых подстанций и установкой средств компенсации реактивной мощности (СКРМ) на тяговых подстанциях транз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 - 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Эльгауго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2 ВЛ 220 кВ Призейская - 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19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оселок Беркакит,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2 одноцепных ВЛ 220 кВ Нерюнгринская ГРЭС - НПС-19 с ПС 220 кВ НПС-1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ижний Куранах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оселок Нижний Куранах,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оммо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город Томмот, 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Белобере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Мылинское, Караче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Бескуднико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севера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Бескудни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Демья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Демьянское, 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500 кВ Нелым (установка управляемого шунтирующего реактора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220 кВ Ермолов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Демьянское, 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РП 220 кВ Ермоловский, двух ЛЭП 220 кВ от РП Ермоловский до ЦРП 220 кВ Зимний, заходов ВЛ 220 кВ Демьянская - Чеснок в РП Ермолов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гдагач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Магдагачи, Магдагач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нутрисистемных перетоков мощности от генерирующих мощностей (Зейская ГЭС и др.) к крупным сетевым потребителя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Магдагач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авит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авитинск, Завит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соединения и параллельной работы энергетических систем Востока и Сибири и выдачи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Нижне-Бурейская ГЭС - Завит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одноцепной ответвительной ВЛ 220 кВ от ВЛ 220 кВ Бурейская ГЭС - Завитая N 2 в сторону ПС 220 кВ Створ;</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Завит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люче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Тыгда, Магдагач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нутрисистемных перетоков мощности от генерирующих мощностей (Зейская ГЭС и другие) к крупным сетевым потребителя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потребителей 35 кВ и 10 кВ Магдагачин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соединения и параллельной работы энергетических систем объединенной энергосистемы Востока и объединенной энергосистемы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Ключ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таромышастовское, Динско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Витаминкомбинат - Брюховецкая с ПС 220/10 кВ НПС-7</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Цемент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Фокино,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Цемент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шзавод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рянск,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ря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Глинищевское, Брян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ирилловская (реконструкция 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огалымского, Ноябрьского, Нижневартовского энергоузлов, а также транзита электроэнергии "Сургут - Холмогоры - СРТО" на севере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рачуковская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Трачуко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огалым, Сургутский район, г. Лангепас, 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ранзита электроэнергии от Сургутской ГРЭС-2 в северный энергорайон Ханты-Мансийского автономного округа, повышение стабильности подачи электроэнергии потребителям Нижневар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рачуковская - Кириллов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Сургутская ГРЭС-2 - Куст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инусинская опорн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инусин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аянская-тягов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оселок Саянский", Рыб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ошурниково-тягов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Кошурниково, Кура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амала-1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Закрытое административно-территориальное образование Город Зеленогорск", Рыб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урагино-тягов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оселок Курагино", Кура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на-тягов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Минский сельсовет, Партиза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Щетинкино-тягов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Щетинкинский сельсовет, Кура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цепи тягового транзита Минусинская опорная - Кошурниково - Саянская-тягов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изейск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Верхнезейск, З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 от железнодорожной станции "Улак" к "ЭУ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2 ВЛ 220 кВ Призейская - 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 от железнодорожной станции "Улак" к "ЭУ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 - 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2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промышленного потребител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не-Бурейская ГЭС - Архара 2 цепь в РУ 220 кВ ПС 220 кВ НПС-2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уход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Большой Камень,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нового морского порта "Суход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Владивосток - Зеленый угол на ПС 220 кВ Суход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Владивосток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Ясное, 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нового морского порта "Суход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Владивосток - Зеленый угол на ПС 220 кВ Суход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Владивосток - Промпарк с расширением ОРУ 220 кВ ПС 500 кВ Владивост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еленый угол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адивосток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нового морского порта "Суход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Владивосток - Зеленый угол на ПС 220 кВ Суход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омсомольск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сомоль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нергоснабжение потребителей Ванинского района и г. Советская Гавань в нормальных и послеаварийных режимах;</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омсомольская - Селихино - Ва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елихино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елихинское, Комсомоль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нергоснабжение потребителей Ванинского района и г. Советская Гавань в нормальных и послеаварийных режимах;</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омсомольская - Селихино - Ва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анино (заходы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Ванино, Вани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нергоснабжение потребителей Ванинского района и г. Советская Гавань в нормальных и послеаварийных режимах;</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омсомольская - Селихино - Ва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Лоз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Екатериновское, 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лучшение энергоснабжения Партизанского района и Находкинского городского окру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Широкая - Лозовая с выносным ОРУ 220 кВ ПС Находка и ВЛ 500 кВ Чугуевка - Лозовая - Владивосток с ПС 500 кВ Лоз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ОРУ 220 кВ ПС 500 кВ Лозовая на две линейные ячей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аходка (строительство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аходка,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лучшение энергоснабжения Партизанского района и Находкинского городского округа Приморского края, решение существующей проблемы перегрузки сети 110 кВ г. Наход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Широкая - Лозовая с выносным ОРУ 220 кВ ПС Наход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Широк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аходка,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лучшение энергоснабжения Партизанского района и Находкинского городского окру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Широкая - Лозовая с выносным ОРУ 220 кВ ПС Наход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1-й этап - сооружение захода ВЛ 220 кВ Широкая - Партизанск на ПС 220 Козьм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2-й этап - реконструкция линейной ячейки N 1 ОРУ 220 кВ ПС 220 кВ Широ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3-й этап - расширение ОРУ 220 кВ ПС Лозовая на 2 линейные ячей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аффл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кот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лектроустановок Дальневосточного центра судостроения и судоремонта и судостроительной верфи Дальневосточного завода "Раффл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Звезда с заходами ВЛ 220 кВ Береговая-2 - Перев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еревал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закрытое административно-территориальное образование Фокино,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лектроустановок Дальневосточного центра судостроения и судоремонта и судостроительных верфей Дальневосточных заводов "Звезда" и "Раффл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220 кВ Раффлс трансформаторной мощностью 80 МВА, с заходами ВЛ 220 кВ Береговая-2 (Звезда) - Перев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вез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закрытое административно-территориальное образование Большой Камень,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лектроустановок Дальневосточного центра судостроения и судоремонта и судостроительной верфи Дальневосточного завода "Звез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220 кВ Раффлс трансформаторной мощностью 80 МВА, с заходами ВЛ 220 кВ Береговая-2 (Звезда) - Перев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уд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Коболдо, Селемж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орнодобывающих предприятий Селемжинского района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Февральск - Рудная с ПС 220 кВ Ру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Февральск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Февральск, Селемж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Февральск - Рудная с ПС 220 кВ Ру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Дорох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путник, Можай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Грибово - Дорохово с ПС 500 кВ Дорохово с заходами ВЛ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Дорохово - Слоб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Ярце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Лазарево, сельское поселение Васильевское, 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750 кВ Грибо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Волоколамск, Волоколам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блока N 4 Калинин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750 кВ Калининская АЭС - Грибово с расширением ПС 220 кВ Гриб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лобод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Павловская Слобода, 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туп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Жилево, Ступ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тупино с заходами ВЛ 220 кВ Кашира -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Запад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Ангелово,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Снегир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Павло-Слободское, 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оюз (Смирн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жай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мирново с заходами КВЛ 220 кВ Очаково - Нововну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к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ольшевик, Серпух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Череповецкая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Нелазское, 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Череповецкая ГРЭС - РПП-2 с расширением ПС 220 кВ РПП-2 и ВЛ 220 кВ Череповецкая ГРЭС - Череповецкая с реконструкцией ОРУ 220 кВ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кол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колково с заходами К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емпы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Темпы, Талдом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Тве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Темп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аскад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Ногин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Ногинск,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Очако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Очаково, 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ПП-1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Большой Двор, сельское поселение Тоншаловское, 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ПП-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Большой Двор, сельское поселение Тоншаловское, 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РПП-2 и строительство ВЛ 220 кВ Череповецкая ГРЭС - РПП-2 с расширением ПС 220 кВ РПП-2 и ВЛ 220 кВ Череповецкая ГРЭС - Череповецкая с реконструкцией ОРУ 220 кВ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ашни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Пешковское, Солнеч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КВЛ 220 кВ Сигма - Радищево 1 цепь (заходы на ПС 220 кВ Чашни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Чаг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Сименс (Пахр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а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Сименс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Труб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Ивантеевка,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а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Труб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Трубино N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уч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Истра,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Луч</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сельское поселение Обушковское Истринского района Москов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Обушковское, 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220 кВ Дорохово - Слоб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городское поселение Одинцово Москов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Одинцово,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городское поселение Одинцово Москов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Одинцово,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микрорайон Новая Трехгорка, городское поселение Одинцово Москов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Трехгорка, городское поселение Одинцово,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оздушного участка КВЛ 500 кВ Западная - Очаково, КВЛ 220 кВ Очаково - Красногорская, КВЛ 220 кВ ТЭС Лыково - Сколково от существующего открытого пункта перехода - 500 кВ, 220 кВ в кабельное исполнен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микрорайон Новая Трехгорка, городское поселение Одинцово Москов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Трехгорка, городское поселение Одинцово,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оздушного участка КВЛ 500 кВ Западная - Очаково, КВЛ 220 кВ Очаково - Красногорская, КВЛ 220 кВ ТЭС Лыково - Сколково от существующего открытого пункта перехода 500 кВ, 220 кВ в кабельное исполнен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ода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Новочарское, Калар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pPr>
            <w:r>
              <w:rPr>
                <w:rFonts w:cs="Times New Roman" w:ascii="Times New Roman" w:hAnsi="Times New Roman"/>
                <w:sz w:val="20"/>
                <w:szCs w:val="22"/>
              </w:rPr>
              <w:t>электроснабжение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500 кВ Кодар, строительству одноцепной ВЛ 500 кВ Нижнеангарская - Кода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Кингисепп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Большелуцкое, 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г. Санкт-Петербурга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Ленинградская - Балти на ПС 330 кВ Кингисепп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Копорская) - ПС Кингисепп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Усть-Луга с заходами ВЛ 330 кВ Ленинградская АЭС-2 -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омпар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о Вольно-Надеждинское, Надеждинское сельское поселение, Надежди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опринимающих устройств, расположенных на территории опережающего развития "Надеждин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Владивосток - Промпарк, реконструкция ПС 500 кВ Дальневосточная, реконструкция ПС 220 кВ Уссурийск-2, расширение ОРУ 220 кВ ПС 500 кВ Владивосток на 2 линейные ячей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тарт (расширен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лнечны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йя (реконструкция КРУЭ 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егино-Кангалас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ланского и Тымовского районов, объединение Южного и Центрального энергорайонов Якут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Майя и заходы ВЛ 35 кВ 110 кВ на ПС 220 кВ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рхара (расширение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бочий поселок Архара, 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Нижне-Бурейская ГЭС - Арха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ковородино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Тында - Сковородино на ПС 220 кВ Сковород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лаговещенская (расширение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лаговещенск,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Тамбовка (Журав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 500 кВ СВМ Ерковецкая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арваровка (расширение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арваровский сельсовет, Октябрь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Тамбовка (Журав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амбовка (Журавл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мбовский сельсовет, Тамбо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Тамбовка (Журав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пас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пасск-Дальний,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Чугуевка (расширение О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гуевское сельское поселение, Чугуе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ю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Чугуевка - Лозовая - Владивосток с ПС 500 кВ Ло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гибеево-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объектов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Уруша-тяговая - Ерофей Павлович-тяговая в РУ 220 кВ ПС 220 кВ Сгибеево-тяг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Амурская (расширение О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репах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Черепаха с заходами ВЛ 220 кВ Владивосток - Зеленый угол на ПС 220 кВ Черепах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ынд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ынд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 усиление надежности межсистемной связи Амурской энергосистемы и Южно-Якутского энергорайона объединенной энергосистемы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Тын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Хехцир-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фовское городское поселение, Хабаров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юга Хабаровского края, усиление надежности межсистемной связи энергосистем Приморского и Хабаров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му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Хабаровск,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электроснабжения потребителей северной части г. Хабаров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Аму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ю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опринимающих устройств потребителей газодобывающей промышленно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220 кВ Чаянда с заходами ВЛ 220 кВ, 2 одноцепных ВЛ 220 кВ Чаянда - Нюя, ПС 220 кВ Нюя, заходов ВЛ 110 кВ на ПС 110 кВ Нюя - УКПГ-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Чая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опринимающих устройств потребителей газодобывающей промышленно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220 кВ Чаянда с заходами ВЛ 220 кВ, 2 одноцепных ВЛ 220 кВ Чаянда - Нюя, ПС 220 кВ Нюя, заходов ВЛ 110 кВ на ПС 110 кВ Нюя - УКПГ-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крыт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альнерече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етических установок потребителей Приморского горно-обогатительн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крытая с заходами ВЛ 220 кВ Лесозавод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Хабаро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идовичский райо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Шмаковка-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Авдеевка, Кировское городское поселение, Кир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объектов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Лесозаводск - Свиягино-тяговая с отпайкой на ПС Кировка в РУ 220 кВ ПС 220 кВ Шмаковка-тяг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ехнолизин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КВЛ 220 кВ Сковородино - Тында в РУ 220 кВ ПС 220 кВ Технолиз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ухан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Зарубинское, Хас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220 кВ Сухановка с заходами ВЛ 220 кВ Владивосток - Промпарк 1,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З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Юхта, сельское поселение Дмитриевский сельсовет, 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7а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Амурская - Ледяная в ПП 220 кВ Зея, сооружение ПП 220 кВ Зе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2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Ам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3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ний Куранах - НПС-15 N 1 с отпайкой на ПС НПС-16 в РУ 220 кВ ПП 220 кВ Амга, сооружение ПП 220 кВ Ам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Нагорны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агорный, городское поселение поселок Золотинка,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5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КВЛ 220 кВ Нерюнгринская ГРЭС - Тында 2 цепь в ПП 220 кВ Нагорный, сооружение ПП 220 кВ Нагорны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твор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бочий поселок Новобурейский, Бур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соединения и параллельной работы энергетических систем Востока и Сибири, 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Нижне-Бурейская ГЭС - Завит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одноцепной ответвительной ВЛ 220 кВ от ВЛ 220 кВ Бурейская ГЭС - Завитая N 2 в сторону ПС 220 кВ Ств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олпи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220 кВ Колп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Восточная (реконструкция, установка токоограничивающих реакторо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Заневское,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 установка 2 ТОР 330 кВ в линии 330 кВ Восточная - Волхов - Северная со стороны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Запад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и реконструкция ПС 330 кВ Запа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Колп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330/110 кВ Колпино (комплексная реконструкц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олупроводник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220 кВ Полупровод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сме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N 20 Чес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Северная (расширение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и реконструкция ПС 330 кВ Сев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Завод Ильич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Завод Ильич</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имо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220 кВ Прим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г. Фо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Фокино,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Цемент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Каменного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й и бесперебойной передачи потока мощности из объединенной энергосистемы Северо-Запада в энергосистему Финляндии, а также энергоснабжение прилегающе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электропередачи 330/400 кВ с расширением и реконструкцией Выборгского преобразовательного комплекса для увеличения экспорта электроэнергии в Финляндию</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Гатчинская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Новосветское, Гатчи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Гатчинская - Лужская с ПС 330 кВ Лу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Лу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Лужское, Лу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Гатчинская - Лужская с ПС 330 кВ Лу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Парна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арнас с заходами В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330 кВ (Выборгский район г. Санкт-Петербур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арнас с заходами В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Зеленогор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Первомайское, 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Зеленогорск с заход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750 кВ Копорская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сновый Бор,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Ленинградской АЭС-2;</w:t>
            </w:r>
          </w:p>
          <w:p>
            <w:pPr>
              <w:pStyle w:val="Normal"/>
              <w:spacing w:lineRule="auto" w:line="240"/>
              <w:jc w:val="left"/>
              <w:rPr/>
            </w:pPr>
            <w:r>
              <w:rPr>
                <w:rFonts w:cs="Times New Roman" w:ascii="Times New Roman" w:hAnsi="Times New Roman"/>
                <w:sz w:val="20"/>
                <w:szCs w:val="22"/>
              </w:rPr>
              <w:t>строительство КВЛ 330 кВ Ленинградская АЭС-2 - Пулковская - Юж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Тихвин-Литейный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Тихвинское, Тихви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Тихвин - Петрозавод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моленск-1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моленск,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мол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моленск-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330 кВ (Пушкинский район г. Санкт-Петербур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улковского и Пушкинского районов г. Санкт-Петербург и Гатчинского района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улковская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ругли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осточная промзона - Кругликовская 1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осточная промзона - Кругликовская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уба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убанская - Бужора с реконструкцией ПС 500 кВ Кубанская и ПС 220 кВ Бужо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ба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220 кВ Нагорный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Восточная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осточн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еленджик,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Восточная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Черкесск (реконструкция, расширен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еркесск, Карачаево-Черкес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еленчукской ГЭС-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Зеленчукская ГЭС - Черкесск с расширением ПС 330 кВ Черкес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соу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со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лавя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лавя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лав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тароминская (комплексное техническое перевооружение 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ром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Старом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ово-Лабинская (реконструкция со строительством на новой площадк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Л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Ново-Лабин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220 кВ Вардан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ардане с заходами ВЛ 220 кВ 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Центральная (реконструкция и техперевооружен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пшеро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перевооружение ПС 500 кВ Централь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ый ПП 220 кВ для плавки гололеда N 2 (на территории Адлерской Т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КРП-220 Адлерская ТЭС (ЗКРП-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ый ПП 220 кВ для плавки гололеда N 1 (на ВЛ 220 кВ Вардане - Черном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КРП-220 Вардане - Черноморская (ЗКР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Роза Хут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абельных и воздушных линий 110 кВ в районе плато Роза Хут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Мзым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абельных и воздушных линий 110 кВ в районе плато Роза Хут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оболи (строительст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мь,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оболи с заходами ВЛ 220 кВ и сооружением ВЛ 220 кВ Пермская ГРЭС - Соболи 1 и ВЛ 220 кВ Пермская ГРЭС - Соболи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Ишим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шим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рг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урган - Ишим (Заря) с реконструкцией ПС 500 кВ Кург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итан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ерезники,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итан с заходами в ВЛ 220 кВ и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Тоб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боль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кВ Тобол с заходами ВЛ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артопь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ягань, Советский район, Октябрь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Нягань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яганская ГРЭС - Картопь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Белозер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Излучинск, 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Белозе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ижневартовская ГРЭС - Белозерная N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нгаз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селькуп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лучшение электропитания существующих потребителей, 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Мангазе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Уренгойская ГРЭС - Мангазея N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Нелым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Демьянское, 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и пропускной способности сети на транзите Урал - Западная Сибирь, а также надежности электроснабжения региональных предприятий, осуществляющих добычу и транспортировку нефти и газ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500 кВ Нелым (установка управляемого шунтирующего реактора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ыть-Ях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ыть-Ях, 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500 Пыть-Ях;</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Вектор с заходами ВЛ 220 кВ Пыть-Ях - Усть-Балы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Имилор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радиолинейных линий связи ПС 220 кВ Восточно-Моховая - ПС 220 кВ Имил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осточно-Мох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снабжением потребителей Сургут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РРЛС ПС 220 кВ Восточно-Моховая - ПС 220 кВ Имил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Святог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убер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юмень, Тюмен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Губернская с отпайками от ВЛ 220 кВ ТТЭЦ-2 - ТММЗ цепь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Тюмен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юмень, Тюмен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электроснабжения и создание условий для присоединения к электрическим сетям потребителей реги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Тюмен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ианга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гуча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рианга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50 кВ Итат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Холмогорское, Шарып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выдача мощности Берез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N 2 ПС Алюминиевая - ПС Абаканская - ПС Итатская с реконструкцией ПС 500 кВ Абаканская и ПС 1150 кВ Итат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резовская ГРЭС - Итатская N 3, реконструкция ОРУ 500 кВ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Абака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бака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N 2 ПС Алюминиевая - ПС Абаканская - ПС Итатская с реконструкцией ПС 500 кВ Абаканская и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Алюминие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Новоенисейский сельсовет, Бей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N 2 ПС Алюминиевая - ПС Абаканская - ПС Итатская с реконструкцией ПС 500 кВ Абаканская и ПС 1150 кВ Итатская</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ПС-3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Узл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асширению ПС 220 кВ Узловая на 2 линейные ячейк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Жарк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еталлур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потребител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овокузнецкая - КМК-1 1, 2 цепь с отпайкой на ПС Опорная-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Озерная (расширение О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таро-Акульшетское, Тайше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Богучан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огучанская ГЭС - Оз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Ела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рупных металлургических предприятий юга Кузбасса и потребителей г. Новокузнец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220 кВ Ела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КАЗ-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ГТЭС Новокузнецкая и реновация основных фондов в целях повышения надежности электроснабжения крупнейших предприятий металлургической промышленности Кузбасс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220 кВ НКАЗ и реконструкция ВЛ 220 кВ Еланская - Ферросплав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Ферросплавная - НКАЗ</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атаурово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Старое Татаурово, При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курортной зоны на озере Байка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атаурово - Горячинская - Баргузин с ПС 220 кВ Горячинская, ПС 220 кВ Баргузин и реконструкцией ОРУ 220 кВ на ПС 220 кВ Татаур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оряч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Горячинск, сельское поселение "Туркинское", При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курортной зоны на озере Байка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атаурово - Горячинская - Баргузин с ПС 220 кВ Горячинская, ПС 220 кВ Баргузин и реконструкцией ОРУ 220 кВ на ПС 220 кВ Татаур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ккавеево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Маккавеевское, 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узб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Школьный, сельское поселение Яснополянское, 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збас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ом ВЛ 500 кВ и 220 кВ и расширение ОРУ 220 кВ ПС 500 кВ Кузбасская на две линейные ячейки для присоединения ЛЭП 220 кВ Кузбасская - Жерновская-1 N 1, 2</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ПС-3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Жерновская-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Веселый, Красулинское сельское поселение, 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збас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ом ВЛ 500 кВ и 220 кВ и расширение ОРУ 220 кВ ПС 500 кВ Кузбасская на две линейные ячейки для присоединения ЛЭП 220 кВ Кузбасская - Жерновская-1 N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оветского района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КИСК 220/110/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Енисе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олонцовский сельсовет,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ападно-Сиби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Новокузнецка, электроснабжение Западно-Сибирского металлургическ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220 кВ Западно-Сиби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ор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снабжением объектов транспортной инфраструктуры федерального и регионального значения, предназначенных для обеспечения транспортного сообщения между Таманским и Керченским полуостров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к-Довура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к-Довурак,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закрытого акционерного общества "Енисейская промышленная компания", повышение надежности электроснабжения Республики Тыва, а также снижение эксплуатационных издерже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урге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ызылский райо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закрытого акционерного общества "Енисейская промышленная компания", повышение надежности электроснабжения Республики Тыва, а также снижение эксплуатационных издерже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Шагол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Челябин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одноцепной ЛЭП 220 кВ на участке от места врезки в ВЛ 220 кВ Цинковая - Новометаллургическая до ОРУ 220 кВ ПС 500 кВ Шагол с расширением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ячеек ОРУ 220 кВ N 10, 12 ПС 500 кВ Шагол и объектов прилегающей сети для технологического присоединения Южноураль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НХ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Восточного нефтехимического комплек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олун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утор Полунино, сельское поселение Горнобалыклейское, Дубов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Алюминиевая - Полунино с реконструкцией ПС 220 кВ Полу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али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Заливское, Октябрь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Волга - Заливская с реконструкцией ПС 220 кВ Зали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Донская (Нововоронежская АЭС-2) (строительство комплектного распределительного устройства с элегазовой изоляцией (КРУЭ)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Нововоронеж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воронежская АЭС-2 - Бутурлиновка с ПС 220 кВ Бутурлинов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 Реконструкция ВЛ 220 кВ Нововоронежская АЭС-2 - Новая. 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Литей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амыши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Полунино - Литейная с реконструкцией ПС 220 кВ Литей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Елецкая (реконструкция, установка реакт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Тростное, 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рбит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Крутицы, сельское поселение "Деревня Большие Козлы", Перемышль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рб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озвездие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ело Ворсино", 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алужская - Метзавод (Латышская) на ПС 220 кВ Созвездие (Ворсино), заходов ВЛ 220 кВ Мирная - Метзавод (Кедрово) на ПС 220 кВ Созвездие (Ворсино) и двух ВЛ 220 кВ Обнинск - Созвезди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Созвезд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Н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Нововоронеж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ОРУ 220 кВ ПС 500 кВ Новая с изменением существующей схемы на схему N 220-13Н "Две рабочие и одна обходная системы ши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ововоронежская АЭС - Лиски 3,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равобереж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Подгорное, Липец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равобере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3</w:t>
            </w:r>
          </w:p>
        </w:tc>
        <w:tc>
          <w:tcPr>
            <w:tcW w:w="3903" w:type="dxa"/>
            <w:tcBorders/>
          </w:tcPr>
          <w:p>
            <w:pPr>
              <w:pStyle w:val="Normal"/>
              <w:spacing w:lineRule="auto" w:line="240"/>
              <w:jc w:val="left"/>
              <w:rPr/>
            </w:pPr>
            <w:r>
              <w:rPr>
                <w:rFonts w:cs="Times New Roman" w:ascii="Times New Roman" w:hAnsi="Times New Roman"/>
                <w:sz w:val="20"/>
                <w:szCs w:val="22"/>
              </w:rPr>
              <w:t>ПС 330 кВ Белгород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Ближняя Игуменка, сельское поселение Новосадовское, Белгородский район,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Белгор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Губкин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бкинский городской округ,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Губки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обед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Есинка, Рже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Грибово - Победа с реконструкцией ПС 220 кВ Побе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Об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Тиняково, сельское поселение "Село Кудиново", Малоярославец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 технологическое присоединение ПС 220 кВ Созвезди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Обнинская с заходами ВЛ 500 кВ и ВЛ 220 кВ; строительство ВЛ 500 кВ Дорохово - Обнин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Обнинск - Созвезд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олжская (комплексное техническое перевооружение 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олжский,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ол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елидо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лидово, Нелидо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Нели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г. Нелидово Твер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лидово, Нелидо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Нели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рловская Район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Платоновское, Орловский район, Ор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рловская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ошехонье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Город Пошехонье", Пошехон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ошехон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евер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московск, Ту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Севе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еверная (установка третьего АТ 220/110/10 кВ (200 МВА) и расширение РУ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путни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ичуг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ичуга",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ич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ладимировк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Город Ахтубинск", Ахтубин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и Волгогра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ладимир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Фроло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Фролово,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и Волгогра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Фроловская - Шахты - Ростовская с ПС 500 кВ Ростовская и расширением ПС 500 кВ Шахт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азин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Казинский сельсовет, Грязи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Липецкая для повышения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Липецкая, реконструкция ПС 220 кВ Металлургическая, строительство заходов двух цепей ВЛ 220 кВ ОЭЗ ППТ Липецк с реконструкцией участка ВЛ 220 кВ от ПС 500 кВ Липецкая до ПС 220 кВ Казинка с заменой сечения провода на АС-500</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Юж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Южная в г. Воронеж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3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Н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ышний Волочек",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Н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1 220 кВ (г. Нововоронеж Воронеж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2 220 кВ (г. Нововоронеж Воронежской облас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аз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Джанайский сельсовет", Краснояр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Га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вач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лизовское городское поселение, Елиз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тлас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тласовское сельское поселение, Мильк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лк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Начикинское, Елиз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иль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ильковское сельское поселение, Мильк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алхач</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ыстрин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люч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ючевское сельское поселение, Усть-Камчат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азвилк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лиз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Усть-Камчат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амчатское сельское поселение, Усть-Камчат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Нижегород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Каменский сельсовет, Богород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остромская ГРЭС - Нижний Новгород 2 цепь с ПС Южная (Нижегородская) с заходами ВЛ 500 кВ,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омары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Приволжский, Волжский район, Республика Марий Эл</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Марий Э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омары - Удмур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Удмурт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Уромское, Малопургинский район, Удмурт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Удмурт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омары - Удмур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Зелец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стово, 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Арзамас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бочий поселок Лесогорск, 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Бо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ор,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 обеспечение северного транзита 220 кВ Нижегородской области (Нижегородская - Звез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емено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еменовский,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Семеновская - Узловая с расширением ПС 220 кВ Семенов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Семен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Узл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Шахунья,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Семеновская - Узловая с расширением ПС 220 кВ Семен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уйбыше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инель,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 в направлении Урала и Цент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йбыш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арато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Расковское, Сарат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ратов и Сара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р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Централь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Расковское, Сарат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Центральная - Метзавод, монтаж двух новых линейных ячеек 220 кВ на ОРУ 220 кВ ПС 220 кВ Централь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етзавод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Балаково, 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Центральная - Метзавод, монтаж двух новых линейных ячеек 220 кВ на ОРУ 220 кВ ПС 220 кВ Централь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ическим сетям ПАО "ФСК ЕЭС" энергопринимающих устройств ЗАО "Северсталь - Сортовой завод Балаково" (ГПП 220/35/10 кВ Метзав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Газ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енбург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Газовая (установка второй АТГ 500/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асноармейская - Газовая с расширением ПС 500 кВ Красноармейская и ПС 500 кВ Газовая; реконструкция ПС 500 кВ Газовая (установка второй АТГ 500/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асноармейская - 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ро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мара,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перетоков мощности по ВЛ 220 кВ от ПС 500 кВ Куйбышевская на ПС 500 кВ Азот и ПС 220 кВ Солнеч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ировская в части установки КРУЭ-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нель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инель,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 в направлении Урала и Цент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инель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Сызран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ызрань,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ызран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Зареч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 обеспечение надежной и бесперебойной выдачи мощности от ПС 500 кВ Луч, Автозаводской ТЭЦ и Сормов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Заре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изель (строительст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Заречная и ВЛ 220 кВ Луч - Нагорная для присоединения ПС 220 кВ Диз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агор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Наго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урдюм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тище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Княжегубская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Зеленоборский, Кандалакшский район,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Лоухи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Лоухское, Лоух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330 кВ Путкинский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Кемское, 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330 кВ Ондский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Надвоицкое, Сегеж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 и строительство ВЛ 330 кВ Ондская - Петрозаводск (2-ая В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Петрозавод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Чалнинское, Петрозавод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Ондская - Петрозаводск (2-ая В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Тихвин - Петрозавод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Петрозавод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лесецк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лесецкое, Плесецкий район, Арханге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Космодрома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в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авино - Плесецк 1 цепь для осуществления пересечения с ВЛ 220 кВ Новая - Плесец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овая (реконструкция О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Мирный", Арханге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Космодрома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в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авино - Плесецк 1 цепь для осуществления пересечения с ВЛ 220 кВ Новая - Плесец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Мончегорск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Мончегорск",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pPr>
            <w:r>
              <w:rPr>
                <w:rFonts w:cs="Times New Roman" w:ascii="Times New Roman" w:hAnsi="Times New Roman"/>
                <w:sz w:val="20"/>
                <w:szCs w:val="22"/>
              </w:rPr>
              <w:t>повышение надежности электроснабжения потребителей Мурм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Мончегорск, ВЛ 330 кВ Выходной - Мончегор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Мончегорск - Оленегорск и Оленегорск - Выходной с реконструкцией ПС 330 кВ Мончегорск и расширением ПС 330 кВ Выходн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Выходной (реконструкция ОРУ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Молочный, Кольский район,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урм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Мончегорск, ВЛ 330 кВ Выходной - Мончегор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 Л 330 кВ Мончегорск - Оленегорск и Оленегорск - Выходной с реконструкцией ПС 330 кВ Мончегорск и расширением ПС 330 кВ Выходн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Моздок-2 (Алан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еверная Осетия - Алания и Кабардино-Балкар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Прохладная-2 - Моздок на ПС 500 кВ Моздок-2 с образованием ВЛ 330 кВ Прохладная-2 - Моздок-2 и Моздок-2 - Моздок 2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а ВЛ 330 кВ Моздок - Артем на ПС 500 кВ Моздок-2 с образованием ВЛ 330 кВ Моздок-2 - Артем и ВЛ 330 кВ Моздок-2 - Моздок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Артем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мторкалин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Артем - Дербен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Дербент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Дербент",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Артем - Дербен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220 кВ Волгодонск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Саловский, сельское поселение Добровольское, Волгодонско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остовская АЭС - РП Волгодонск с РП 220 кВ Волгодонск и заходами ВЛ 220 кВ Волгодонская ТЭЦ-2 - Зимов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Шахты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Шахты,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Шахты - Донецкая с заходами на ПС 500 кВ Шахты и ПС 220 кВ До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Донецк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Донецк,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Шахты - Донецкая с заходами на ПС 500 кВ Шахты и ПС 220 кВ До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Чирюрт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зилюртов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Чирюр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ойсуг (комплексная реконструкция с расширением РУ 11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з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 и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Койсу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4 (комплексное техническое перевооружение 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Ростов-на-Дону",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4</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рубная (расширен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Первоураль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220 кВ Трубная с заходом ВЛ 220 кВ Среднеуральская ГРЭС - Первоуральская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220 кВ (г. Екатеринбур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ая - Ново-Свердловская ТЭЦ на ПС 220 кВ Надеж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рская (комплекс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аме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овометаллургиче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Челябин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г. Челябин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Новометаллургиче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220 кВ Новометаллургическая с расширением ПС 220 кВ Новометаллургиче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Омутнин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мутнинский район, Ки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Омутнинска, а также Омутнинского, Афанасьевского, Верхнекамского районов Ки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Омутн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Магнитогор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гап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гнитогорская - Карталы 220 с расширением ПС 500 кВ Магнитогорская и ПС 220 кВ Карталы для технологического присоединения ПС 220 кВ Михеевский Г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арталы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талин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гнитогорская - Карталы 220 с расширением ПС 500 кВ Магнитогорская и ПС 220 кВ Карталы для технологического присоединения ПС 220 кВ Михеевский Г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урчатовская (строительство РУ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Заречны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Южная - Шагол (заходы в РУ 500 кВ Б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лоярская АЭС-2 - Исе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Исет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Камен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лоярская АЭС-2 - Исет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Исеть с заходами ВЛ 220 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N 1 (г. Южноураль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500 кВ Троицкая ГРЭС - Шагол в РУ 500 кВ Южноураль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 500 кВ N 2 (г. Южноураль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500 кВ Троицкая ГРЭС - Шагол в РУ 500 кВ Южноураль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Курган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аргашинский район, Кург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рг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урган - Ишим (Заря) с реконструкцией ПС 500 кВ Кург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алахит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Полевско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лахит - Мраморная с расширением ОРУ 220 кВ ПС 220 кВ Малахит и ПС 220 кВ Мрамо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те работы по строительству одноцепной ВЛ 220 кВ Малахит - Мраморная ориентировочной протяженностью 75 км с расширением ПС 220 кВ Малахит на одну линейную ячейку 220 кВ и расширением ПС 220 кВ Мраморная на одну линейную ячейку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Мрамор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оровой, городской округ Верхнеуфалей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лахит - Мраморная с расширением ОРУ 220 кВ ПС 220 кВ Малахит и ПС 220 кВ Мрамо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одноцепной ВЛ 220 кВ Малахит - Мраморная ориентировочной протяженностью 75 км с расширением ПС 220 кВ Малахит на одну линейную ячейку 220 кВ и расширением ПС 220 кВ Мраморная на одну линейную ячейку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алини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Екатеринбург;</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лин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ызыл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ызыл",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новация основных фондов с целью повышения надежности электроснабжения потребителей г. Кызыл и 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Кызылская и строительство ВЛ 220 кВ Кызылская - Чадан с реконструкцией ПС 220 кВ Кызылская и ПС 220 кВ Чад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адан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Дзун-Хемчикский кожуун", городское поселение "Город Чада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потребител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ызылская - Чадан с реконструкцией ПС 220 кВ Кызылская и ПС 220 кВ Чад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араб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абельское сельское поселение, Парабель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и, 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500 кВ Советско-Соснинская -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Советско-Сос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трежевой, Александров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и, 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500 кВ Советско-Соснинская -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ост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объектов территории опережающего социально-экономического развития "Хабаровск" площадка "Ракитно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Восток с заходами ВЛ 220 кВ Хабаровская ТЭЦ-3 - Хехцир 2 III цепь в РУ 220 кВ ПС 220 кВ Вост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У 330 кВ Зарамагская ГЭС-1 с КРУЭ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агир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Зарамагской ГЭС-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Иванис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близи пос. Случайный, 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тепличного хозяйства "Агрокомплекс Иванисово", входящего в состав многофункционального комплекса "Victoria Estate"</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ыса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Рысаево, городской округ "Город Медног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 реконструкция ВЛ 500 кВ Ириклинская ГРЭС - 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Златоуст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Энергетиков, Златоустов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Златоу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рива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ткин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Златоу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Челяб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морское сельское поселение, Магнитогор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Златоу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и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Бужора - НПС-8 с образованием ВЛ 220 кВ НПС-8 - Киевская, ВЛ 220 кВ Киевская - Чекон, ВЛ 220 кВ Бужора - Чекон для присоединения ПС 220/27,5/10 кВ Киевская и ПС 220/27,5/10 кВ Чеко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Чеко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Бужора - НПС-8 с образованием ВЛ 220 кВ НПС-8 - Киевская, ВЛ 220 кВ Киевская - Чекон, ВЛ 220 кВ Бужора - Чекон для присоединения ПС 220/27,5/10 кВ Киевская и ПС 220/27,5/10 кВ Чеко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ышестебли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шестеблиевское сельское поселение, 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 реконструкция ПС 220 кВ Вышестеблиевская с увеличением трансформаторной мощности на 125 МВА до 250 МВА для технологического присоединения ПАО "Кубаньэнерго", установка на ПС 220 кВ Вышестеблиевская третьего АТ 220/110 кВ мощностью 125 МВ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330 кВ Грозны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озненский район, Чечен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 реконструкция ПС 330 кВ Чирюрт-330 кВ (установка выпрямительного устройства плавки гололеда (ВУПГ) с силовым трансформатором плавки гололе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Большечерниговка, Большечернигов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реконструкция ПС 220 кВ Южная для осуществления технологического присоединения к электрическим сетям ПАО "ФСК ЕЭС" энергетических установок ОАО "Оренбургнеф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Этиле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Дзержинск",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Этилен со строительством двух линейных ячеек в ОРУ 110 кВ для осуществления технологического присоединения ООО "Тосол-Синтез"</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тка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ткарский, Аткар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 реконструкция ПС 220 кВ Аткарская. (Замена трансформаторной мощности 26 МВА. Замена оборудования на ОРУ-220 кВ (8 ячеек). Замена электромеханических защит на МП защиты на присоединениях 110 кВ. Установка ЩПТ и ЩС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 40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 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НПС 41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учи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рсеньев-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учи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валер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участков ВЛ 220 кВ К-Горелое и К-Горелое с отпайкой на ПС Высокогорск на участках, находящихся в потенциально опасных местах при возникновении паводковых явлен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орел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альнегор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участков ВЛ 220 кВ К-Горелое и К-Горелое с отпайкой на ПС Высокогорск на участках, находящихся в потенциально опасных местах при возникновении паводковых явлен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ысокогор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Высокогорск, Кавалер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участков ВЛ 220 кВ К-Горелое и К-Горелое с отпайкой на ПС Высокогорск на участках, находящихся в потенциально опасных местах при возникновении паводковых явлен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Хехци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йон имени Лазо,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Том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ерхне-Ульхунское сельское поселение, Кыр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йской Федерац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омская - Парабель с расширением ПС 220 кВ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Параб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абельское сельское поселение, Парабель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йской Федерац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омская - Парабель с расширением ПС 220 кВ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Волод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ивошеин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йской Федерац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омская - Парабель с расширением ПС 220 кВ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Старый Оск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рооскольский район,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Нововоронеж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500 кВ Старый Оскол. Установка АТ-5 500/110 кВ. Технологическое присоединение электроустановок ОАО "Стойленский ГОК" ВЛ 500 кВ Донская АЭС - Старый Оскол N 2 с реконструкцией ПС 500 кВ Старый Оск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Балаш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овониколаевский, Новониколаев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ормативного уровня напряжений в энергоузл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ановка ШР на ПС 500 кВ Балаш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КРП 33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агир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еверная Осетия - Алан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Нальчик - Владикавказ-2 с образованием ВЛ 330 кВ Зарамагская ГЭС-1 - Владикавказ-2 и ВЛ 330 кВ Зарамагская ГЭС-1 - Нальчик для выдачи мощности Зарамагской ГЭС-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500 кВ Осин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Ужовка, Почин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очистных сооружений на ПС 500 кВ Осин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П 220 кВ Сечен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Сеченово, Сечен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РП 220 кВ Сеченово. (Секционирование 1 и 2 СШ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рсена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Новый Уренгой,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мало-Ненецкого автономного окру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Арсен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4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Поляр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Новый Уренгой,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мало-Ненецкого автономного окру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квидация недопустимых токовых нагрузок 3,4 АТ ПС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Поляр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Тамбовская N 4</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Тамбов", Тамб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орода Тамбов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Гостага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тяговой подстанции 220 кВ Гостагаевская по объекту "Электрофикация участка разъезд 9 км - Юровский - Анапа Северо-Кавказской железной дорог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3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з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pPr>
            <w:r>
              <w:rPr>
                <w:rFonts w:cs="Times New Roman" w:ascii="Times New Roman" w:hAnsi="Times New Roman"/>
                <w:sz w:val="20"/>
                <w:szCs w:val="22"/>
              </w:rPr>
              <w:t>реконструкция ПС 220 кВ А-30 (установка 2 (второго) АТ 220/110/10 кВ мощностью 63 МВ А и сооружение 1 (одной) линейной ячейки 110 кВ для технологического присоединения Азовская В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Афи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вер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 реконструкция ПС 220 кВ Афипская (установка 3 (третьего) АТ 220/110 кВ мощностью 125 МВА для технологического присоединения ПАО "Кубаньэнерго" ПС 110 кВ Шапсу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110 кВ Тихонь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ихорец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110 кВ Тихонькая с ВЛ 110 кВ и реконструкция ПС 220 кВ Кры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Кры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лов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110 кВ Тихонькая с ВЛ 110 кВ и реконструкций ПС 220 кВ Крылов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рыловская (увеличение трансформаторной мощно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рыловская (установка второго А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ППГ-3 (Волгодонск)</w:t>
            </w:r>
          </w:p>
        </w:tc>
        <w:tc>
          <w:tcPr>
            <w:tcW w:w="3255" w:type="dxa"/>
            <w:tcBorders/>
          </w:tcPr>
          <w:p>
            <w:pPr>
              <w:pStyle w:val="Normal"/>
              <w:spacing w:lineRule="auto" w:line="240"/>
              <w:jc w:val="left"/>
              <w:rPr/>
            </w:pPr>
            <w:r>
              <w:rPr>
                <w:rFonts w:cs="Times New Roman" w:ascii="Times New Roman" w:hAnsi="Times New Roman"/>
                <w:color w:val="0070C0"/>
                <w:sz w:val="20"/>
                <w:szCs w:val="22"/>
              </w:rPr>
              <w:t xml:space="preserve">Зимовниковский район, </w:t>
            </w:r>
            <w:r>
              <w:rPr>
                <w:rFonts w:cs="Times New Roman" w:ascii="Times New Roman" w:hAnsi="Times New Roman"/>
                <w:sz w:val="20"/>
                <w:szCs w:val="22"/>
              </w:rPr>
              <w:t>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Ростовская АЭС - Ростовская (одна линейная ячейка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КРП-1 (Волгодо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донск",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Ростовская АЭС - Ростовская (одна линейная ячейка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КРП-2 (Волгодо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донск",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Ростовская АЭС - Ростовская (одна линейная ячейка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С-5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С 220 кВ Район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Улан-Удэ,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Бурят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0</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Массандра (замена существующего Т-1 10 МВА на трансформатор мощностью не менее 16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Ялта,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1</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Судак (замена</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уществующего Т-1 10 МВА на трансформатор мощностью не менее 16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Судак,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2</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Евпатория (замена существующего Т-2 15 МВА на трансформатор мощностью не менее 25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городской округ Евпатория, Республика Крым </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3</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Южная (замена существующего Т-1 16 МВА на трансформатор мощностью 25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Симферополь,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4</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Завокзальная (замена существующих Т-1, Т-2 16 МВА на трансформаторы мощностью 25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Симферополь,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5</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Марьино (замена существующего Т-1 10 МВА на трансформатор мощностью 16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Симферополь,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6</w:t>
            </w:r>
          </w:p>
        </w:tc>
        <w:tc>
          <w:tcPr>
            <w:tcW w:w="3903"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троительство на ПС 220 кВ Донузлав  источников реактивной мощности 25 Мвар (в том числе проектно-изыскательские работы)</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Штормовское сельское поселение, Сакский район, Республика Крым, </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 в Евпаторийском энергоузле</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7</w:t>
            </w:r>
          </w:p>
        </w:tc>
        <w:tc>
          <w:tcPr>
            <w:tcW w:w="3903"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троительство на ПС 110 кВ Лучистое  источников реактивной мощности 25 Мвар (в том числе проектно-изыскательские работы)</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Алушта‎,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 в энергоузле Южного берега Крыма</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8</w:t>
            </w:r>
          </w:p>
        </w:tc>
        <w:tc>
          <w:tcPr>
            <w:tcW w:w="3903"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троительство на ПС 110 кВ Дарсан источников реактивной мощности 25 Мвар (в том числе проектно-изыскательские работы)</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Ялта,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 в энергоузле Южного берега Крыма</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19</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Белогорск (реконструкция с заменой Т-1, Т-2 на трансформаторы мощностью не менее 63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е поселение Белогорск, Белогорский район,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Тепличный комбинат "Белогорский"", 30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0</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Северная (реконструкция с</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заменой Т-1 и Т-2 на силовые трансформаторы мощностью не менее 63 МВА каждый)</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Симферополь,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Строительная компания "АКУРА"" (жилой массив), 30,3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1</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Холодильник (реконструкция: замена Т-1 на силовой трансформатор мощностью 63 МВА, установка второго силового трансформатора Т-2 мощностью 63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Евпатория,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 Индустриального парка "Евпатория", 36,2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2</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Виноградная (сооружение с установкой двух трансформаторов 110/10/10 мощностью по 25 МВА каждый)</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Феодосия,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 Индустриальный парк "Феодосия", 20,1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3</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220 кВ Кафа (расширение на 2 ячейки 110 кВ)</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Феодосия,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 Индустриальный парк "Феодосия", 20,1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4</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10 кВ Артек (замена трансформаторов 2х10 МВА на 2х16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Ялта,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5</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Аянская</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еревальное 2)</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Добровское сельское поселение, Симферопольский район,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Управление заказчика капитального строительства МО РФ", 8,16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6</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Саки (замена трансформаторов 2х25 МВА на 2х40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Лесновское сельское поселение, Сакский район, Республика Крым </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Виктория"</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7</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220 кВ Бахчисарай (реконструкция с установкой автотрансформатора АТ-2 220/110/35 кВ мощностью не менее 125 и заменой АТ-1 на трансформатор мощностью не менее 125 МВА, замена Т-3 35/10 на трансформатор мощностью не менее 40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городское поселение </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Бахчисарай, Бахчисарайский район, Республика Крым</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 Тепличный комбинат "Солнечный" 20 МВт в 2020г., 20 МВт в 2021г., Индустриальный парк "Бахчисарай" 43,41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8</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Солнечная (реконструкция с заменой существующего Т-1 6,3 МВА на трансформатор мощностью 10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Керчь,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РОСЖЕЛДОР"</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29</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Альбатрос (реконструкция с заменой существующих Т-1, Т-2 6,3 МВА на трансформаторы мощностью 10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Керчь,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РОСЖЕЛДОР"</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30</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Альтцем</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Багеровское сельское поселение, Ленинский район,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Альтцем", 43,7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31</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220 кВ Камыш-Бурун (реконструкция с расширением ОРУ 110 кВ с</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установкой двух ячеек выключателей 110 кВ для присоединения двух ЛЭП</w:t>
            </w:r>
          </w:p>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110 кВ Камыш-Бурун - Альтцем)</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Керчь,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Альтцем", 43,7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32</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Мойнаки (реконструкция с заменой существующих трансформаторов 2х16 на трансформаторы 2х25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городской округ Евпатория, Республика Крым </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для обеспечения технологического присоединения энергопринимающих устройств ООО "Петрокомплек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33</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110 кВ Трудовое (реконструкция с переводом ее на напряжение 110 кВ и установкой двух трансформаторов 110/35/10 кВ мощностью 16 МВА)</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рудовское сельское поселение, Симферопольский район, Республика Крым</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для обеспечения технологического присоединения энергопринимающих устройств</w:t>
            </w:r>
          </w:p>
        </w:tc>
      </w:tr>
      <w:tr>
        <w:trPr>
          <w:cantSplit w:val="true"/>
        </w:trPr>
        <w:tc>
          <w:tcPr>
            <w:tcW w:w="102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34</w:t>
            </w:r>
          </w:p>
        </w:tc>
        <w:tc>
          <w:tcPr>
            <w:tcW w:w="3903"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220 кВ НПС "Чапаевка"</w:t>
            </w:r>
          </w:p>
        </w:tc>
        <w:tc>
          <w:tcPr>
            <w:tcW w:w="3255"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Александровское сельское поселение,  Александровский район, Томская область</w:t>
            </w:r>
          </w:p>
        </w:tc>
        <w:tc>
          <w:tcPr>
            <w:tcW w:w="157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внешнее электроснабжение магистрального нефтепровода "Александровское - Анжеро-Судженск"</w:t>
            </w:r>
          </w:p>
        </w:tc>
      </w:tr>
      <w:tr>
        <w:trPr>
          <w:cantSplit w:val="true"/>
        </w:trPr>
        <w:tc>
          <w:tcPr>
            <w:tcW w:w="1021" w:type="dxa"/>
            <w:tcBorders>
              <w:bottom w:val="single" w:sz="4" w:space="0" w:color="000000"/>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ПС-535</w:t>
            </w:r>
          </w:p>
        </w:tc>
        <w:tc>
          <w:tcPr>
            <w:tcW w:w="3903" w:type="dxa"/>
            <w:tcBorders>
              <w:bottom w:val="single" w:sz="4" w:space="0" w:color="000000"/>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С 220 кВ Туманная</w:t>
            </w:r>
          </w:p>
        </w:tc>
        <w:tc>
          <w:tcPr>
            <w:tcW w:w="3255" w:type="dxa"/>
            <w:tcBorders>
              <w:bottom w:val="single" w:sz="4" w:space="0" w:color="000000"/>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оджинский муниципальный район, Республика Тыва</w:t>
            </w:r>
          </w:p>
        </w:tc>
        <w:tc>
          <w:tcPr>
            <w:tcW w:w="1571" w:type="dxa"/>
            <w:tcBorders>
              <w:bottom w:val="single" w:sz="4" w:space="0" w:color="000000"/>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bottom w:val="single" w:sz="4" w:space="0" w:color="000000"/>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обеспечение технологического присоединения Голевской горно-рудной компании</w:t>
            </w:r>
          </w:p>
        </w:tc>
      </w:tr>
    </w:tbl>
    <w:p>
      <w:pPr>
        <w:sectPr>
          <w:headerReference w:type="default" r:id="rId14"/>
          <w:type w:val="nextPage"/>
          <w:pgSz w:orient="landscape" w:w="16838" w:h="11906"/>
          <w:pgMar w:left="1134" w:right="1134" w:gutter="0" w:header="708" w:top="1134" w:footer="0" w:bottom="850"/>
          <w:pgNumType w:fmt="decimal"/>
          <w:formProt w:val="false"/>
          <w:textDirection w:val="lrTb"/>
          <w:docGrid w:type="default" w:linePitch="360" w:charSpace="0"/>
        </w:sect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иложение N 6</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й</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 xml:space="preserve">от 10 ноября 2018 г. N 2447-р </w:t>
      </w:r>
    </w:p>
    <w:p>
      <w:pPr>
        <w:pStyle w:val="Normal"/>
        <w:widowControl w:val="false"/>
        <w:autoSpaceDE w:val="false"/>
        <w:spacing w:lineRule="auto" w:line="240"/>
        <w:jc w:val="right"/>
        <w:rPr/>
      </w:pPr>
      <w:r>
        <w:rPr>
          <w:rFonts w:cs="Times New Roman" w:ascii="Times New Roman" w:hAnsi="Times New Roman"/>
          <w:sz w:val="20"/>
        </w:rPr>
        <w:t xml:space="preserve">и от 25 июля 2019 г. </w:t>
      </w:r>
      <w:r>
        <w:rPr>
          <w:rFonts w:cs="Times New Roman" w:ascii="Times New Roman" w:hAnsi="Times New Roman"/>
          <w:sz w:val="20"/>
          <w:lang w:val="en-US"/>
        </w:rPr>
        <w:t>N</w:t>
      </w:r>
      <w:r>
        <w:rPr>
          <w:rFonts w:cs="Times New Roman" w:ascii="Times New Roman" w:hAnsi="Times New Roman"/>
          <w:sz w:val="20"/>
        </w:rPr>
        <w:t xml:space="preserve"> 1651-р)</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ПЕРЕЧЕНЬ</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ЛИНИЙ ЭЛЕКТРОПЕРЕДАЧИ С ПРОЕКТНЫМ НОМИНАЛЬНЫМ КЛАССОМ</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НАПРЯЖЕНИЯ 110 КВ И ВЫШЕ, ПЛАНИРУЕМЫХ ДЛЯ РАЗМЕЩЕНИЯ</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5000" w:type="pct"/>
        <w:jc w:val="left"/>
        <w:tblInd w:w="-62" w:type="dxa"/>
        <w:tblLayout w:type="fixed"/>
        <w:tblCellMar>
          <w:top w:w="102" w:type="dxa"/>
          <w:left w:w="62" w:type="dxa"/>
          <w:bottom w:w="102" w:type="dxa"/>
          <w:right w:w="62" w:type="dxa"/>
        </w:tblCellMar>
      </w:tblPr>
      <w:tblGrid>
        <w:gridCol w:w="1021"/>
        <w:gridCol w:w="3903"/>
        <w:gridCol w:w="3255"/>
        <w:gridCol w:w="1571"/>
        <w:gridCol w:w="4820"/>
      </w:tblGrid>
      <w:tr>
        <w:trPr>
          <w:tblHeader w:val="true"/>
          <w:cantSplit w:val="true"/>
        </w:trPr>
        <w:tc>
          <w:tcPr>
            <w:tcW w:w="102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Класс напря-жения, кВ</w:t>
            </w:r>
          </w:p>
        </w:tc>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Основное назначен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кунь - Заовраж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тласский район (пос. Ватса, дер. Нырма, с. Наволок), Ленский район, Вилегодский район, г. Котлас (пос. Вычегодский) и г. Коряжма, Архангельская область, Усть-Вымский район (с. Казлу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икунь-Сыктывкарского и Котласского энергоузлов, увеличение пропускной способности сети для обеспечения подключ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Белозерская - Ленингра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баевский район, Кадуйский район, Череповецкий район, Вологодская область, Бокситогорский район, Кировский район, Киришский район, Тосненский район, Тихви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работы объединенной энергосистемы путем создания дополнительной связи объединенных энергосистем Центра и Северо-Запада, реализация компенсационных мероприятий при отделении стран Балтии от Единой энергетической системы Рос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750 кВ Белозерская - Ленинград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ГРЭС -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дуйский район, Череповецкий район (дер. Шулма),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энергоблока N 4 Череповец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Ондская ГЭС - Петрозаво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яжинский район, Медвежьегорский район, Сегежский район, Кондопож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оэнергии Кольской АЭС и мощности электростанций энергосистем Мурманской области и Республики Карелия, повышение надежности электроснабжения потребителей Карель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Тихвин-Литейный - Петрозаво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яжинский район, Прионежский район, Республика Карелия, Подпорожский район, Лодейнопольский район, Тихви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Тихвин - Петрозавод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трозаводская - Суоярв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оярвский район, Пряжинский район, Приладож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иладожского района Республики Карел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кунь - Сыктывкар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ыктывдинский район (с. Часово), г. Сыктывкар, Усть-Вым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ыктывкара, обеспечение присоедин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Ленинградская АЭС - Ленинградская АЭС-2 (Копор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основоборский,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энергоблока 2 Ленинградской АЭС-2 (Копор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одноцепной ВЛ 750 кВ Копорская - Ленинградская ориентировочной протяженностью 128 км с расширением ПС 750 кВ Ленинградская на одну линейную ячейку 75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у одноцепной ВЛ 750 кВ Копорская - Ленинградская АЭС ориентировочной протяженностью 5,1 км, строительство заходов ВЛ 750 кВ Ленинградская АЭС - Ленинградская на ПС 750 кВ Копорская ориентировочной протяженностью 9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750 кВ Ленинградская АЭС - Ленинградская на Ленинградская АЭС-2 (ПС 750 кВ Копорская) (с последующим образованием ВЛ 750 кВ Ленинградская АЭС-2 (Копорская) - Ленинград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основоборский,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энергоблока 2 Ленинградской АЭС-2 (Копор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одноцепной ВЛ 750 кВ Копорская - Ленинградская ориентировочной протяженностью 128 км с расширением ПС 750 кВ Ленинградская на одну линейную ячейку 750 кВ, строительству одноцепной ВЛ 750 кВ Копорская - Ленинградская АЭС ориентировочной протяженностью 5,1 км, строительство заходов кВ Ленинградская АЭС - Ленинградская на ПС 750 кВ Копорская ориентировочной протяженностью 9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ришская ГРЭС - Никольск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ириш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АЭС-2 (Копорская) - Гатч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порское сельское поселение, Веревское сельское поселение, Новосветское сельское поселение, Пудостьское сельское поселение,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Копорская) - Гатч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АЭС-2 (Копорская) -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Псков - Лу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ужский район, Ленинградская область (г. Луга), Псковский район, Плюсский район, Стругокрасненский район, Псковская область (дер. Ступниково, дер. Голубово, дер. Вейтлус, дер. Серебрено)</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го функционирования Единой энергетической системы Росс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330 кВ Киришская ГРЭС - Восточная 1 цепь на ПС 330 кВ Зан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жилой застройки района г. Санкт-Петербур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опорская - Пул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Санкт-Петербурга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энергоблока 1 Ленинградской АЭС-2 (Копор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330 кВ Ленинградская АЭС-2 (Копорская) - Пулковская -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330 кВ Ленинградская - Колпино на ОРУ 330 кВ Киришской ГРЭС (с последующим образованием ВЛ 330 кВ Киришская ГРЭС - Ленингра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ириш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ПС Ленинградская - ПС Колпино на ОРУ 330 кВ Кириш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330 кВ Ленинградская - Колпино на ПС Никольск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Санкт-Петербурга и возможности подключ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Ленинградская - Чудово на ПС 330 кВ Ручей (с последующим образованием ВЛ 330 кВ Ленинградская - Руче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дов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электроустановок потребителей промышленно-логистической зоны в Чудовском районе Нов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Ручей с заходами ВЛ 330 кВ ПС Ленинградская - Чу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330 кВ Ленинградская АЭС - Западная на ПС 330 кВ Ломоносовская (с последующим образованием ВЛ 330 кВ Ленинградская АЭС - Ломонос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Ломоносовского района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Ломоносовская с заходами КВЛ 330 кВ Ленинградская АЭС - ПС Запа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Ленинградская АЭС-2 (Копорская) - Кингисеппская на ПС 330 кВ Усть-Луга (с последующим образованием ВЛ 330 кВ Ленинградская АЭС-2 (Копорская) - Усть-Лу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г. Санкт-Петербурга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Копорская) - Кингисепп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Усть-Луга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Серебрянская ГЭС-1 - Выходной на ПС 330 кВ Мурманская (с последующим образованием ВЛ 330 кВ Серебрянская ГЭС-1 - Мурма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льский район,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северных районов Мурм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Мурманская с заходами ВЛ 330 кВ Серебрянская ГЭС-1 - ПС Выходн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Новосокольники -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сокольнический район, Великолукский район, Увсятский район, Псковская область, Велижский район, Демидовский район, Смоле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Псковской области в случае размыкания электрических связей с Белоруссией или Балти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 Старый Оскол N 2 с реконструкцией ПС 500 кВ Старый Оск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рооскольский район, Белгородская область, г. Нововоронеж, Каширский район, Лискинский район, Острогожский район, Хохольский район (хутор Заречье), Репьев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энергоблока N 2 Нововоронежской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адуга-2 - Владими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ладимир, Собинский район, Суздальский район, Судогодский район (дер. Сорокино, дер. Захарово, пос. Вяткино, дер. Ладога), Меленковский район (дер. Шохино, дер. Репино), Селивановский район, Владимирская область, городской округ г. Выкса (рабочий поселок Досчатое),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Выксунском энергоузле Нижегородской энергосистемы, электроснабжение Выксунского металлургического зав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ваново - Зар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вровский район (г. Ковров, дер. Гостюхино), Владимирская область, Савинский район (дер. Яманово, дер. Артемьево), Шуйский, Ивановский район (дер. Горенцово), Лежневский район (дер. Селышки),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Ковровского сталепрокатного завода и других потребителей Владимир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 Л 500 кВ Донская - Ел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Каширский район, Хохольский район, Нижнедевицкий район, Семилукский район, Воронежская область, Тербунский район, Долгоруковский район, Измалковский район, Елецкий район, 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онская - Бутурлин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Бутурлиновский район, Бобровский район, Лискинский район, Кашир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энергоблока N 2 Нововоронежской 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ововоронежская АЭС-2 - Бутурлиновка с ПС 220 кВ Бутурлин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Новая - Промзона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Кашир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оронеж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воронежская АЭС - Латная (перезавод в распределительное устройство 220 кВ Донской (Новоронежская АЭС-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охольский район, Кашир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 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ововоронежская АЭС - Лиски N 3, N 4 в РУ 220 кВ Нововоронежской АЭС-2 (с последующим образованием ВЛ 220 кВ Донская (Нововоронежская АЭС-2) - Лиски N 3 и N 4)</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 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вобрянская - Елецкая на ПС 500 кВ Белобережская (с последующим образованием ВЛ 500 кВ Белобережская - Ел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аче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рохово - Об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жайский район, Рузский район, Наро-Фоминский район, Московская область, Боровский район, Малоярославец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энергосистемы в связи со значительным ростом нагруз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Обнинская с заходами ВЛ 500 кВ и ВЛ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ПС 220 кВ Созвезди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Дорохово - Обн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авобережная - Борино (Сок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пецкий район (с. Ленино, с. Хрущевка),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районе ПС Правобере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Михайловская - Чагино с отпайкой (в габаритах 750 кВ) на ПС 500 кВ Калужская на ПП 500 кВ Ожерел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г. Кашира, г. Ожерелье),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рохово - Пан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Сертякино, пос. Кузнечики, дер. Докукино, Подольский район, (дер. Тупицино), Домодедовский район, дер. Софьино, дер. Еремино, дер. Сивково, Одинцовский район, Можайский, Рузский и Раменский районы, Московская область, 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500 кВ Софьино мощностью 1201 МВА с заходами ВЛ 500 кВ Дорохово - Панино ориентировочной протяженностью 1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агорская ГАЭС - Ярцево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Загорской ГАЭС-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Дорохово - Панино на ПС 500 кВ Софь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троицкий административный округ, 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новых территори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Каширская ГРЭС - Пахра на ПП 500 кВ Пан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менский район (дер. Жирошкино), Домодед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Михайловская - Чагино с отпайкой (в габаритах 750 кВ) на ПС 500 кВ Калужская на ПП 500 кВ Ожерел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г. Ожерелье и Ожерельевский лесопитомник),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Чагино - ПП Ожерелье (Михайловка) на ПП 500 кВ Пан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менский район (дер. Панин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Бутырки - Белорус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Центрального административного округа г. Москвы, присоединение подстанции Белору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сток - Дровн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жайский район, Московская область, Гагаринский район (дер. Алексеевка) и Вязем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сточной части Смоленской области и создание возможности присоединения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рибово - Побе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жевский район, Зубцовский район, Тверская область, Шаховской район, Волоколам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Грибово - Победа с реконструкцией ПС 220 кВ Побе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Красносельская - Кожевниче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Магистральная - Белорус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Центрального административного округа г. Москвы, присоединение подстанции Белору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Никулино - Хованская (Город 101)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падный административный округ, Новомосковский административный округ, 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соединенных территори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ТЭЦ-20 - Кожевниче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г. Москвы, включение подстанции Кожевниче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гличская ГЭС - Заря (комплекс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 Калязинский район, Тверская область, г. Углич, Угличский район, Переслав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прочи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аширская ГРЭС - Ока 1, 2 цепь на ПС 220 кВ Лазар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пуховский район (дер. Неф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аширская ГРЭС - Пахра на ПС 220 кВ Мет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модед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аширская ГРЭС - Пахра на ПС 220 кВ Ступ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упинский район (г. Ступин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овософрино - Уча на ПС 220 кВ Тютч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шкинский район (г. Пушкино, дер. Степаньк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 присоединение подстанции Тютч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Радищево - Луч на ПС 220 кВ Назарь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дер. Шишаиха),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Радищево - Шмелево на ПС 220 кВ Назарь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дер. Шишаиха),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Радищево - Щуколово на ПС 220 кВ Филимоново (Н.Подъяч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 присоединение подстанции Филимон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уднево - Ногинск на ПС 500 кВ Каскадная (с последующим образованием ВЛ 220 кВ Каскадная -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 обеспечение возможности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уднево - ЦАГИ на ПС 500 кВ Каскадная (с последующим образованием ВЛ 220 кВ Каскадная - Руднево 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го региона, обеспечение возможности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ТЭЦ-20 - Академическая на ПС 220 кВ Котл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ТЭЦ-20 - Коньково на ПС 220 кВ Котл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г. Москв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Шатурская ГРЭС - Пески на ПС 220 кВ Сире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горье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нятие перегрузок и поддержание напряжения, обеспечение возможности присоединения новых потребителей Моск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Тула - Ленинская на ПС 220 кВ Новая Тул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инский район (дер. Ямны), Ту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ПС 220 кВ Новая Тула от существующих объектов электросетевого хозяйства единой национальной (общероссийской) электрической се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Ярославская - Тутаев на Ярославскую ТЭС (образование ВЛ 220 кВ Ярославская ТЭС - Ярослав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Тутаев, Ярославский район, Тутаев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на Ярославскую ТЭС, реконструкция ВЛ 220 кВ Ярославской - Тутаев и ВЛ 220 кВ Ярославской - Твери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Ярославская - Тверицкая на Ярославскую ТЭС (образование ВЛ 220 кВ Ярославская ТЭС - Ярослав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Ярославль", Ярослав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на Ярославскую ТЭС, реконструкция ВЛ 220 кВ Ярославской - Тутаев и ВЛ 220 кВ Ярославской - Твери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роицкая ГРЭС - Прива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чалинский район (дер. Сулейманово), Республика Башкортостан, Саткинский район, Чебаркульский район, Уйский район (дер. Булатово), Троицкий район, г. Троицк, г. Пласт, г. Миасс (пос. Верхний Иремель, пос. Архангельское), г. Златоуст,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бережения потребителей Кропачево-Златоустовского энергоуз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Салаватская ТЭЦ - Ашкадар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ерлитамакский район, Республика Башкорто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ово-Салаватской ПГ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Ашкадар - Самаровка на Ново-Салаватскую ПГУ</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ерлитамакский район, Республика Башкорто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ово-Салаватской ПГ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Бекетово - Затон на Затонскую ТЭЦ</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ырмыскалинский район, г. Уфа, Республика Башкорто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арогазовой установки Зато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тветвление от ВЛ 220 кВ НПЗ - Затон на Затонскую ТЭЦ</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Уфа, Республика Башкорто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арогазовой установки Зато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ятка - Мураш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лободской район (дер. Верхние Булдаки, дер. Заборье, дер. Балабаны, дер. Трушковы), Юрьянский район (дер. Верхняя Горца, дер. Высоково), Мурашинский район (дер. Каица), Кирово-Чепецкий район, г. Киров, Ки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еверного узла Киров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убники - Лебяж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бяжский район (с. Кузнецово, дер. Палкино, дер. Ситьмяна, дер. Елизарово, дер. Редькино), Уржумский район, Кировская область, Сернурский район (дер. Мари-Шолнер, дер. Лоскутово), Республика Марий Эл</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южных районов Кировской области и северных районов Марий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Владимирская - Радуга на ПС 500 кВ Радуга-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Выкса,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 в Выксунском энергоузле Нижегородской энергосистемы, электроснабжение Выксунского металлургического зав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меновская - Узл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хунский район, Уренский район, Краснобаковский район, городской округ Семеновский,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сть электроснабжения Семеновского энергоуз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Семеновская - Узловая с расширением ПС 220 кВ Семенов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Семеновская</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меновская - Бор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еменовский (г. Семенов), городской округ г. Бор (дер. Заборье, с. Ивановское),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орско-Семеновского энергоузла Нижегоро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абельные ВЛ 220 кВ Нагорная - Борская на ПС 220 кВ Се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дер. Кузьминка),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и возможности подключения новых потребителей в нагорной части г. Нижнего Новгор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абельные ВЛ 220 кВ Нижегородская ТЭЦ - Борская на ПС 220 кВ Се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городской округ г. Бор, 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и возможности подключения новых потребителей в нагорной части г. Нижнего Новгор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Газовая - Красноармейская на ПС 500 кВ Преображенская (с последующим образованием ВЛ 500 кВ Красноармейская - Преображ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Преображенская с заходами ВЛ 500 кВ Красноармейская - Газовая и ВЛ 220 кВ Бузулукская - Сороч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еображенская - Михай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Тоцкий район, Бугурусланский район (г. Бугуруслан), Асекеевский район, Грачев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на ВЛ 220 кВ Бузулукская - Сорочинская на ПС 500 кВ Преображенская (с последующим образованием ВЛ 220 кВ Бузулукская - Преображ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Преображенская с заходами ВЛ 500 кВ Красноармейская - Газовая и ВЛ 220 кВ Бузулукская - Сороч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расноармейская - Новокуйбышевская с разрезанием ВЛ 220 кВ Орловская - Томыловская и достройкой участков ВЛ 220 кВ Красноармейская - Орловская и ВЛ 220 кВ Томыловская - Новокуйбыш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армейский район, Волжский район (пос. Садово-Дачный, г. Чапаевск),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ПС 500 кВ Красноармейская к сет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алаковская АЭС - Ключик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ьский район, Балаковский район, Хвалынский район, Саратовская область, Николаевский район, Старокулаткинский район, Улья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ключение перегрузки существующей ВЛ 500 кВ Балаковская АЭС - Ключики в послеаварийных и ремонтных схемах, выдача мощности Саратовской ГЭС и Балаковской АЭС в ремонтных и аварийных схемах</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алаковская АЭС - Центральная N 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 Натальино),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ведение схемы выдачи мощности энергоблока N 1 Балаковской АЭС к нормам технологического проектирования атомных электростанц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рдюм - Саратов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ратов, Татищевский район, Сарат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энергосистемы и г. Саратов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стройка ВЛ 220 кВ от Ульяновской ТЭЦ-2 1 и 2 цепь и ее врезка в ВЛ 220 кВ Кременки - Ульян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Ульяновск (пос. Новосельдинский), Улья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Ульяновс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Вардане - РП Новосвободны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Апшеронский район (станица Нижегородская), Краснодарский край, Майкопский район, Республика Адыге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Сочинского энергоуз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убанская - Таман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напа, Абинский район, Крымский район, Славянский район, 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ба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остовская - Вышестеблиевская (Таман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напа, Брюховецкий район, Калининский район, Каневской район, Красноармейский район, Славянский район, Староминский район, Темрюкский район, Динской район, Крымский район, Тимашевский район, Краснодарский край, г. Ростов-на-Дону, г. Азов, Азовский район, Мясниковский район, Родионово-Несветай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ередачи мощности в энергосистему Республики Крым и г. Севастополя из энергосистемы Ю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сточная промзона - Кругликов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осточная промзона - Кругликовская 1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осточная промзона - Кругликовская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электросетевого энергомоста Российская Федерация - полуостров Крым. Двухцепный участок ВЛ (КВЛ) 220 кВ Тамань - Кафа 1 цепь и ВЛ (КВЛ) 220 кВ Тамань - Кафа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ередачи мощности в энергосистему Республики Крым и г. Севастопол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электросетевого энергомоста Российская Федерация - полуостров Крым. Двухцепный участок ВЛ (КВЛ) 220 кВ Тамань - Кафа N 3 и ВЛ (КВЛ) 220 кВ Тамань - Камыш-Буру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ередачи мощности в энергосистему Республики Крым и г. Севастопол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электросетевого энергомоста Российская Федерация - полуостров Крым. Два двуцепных кабельных участка ВЛ (КВЛ) 220 кВ Тамань - Кафа 1 цепь и ВЛ (КВЛ) 220 кВ Тамань - Кафа 2 цепь, ВЛ (КВЛ) 220 кВ Тамань - Кафа N 3 и ВЛ (КВЛ) 220 кВ Тамань - Камыш-Буру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 Ленинский район, Республика Крым</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отребителей Крымского федераль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Витаминкомбинат - Усть-Лабинск на ПС 220 кВ Кругликовская с образованием двух ВЛ: ВЛ 220 кВ Витаминкомбинат - Кругликовская и ВЛ 220 кВ Кругликовская - Усть-Лаб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Север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бан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раснодарская ТЭЦ - Витаминкомбинат 1 цепь на ПС 220 кВ Восточная промз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последующим образованием ВЛ 220 кВ Восточная промзона - Витаминкомбинат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раснодарская ТЭЦ - Витаминкомбинат 1 цепь на ПС Восточная промзона с образованием ВЛ 220 кВ Восточная промзона - Витаминкомбинат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убанская - Вышестеблиевская на ПС 220 кВ Бужора с образованием двух ВЛ: ВЛ 220 кВ Кубанская - Бужора и ВЛ 220 кВ Бужора - Вышестебли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ап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бан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лавянская - Вышестеблиевская на ПС 500 кВ Тамань с образованием ВЛ 220 кВ Тамань - Вышестеблиевская и ВЛ 220 кВ Тамань - Слав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рисоединения энергопринимающих устройств новых потребителей Таманского полуостров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а ПС 220 кВ НПС-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промышленн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остовская АЭС - Рост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ксайский район, Зимовниковский район, Дубовский район, Родионово-Несветайский район, Усть-Донецкий район (хутор Апаринский), Октябрьский район, г. Волгодонск, Волгодонской район, Константин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энергоблока N 4 Ростовской А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остовская - Шахты</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ый Сулин, г. Новошахтинск, Родионово-Несветайский район, Аксайский район, Красносулинский район, Октябрь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Невинномысск - Моздок-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чубеевский район, Андроповский район, Минераловодский район, Георгиевский район, Советский, Кировский район, Ставропольский край, Моздокский район, Республика Северная Осетия - Алания, Прохладненский район, Кабардино-Балкар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электрической сети в восточной и юго-восточной частях объединенной энергосистемы Ю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Прохладная - Буденнов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хладненский район, Кабардино-Балкарская Республика, Буденновский район, г. Буденновск, Курский район, Кировский район, Советски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бардино-Балкарской Республики и Ставрополь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Прохладная - Мозд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хладненский район, Терский район, Кабардино-Балкарская Республика, 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бардино-Балкарской Республики и Республики Северная Осетия - Алан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Ставропольская ГРЭС - Невинномыс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александровский район, Изобильненский район, Шпаковский район, Кочубеевски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ГУ на Ставрополь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330 кВ Моздок - Артем на ПС 330 кВ Сунжа (Гудерме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дермесский район (с. Шена), Чечен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ченской энергосистемы и подключение новых потреби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рган - Макуш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аргашинский район, Лебяжьевский район (пос. Лебяжье), Макушинский район (г. Макушино), Кург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рган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Тагил - Салда на ПС 220 кВ Титановая Доли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ерхнесалдинский район (г. Верхняя Салда),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потребителей особой экономической зоны промышленно-производственного типа "Титановая долина"</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1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Нижневартовская ГРЭС - Советско-Сос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ександровский район, Томская область, 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ой энергетической системы Сибири с объединенной энергетической системой Ура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Сургутская ГРЭС-2 - Магистральная ПС 500 кВ Святогор (с последующим образованием ВЛ 500 кВ Магистральная - Святог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объектов нефтяной промышленности и повышение надежности электроснабжения существующих потребителей Ханты-Мансийского автономного округа - Югр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220) кВ Муравленковская - Надым (реконструкция на головных участках со стороны ПС Муравленковская и ПС Надым с заменой прово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арогазовой установки Уренгой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рмак - Славян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зовский район, Ямало-Ненецкий автономный округ,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нефтепровода "Заполярье - Пурп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лавянская с ВЛ 220 кВ Ермак - Славянская N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сконная - Ерм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зовский район,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нефтепровода "Заполярье - Пурп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Исконная - Ерма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гистральная - Амуле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ефтеюганского энергоузл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рачуковская - Ру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нефтяной промышленно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рачуковская - Ям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Сургутский район, Нижневартовский район (г. Лангепас),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айона переключательного пункта (ПП) 110 кВ Восточны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юмень - Тур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юменский район (г. Тюмень),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распределение существующей нагрузки г. Тюмени, повышение надежности электроснабжения потребителей Тюмен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Варьеган - Мачтовая на ПС 220 кВ Невская (НПС-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нефтепровода "Пурпе - Самотл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ыть-Ях - Усть-Балык на ПС 220 кВ Вектор (с последующим образованием ВЛ 220 кВ Пыть-Ях - Вект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ефтеюганского энергоуз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Белозе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Вектор с заходами ВЛ 220 кВ Пыть-Ях - Усть-Балы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омкинская - Пересвет на ПС 220 кВ Новобыстр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ургутского энергорайо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ургутская ГРЭС-1 - Имилор на ПС 220 кВ Дуна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ургутского энергорайона и объектов нефтяной промышленно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одной цепи ВЛ 220 кВ Сургутская ГРЭС-1 - КС-3 на ПС 220 кВ Ист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ургу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Уренгойская ГРЭС - Уренгой на ПС 220 кВ Исконная (с последующим образованием ВЛ 220 кВ Уренгойская ГРЭС - Иск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ый Уренгой,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Уренгойского энерго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Исконная с заходом ВЛ 220 кВ Уренгойская ГРЭС - Уренг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одной цепи ВЛ 220 кВ Уренгойской ГРЭС - Мангазея на ПС Ерм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нефтепровода "Заполярье-Пурп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раморная - Кышты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ерхний Уфалей, г. Кыштым (пос. Южная Кузнечиха, пос. Северный) и Каслин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устойчивости работы узла нагруз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Троицкая - Шагол в РУ 500 кВ Южноуральской ГРЭС-2 (с последующим образованием КВЛ 500 кВ Троицкая ГРЭС - Южноуральская ГРЭС-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500 кВ Троицкая ГРЭС - Шагол в РУ 500 кВ Южноураль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Нижнеангарская - Кода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веро-Байкальский район, Муйский район, Республика Бурятия, Калар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Удоканского горно-металлургическ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500 кВ Кодар, строительству одноцепной ВЛ 500 кВ Нижнеангарская - Кода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Усть-Кут - Нижнеанга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Казачинско-Ленский район, Иркутская область, Северобайкальский район, пгт. Новый Уоя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энергосистемы и объектов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орячинская - Баргузин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атаурово - Горячинская - Баргузин с ПС 220 кВ Горячинская, ПС 220 кВ Баргузин и реконструкцией ОРУ 220 кВ на ПС 220 кВ Татаур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йонная (Улан-Удэ) - Хоринск - Еравн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Улан-Удэ, Еравнинский район, Заиграевский район (пос. Блок-Пост им. Серова, с. Усть-Брянь, с. Старая Курба), Иволгинский район, Хоринский район (с. Удинск),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и развития Еравнинского, Баунтовского, Хоринского и Кижингинского районов Республики Буря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ксимо - Чара с отпайками 2 цепь (перевод на 220 кВ с расширением ОРУ 220 кВ ПС Ча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йский район, Республика Бурятия, Калар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объектов Байкало-Амурской магистра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таурово - Горячин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атаурово - Горячинская - Баргузин с ПС 220 кВ Горячинская, ПС 220 кВ Баргузин и реконструкцией ОРУ 220 кВ на ПС 220 кВ Татаур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еверобайкальская - Таксимо на ПС 500 кВ Нижнеанга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энергосистемы и объектов Байкало-Амурской магистра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1</w:t>
            </w:r>
          </w:p>
        </w:tc>
        <w:tc>
          <w:tcPr>
            <w:tcW w:w="3903" w:type="dxa"/>
            <w:tcBorders/>
          </w:tcPr>
          <w:p>
            <w:pPr>
              <w:pStyle w:val="Normal"/>
              <w:spacing w:lineRule="auto" w:line="240"/>
              <w:jc w:val="left"/>
              <w:rPr/>
            </w:pPr>
            <w:r>
              <w:rPr>
                <w:rFonts w:cs="Times New Roman" w:ascii="Times New Roman" w:hAnsi="Times New Roman"/>
                <w:sz w:val="20"/>
                <w:szCs w:val="22"/>
              </w:rPr>
              <w:t xml:space="preserve">передача постоянного тока (ППТ) </w:t>
            </w:r>
            <w:r>
              <w:rPr>
                <w:rFonts w:cs="Times New Roman" w:ascii="Times New Roman" w:hAnsi="Times New Roman"/>
                <w:sz w:val="20"/>
                <w:szCs w:val="22"/>
              </w:rPr>
              <w:drawing>
                <wp:inline distT="0" distB="0" distL="0" distR="0">
                  <wp:extent cx="142875" cy="152400"/>
                  <wp:effectExtent l="0" t="0" r="0" b="0"/>
                  <wp:docPr id="5" name="base_1_311123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311123_32772" descr=""/>
                          <pic:cNvPicPr>
                            <a:picLocks noChangeAspect="1" noChangeArrowheads="1"/>
                          </pic:cNvPicPr>
                        </pic:nvPicPr>
                        <pic:blipFill>
                          <a:blip r:embed="rId15"/>
                          <a:srcRect l="-11" t="-10" r="-11" b="-10"/>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0"/>
                <w:szCs w:val="22"/>
              </w:rPr>
              <w:t xml:space="preserve"> 600 кВ Харанорская - госграниц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байкаль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Харанорской ТЭС-2 в Кита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Олонь-Шибирская ТЭС - ПП Петровск-Забайкаль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тровск-Забайкальский район (г. Петровск-Забайкальский),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вязка Олонь-Шибирской ТЭС к Бурятской и Читинской энергосистема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атауровская ТЭС - Харанорская ТЭС-2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ловяннинский район, Могойтуйский район, Агинский район (с. Булактуй), Карымский район (пос. Дарасун), Читинский район (с. Александровка, с. Домно-Ключи, с. Беклемишево),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Татауров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атауровская ТЭС - Читин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Татаурово, г. Улан-Удэ (пос. Мостовой), Прибайкаль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вязка Татауровской ТЭС и Харанорской ТЭС-2 к Читинской энергосистем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угдаинская - Быстрин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ександрово-Заводский район, Газимуро-Завод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горно-обогатительных комбинат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Харанорская ГРЭС - Бугдаинская - Быстринская с ПС 220 кВ Бугдаинская и ПС 220 кВ Быстр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агульник - Маккаве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ында - Лопча - Хани - Ча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ларский район, Забайкальский край, Тындинский район (пос. Юткали), Амурская область, г. Нерюнгри (пос. Хани),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обеспечение параллельной работы объединенных энергетических систем Востока и Сибир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аранорская ГРЭС - Бугдаин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ександрово-Заводский район, Борзинский район, Оловянн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горно-обогатительных комбинат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Харанорская ГРЭС - Бугдаинская - Быстринская с ПС 220 кВ Бугдаинская и ПС 220 кВ Быстр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ЦРП ППГХО - Быстр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аргунский район (пос. Кличка), Борзинский район, Александрово-Завод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ТЭЦ Приаргунского производственного горно-химического объединен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ть-Илимская ГЭС - Усть-Кут 2 цепь (перевод на проектное напряжение 50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пос. Янталь), Усть-Илимский район, Нижнеилим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 и ВЛ 500 кВ Нижнеангарская - Кодар с ПС 500 кВ Кода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макан - Сухой Лог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темовское городское поселение, рабочий поселок Балахнинский, Балахнинское городское поселение, г. Бодайбо, Бодайбинское городское поселение, Жуинское сельское поселение, Кропоткинское городское поселение, рабочий поселок Мамакан, Мамаканское городское поселение, 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1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обровка - На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обровка, Усть-Кутский район, сельское поселение Пашня, 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ратский ПП (БПП) - Табь (НПС-3)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ратский район (пос. Турма),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ршуниха - НПС-5 (Ильим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илим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ве ВЛ 220 кВ Усть-Кут - НПС-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ве ВЛ 220 кВ НПС-6 - НПС-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двух ВЛ 220 кВ на ПС 220 кВ НПС-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ледуй - Сухой Лог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Пеледуй, пгт. Витим, Ленский район, Республика Саха (Якутия), Мамское городское поселение, Мамско-Чуйский район, Артемовское городское поселение, Жуинское сельское поселение, Кропоткинское городское поселение, Бодайби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ухой Лог, строительство одноцепной ВЛ 220 кВ Пеледуй - Сухой Лог, строительство двух одноцепных ВЛ 220 кВ Сухой Лог - Мамак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ссоха - Талака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мско-Чуйский район, Киренский район, Иркутская область, Ленский улус,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N 2, N 3, N 5, N 6, N 7, N 8, N 9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ухой Лог - Артемов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мско-Чуйский район, Бодайбинский район (пос. Балахнинский, пос. Васильевский, пос. Кропоткин), Иркутская область, Ленский улус (пос. Пеледуй),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 и "Чертово Корыт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бь (НПС-3) - Чукша (НПС-2)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ратский район (пос. Турма), Чу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ира - На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ер. Тира, Усть-Кутский район, 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ть-Кут - Боб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ть-Кут - Ти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дер. Тира), 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тово Корыто - Сухой Лог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мско-Чуйский район, Бодайбинский район (пос. Балахнинский, пос. Васильевский, пос. Кропоткин), Иркутская область, Ленский улус (пос. Пеледуй),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месторождений золота "Сухой Лог" и "Чертово Корыт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адеждинская - Талаканская на ПС 220 кВ На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их станций N 2, N 3, N 5, N 6, N 7, N 8, N 9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Междуреченская - Чарыш</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еждуреченс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надежности электроснабжения тяговых подстанций, 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Енисей - Итат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заровский район (пос. Сохновка), Ачинский район (дер. Новая Ильинка), Козульский район (дер. Шарловка), Шарыповский район,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транзита "Красноярск - Ирку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Енисей - Камала-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Березовский район (с. Бархатово), Манский район, Уярский район, Рыб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транзита "Красноярск - Ирку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шурниково тяговая - Крол 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рагинский район, Партиза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расноярская ТЭЦ-3 - ЦРП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энергоблока N 1 Красноярской ТЭЦ-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нусинская опорная - Курагино 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инусинский район, Кура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ушенская-опорная - Означенное-районн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яногорск, Бейский район, Республика Хакасия, Шуше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ети для электроснабжения потребителей Республики Хакасия и юга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Означенное - Шушенская (участок до ПС Означенное - районная - 10 км, Майская ГЭС - Шушенская-опорная - 50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здолинская - Тайга 1 и 2 цепь с реконструкцией ПС 220 кВ Раздол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веро-Енисейский район, Моты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открытого акционерного общества "Полюс Золот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ала-1 - Саянская тягов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ыбинский район, Партиза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и увеличение пропускной способности одноцепной линии связи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ушенская-опорная - Туран - Кызыль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ушенский район (пос. Шушенское), Ермаковский район (пос. Новоозерный), Красноярский край, г. Кызыл, Пий-Хемский район (г. Туран, пос. Найырал),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юга Тывин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Советско-Соснинская - Параб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абельский район, Каргасокский район, Александровский район, городской округ Стрежевой,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омской и Тюменской энергосисте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ъединение объединенных энергосистем Урала и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500 кВ Советско-Соснинская -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омская - Параб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абельский район, Колпашевский район, Чаинский район, Шегарский район, Молчановский район, Кривошеинский район, Том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Урала и Сибири по территории Российской Федерации, повышение надежности электроснабжения потребителей Том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омская - Асино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ский район (дер. Ущерб), Асинов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Асино, Томская облас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уран - Ырб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ий-Хемский район, Тоджинский райо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нешнего электроснабжения Ак-Сугского медно-молибденового месторождения и других потребителей на территории Республики Тыв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Ырбан - Ак-Су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джинский райо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нешнего электроснабжения Ак-Сугского медно-молибденового месторождения и других потребителей на территории Республики Тыв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значенное (Бея) - Аскиз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йский район (дер. Уты), 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кизского и Таштыпского районов Республики Хакас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3</w:t>
            </w:r>
          </w:p>
        </w:tc>
        <w:tc>
          <w:tcPr>
            <w:tcW w:w="3903" w:type="dxa"/>
            <w:tcBorders/>
          </w:tcPr>
          <w:p>
            <w:pPr>
              <w:pStyle w:val="Normal"/>
              <w:spacing w:lineRule="auto" w:line="240"/>
              <w:jc w:val="left"/>
              <w:rPr/>
            </w:pPr>
            <w:r>
              <w:rPr>
                <w:rFonts w:cs="Times New Roman" w:ascii="Times New Roman" w:hAnsi="Times New Roman"/>
                <w:sz w:val="20"/>
                <w:szCs w:val="22"/>
              </w:rPr>
              <w:t xml:space="preserve">передача постоянного тока (ППТ) </w:t>
            </w:r>
            <w:r>
              <w:rPr>
                <w:rFonts w:cs="Times New Roman" w:ascii="Times New Roman" w:hAnsi="Times New Roman"/>
                <w:sz w:val="20"/>
                <w:szCs w:val="22"/>
              </w:rPr>
              <w:drawing>
                <wp:inline distT="0" distB="0" distL="0" distR="0">
                  <wp:extent cx="142875" cy="152400"/>
                  <wp:effectExtent l="0" t="0" r="0" b="0"/>
                  <wp:docPr id="6" name="base_1_311123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311123_32773" descr=""/>
                          <pic:cNvPicPr>
                            <a:picLocks noChangeAspect="1" noChangeArrowheads="1"/>
                          </pic:cNvPicPr>
                        </pic:nvPicPr>
                        <pic:blipFill>
                          <a:blip r:embed="rId16"/>
                          <a:srcRect l="-11" t="-10" r="-11" b="-10"/>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0"/>
                <w:szCs w:val="22"/>
              </w:rPr>
              <w:t xml:space="preserve"> 600 кВ Ерковецкая - Шеньян (до госграницы)</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мбовский район (с. Резуновка, с. Гильчин), Ивановский район (с. Анновка, с. Ерковцы),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6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Ерковец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урейская ГЭС - Амур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ободненский район (пос. Новгородка), Белогорский район, Серышевский район (пос. Хитровка, пос. Большая Сазанка), Октябрьский район (пос. Георгиевка), Ромненский район, Бурейский район, Завитинский район (пос. Аврамовк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выдачи мощности Бурейской ГЭС. Обеспечение экспорта электроэнергии в Кита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Ерковецкая ТЭС - Амурск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ободненский район (с. Новгородка, с. Дубовка), Ивановский район (с. Николаевка), Белогорский район, Серышевский район (с. Большая Сазанк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Ерковец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Амурская - Короли - тяговая с отпайкой на ПС Белогорск на НПС-2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елогорск, Белогорский район, Серыше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ПС-26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Амурская - Короли-тяговая с отпайкой на ПС Белогорск в РУ 220 кВ ПС 220 кВ НПС-26</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гдагачи - НПС-22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гдагачинский район (пос. Магдагачи),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ебурейская ГЭС - Архар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рейский район, 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гидроагрегатов N 1 и N 2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Нижнебурейская ГЭС - Арха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ебурейская ГЭС - Райчихинская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харинский район (с. Каменка), Завитинский район, Бурейский район (пос. Прогресс),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йчихинская ГРЭС - НПС-28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Райчихинск, Бурейский район (пос. Прогресс),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ани - Тарыннахский ГОК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рюнгри, Олекминский улус (пос. Тарыннах), Республика Саха (Якутия), Тын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Тарыннахского горнообогатительного комбината и объектов реализации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имановск - НПС-25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имановский район (г. Шимановск), 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лючевая - Сиваки на ПС 220 кВ НПС-23 (с последующим образованием ВЛ 220 кВ Ключевая - НПС-2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Тыгдинский сельсовет, Магдагач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лючевая - Сиваки в РУ 220 кВ ПС 220 кВ НПС-2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ижнебурейская ГЭС - Архара N 2 на ПС 220 кВ НПС-2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льково - Усть-Камчат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ильковский район, Усть-Камчатский район (пос. Усть-Камчатск, пос. Ключи),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оэнергии изолированных энергоузл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отукан - Палатка - Централь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агадан, пгт. Оротукан, Ягоднинский район, городское поселение поселок Палатка, Хасынский район, Магад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строящейся Усть-Среднеканской ГЭС в южную часть Магадан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7</w:t>
            </w:r>
          </w:p>
        </w:tc>
        <w:tc>
          <w:tcPr>
            <w:tcW w:w="3903" w:type="dxa"/>
            <w:tcBorders/>
          </w:tcPr>
          <w:p>
            <w:pPr>
              <w:pStyle w:val="Normal"/>
              <w:spacing w:lineRule="auto" w:line="240"/>
              <w:jc w:val="left"/>
              <w:rPr/>
            </w:pPr>
            <w:r>
              <w:rPr>
                <w:rFonts w:cs="Times New Roman" w:ascii="Times New Roman" w:hAnsi="Times New Roman"/>
                <w:sz w:val="20"/>
                <w:szCs w:val="22"/>
              </w:rPr>
              <w:t>ВЛ 220 кВ Омсукчан - ПП Песчанка 1 и 2 цепь в составе (ВЛ 220 кВ Омускчан - Омолон N 1, ВЛ 220 кВ Омолон - Песчанка N 1, ВЛ 220 кВ Омускчан - Омолон N 2, ВЛ 220 кВ Омолон - Песчанка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мсукчанский городской округ, Северо-Эвенский городской округ, Магаданская область, Билибинский район,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к централизованному электроснабжению горнодобывающих предприятий Билибинского района Чукотского автоном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риморская ГРЭС - Владивост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Пожарский район (пос. Лучегорск), Спасский район (с. Нововладимировка), Черниговский район (с. Абражеевка), Уссурийский городской округ, Михайловский район, Кировский район, Лесозаводский городской округ, Дальнерече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бытовых потребителей Примор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риморская ГРЭС - Хабаров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Смидовичский район, Еврейская автономная область, Бикинский район,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го транзита, передача мощности между энергосистемами Хабаровского и Приморского крае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есозаводск - Спас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Лесозаводск, Лесозаводский район, Кировское городское поселение, Кировский район, г. Спасск-Дальний, Спас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бытовых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Владивосток - Волна на ПС 220 кВ Артем (с последующим образованием КВЛ 220 кВ Владивосток - Арте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Трудовое, г. Владивосток, 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жилой застройки федерального фонда содействия развитию жилищного строительства в пос. Трудово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Приморская ГРЭС - Лесозаводск 1, 2 цепь на ПС 220 кВ Им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альнереченский район (г. Дальнереченск),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прочих потребителей Приморской энергосистем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анкунская ГЭС - Алдан</w:t>
            </w:r>
          </w:p>
        </w:tc>
        <w:tc>
          <w:tcPr>
            <w:tcW w:w="3255" w:type="dxa"/>
            <w:tcBorders/>
          </w:tcPr>
          <w:p>
            <w:pPr>
              <w:pStyle w:val="Normal"/>
              <w:spacing w:lineRule="auto" w:line="240"/>
              <w:jc w:val="left"/>
              <w:rPr/>
            </w:pPr>
            <w:r>
              <w:rPr>
                <w:rFonts w:cs="Times New Roman" w:ascii="Times New Roman" w:hAnsi="Times New Roman"/>
                <w:sz w:val="20"/>
                <w:szCs w:val="22"/>
              </w:rPr>
              <w:t>г. Нерюнгри, Алданский улус (с. Орочен 2-й),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анкун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йя - Хандыга N 1 и N 2</w:t>
            </w:r>
          </w:p>
        </w:tc>
        <w:tc>
          <w:tcPr>
            <w:tcW w:w="3255" w:type="dxa"/>
            <w:tcBorders/>
          </w:tcPr>
          <w:p>
            <w:pPr>
              <w:pStyle w:val="Normal"/>
              <w:spacing w:lineRule="auto" w:line="240"/>
              <w:jc w:val="left"/>
              <w:rPr/>
            </w:pPr>
            <w:r>
              <w:rPr>
                <w:rFonts w:cs="Times New Roman" w:ascii="Times New Roman" w:hAnsi="Times New Roman"/>
                <w:sz w:val="20"/>
                <w:szCs w:val="22"/>
              </w:rPr>
              <w:t>Мегино-Кангаласский улус (с. Майя, с. Беке, с. Сымах), Чурапчинский улус (с. Харбала 1-я), Томпонский улус (пос. Хандыга), Таттинский улус (с. Боробул),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рный - Сунтар - Нюрба (3 и 4 пусковые комплексы)</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нтарский район, Нюрб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ве ВЛ 220 кВ Пеледуй - НПС-1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ледуй - Рассоха N 1 и N 2 (достройка участка от ПС 220 кВ Талаканская до ПС 220 кВ Пеледу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трубопроводной системы "Восточная Сибирь - Тихий оке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кутская ГРЭС-2 - Табага (Майя) (перевод на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Табага,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Якут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ерюнгринская ГРЭС - Нижний Куранах N 1 и N 2 на ПС 500 кВ Алд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рюнгри, Алданский улус (г. Алда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анкун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дноцепная ВЛ 110 кВ к ГОК Таежны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рюнгри, Нерюнгринский район, 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строящихся в рамках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Якутская ГРЭС-2 - Бердигестях</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Бердигестях,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Якут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Якутская ГРЭС-2 - Бердигестях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Якутск, Горный улус (с. Бердигестях),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бытовых потребителей Республики Саха (Якут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Якутская ГРЭС-2 - Хатын-Юрях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Хатын-Юрях,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Якут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Якутская ГРЭС - Якутская ГРЭС-2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Якут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для электроснабжения Инаглинского угольного комплекс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ерюнгри,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строящихся в рамках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халинская ГРЭС-2 - Красногорская (переустройство ВЛ 220 кВ Красногорская - Иль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аринский район, Сахал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ахалин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халинская ГРЭС-2 - Макаровская (переустройство ВЛ 220 кВ Макаровская - Иль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аринский район, Макаровский район, Сахал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ахалин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халинская ГРЭС-2 - Томаринская (переустройство ВЛ 220 кВ Томаринская - Иль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аринский район, Сахал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ахалин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халинская ГРЭС-2 - Углезаводская (переустройство ВЛ 220 кВ Углезаводская - Иль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аринский район, Невельский район, Сахал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ахалин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Ургальская ТЭС - ПП Лондо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Ушман, пос. ст. Зимовье, Верхнебуреинский район, Хабаровский край, Облученский райо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Ургаль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Хабаровская - Биробиджан N 1 с отпайкой на ПС Икура-тяговая на ПС 220 кВ НПС-3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идовичский райо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Хабаровская - Биробиджан N 1 с отпайкой на ПС Икура-тяговая в РУ 220 кВ ПС 220 кВ НПС-3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Хабаровская - Старт N 1 на ПС 220 кВ НПС-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ей станции N 1 нефтепровода - отвода трубопроводной системы "Восточная Сибирь - Тихий океан" - Комсомольский нефтеперерабатывающий зав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Хабаровская - Старт N 1 и N 2 на ПС 220 кВ НПС-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Хабаровская - Старт N 2 на ПС 220 кВ НПС-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нешнее электроснабжение нефтеперекачивающей станции N 3 нефтепровода - отвода трубопроводной системы "Восточная Сибирь - Тихий океан" - Комсомольский нефтеперерабатывающий завод</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2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ТЭЦ в г. Советская Гавань - Эгг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Лесозавод-20, Советско-Гава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овгава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ТЭЦ в г. Советская Гавань - Окоч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ветская Гавань, Советско-Гава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овгава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ТЭЦ в г. Советская Гавань - Ванино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Ванино, Советско-Гаванский район, Вани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электрической мощности Совгаван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Билибино - Песчанка 1 цепь с отпайкой на ПС Кеку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илибино, Билибинский район,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к централизованному электроснабжению золоторудного месторождения Кекура и горно-обогатительного комбината "Баимский" Чукотского автоном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Билибино - Песчанка 2 цепь с отпайкой на ПС Кеку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илибино, Билибинский район,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к централизованному электроснабжению золоторудного месторождения Кекура и горно-обогатительного комбината "Баимский" Чукотского автоном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Анадырская ТЭЦ - Угольные Копи - Канчалан - Валунист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адырский район, Чукотс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ъединение энергоузлов Чукотского автономного округа в единую энергосистем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Прегольская ТЭС - ПС Северная 33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рьевский городской округ, городской округ Калининград, Зеленоградский городской округ, Светловский городской округ, Багратионо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реголь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Прегольская ТЭС - Советск-330, ВЛ 330 кВ Прегольская ТЭС - О-1 Централь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рье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реголь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Маяковская ТЭС - О-54 Гусев N 1 (Л-107), ВЛ 110 кВ Маяковская ТЭС - О-54 Гусев N 2 (Л-18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се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Маяков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Маяковская ТЭС - О-4 Черняховск N 1 (Л-18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се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Маяков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Талаховская ТЭС - О-3 Знаменск с отпайками (Л-184), ВЛ 110 кВ Талаховская ТЭС - О-26 Лесная (Л-18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ветский городской округ, Славский городской округ, Неман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Талахов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Талаховская ТЭС - Советск-330 N 1 (Л-112), ВЛ 110 кВ Талаховская ТЭС - Советск 330 N 2 (Л-124)</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ветский городской округ, Славский городской округ, Неман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Талахов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Талаховская ТЭС - Советск-330 N 3 (Л-106), ВЛ 110 кВ Талаховская ТЭС - О-4 Черняховск с отпайкой на ПС О-32 Черняховск-2 (Л-18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ветский городской округ, Славский городской округ, Неман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Талахов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Приморская ТЭС - О-1 Центральная с отпайкой на ПС О-45 Жуковская (Л-149), ВЛ 110 кВ Приморская ТЭС - О-1 Центральная с отпайкой на ПС О-49 Люблино (Л-16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етло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римор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Приморская ТЭС - О-52 Светлый N 1 с отпайками (Л-181), ВЛ 110 кВ Приморская ТЭС - О-52 Светлый N 2 с отпайками (Л-18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етло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римор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Приморская ТЭС - О-1 Центральная с отпайками (Л-150), ВЛ 110 кВ Приморская ТЭС - О-52 Светлый (Л-18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етло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римор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Маяковская ТЭС - О-4 Черняховск N 2 (Л-18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севский городской округ, Черняховский городской округ, Кали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Маяковской 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озовая - ВНХК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Восточного нефтехимического комплек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110 кВ "ПС 220/110 кВ ВНХК - РУ 110 кВ ТЭС ВНХ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дь Елизарова, Партизанский муниципальны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объектов промышленных и бытовых потребителей г. Наход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мсукчан - РУ Усть-Среднеканской Г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мсукчанский городской округ, Среднеканский городской округ, Магад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сетевых объектов подключения к централизованному электроснабжению горнодобывающих предприятий Билибинского района Чукотского автономного окр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Дорохово - Слобод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Одинцовский район, Рузский район, Можай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220 кВ Дорохово - Слобо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Омская ТЭЦ-4 - Лузино на ПС 220 кВ Дружб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Омск,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новых потребителей левобережной части г. Омс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значенное - Степная 2 цепь (участок от опоры 64 до ПС 220 кВ Степ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Бей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скизского и Таштыпского районов Республики Хака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Означенное - Степная (участок от опоры 64 до ПС 220 кВ Степная) и ПС 220 кВ Степная с заходам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бельный заход ВЛ 330 кВ Ленинградская - Балти на ПС 330 кВ Кингисеппская (с последующим образованием КВЛ 330 кВ Кингисеппская - Балт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г. Санкт-Петербург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Ленинградская - Балти на ПС 330 кВ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бельный заход ВЛ 330 кВ Ленинградская - Балти на ПС 330 кВ Кингисеппская (с последующим образованием КВЛ 330 кВ Ленинградская -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г. Санкт-Петербург и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Ленинградская - Балти на ПС 330 кВ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Пулковская -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энергоблока 1 Ленинградской АЭС-2 (Копор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330 кВ Ленинградская АЭС-2 (Копорская) - Пулковская -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 - Эльгауго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 - 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ерюнгринская ГРЭС - НПС-19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поселок Серебряный Бор,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3-й ВЛ 220 кВ Нерюнгринская ГРЭС - Нижний Куранах со строительством заходов на ПС 220 кВ НПС-19;</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2 одноцепных ВЛ 220 кВ Нерюнгринская ГРЭС - НПС-19 с ПС 220 кВ НПС-1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ПС-19 - Нижний Куранах</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ий район, 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Томмот) 3-я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Холмогорская - Муравлен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квидация дефицита электроэнергии и повышение надежности энергоснабжения потребителей Ямало-Ненецкого автономного округа, а также обеспечение необходимой мощностью крупных нефте- и газодобывающих предприят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Холмогорская - Муравленковская - Тарко-Сале с ПС 500 кВ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Холмогорская - Тарко-Сал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квидация дефицита электроэнергии и повышение надежности энергоснабжения потребителей Ямало-Ненецкого автономного округа, а также обеспечение необходимой мощностью крупных нефте- и газодобывающих предприят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Холмогорская - Муравленковская - Тарко-Сале с ПС 500 кВ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арыш - Т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тепная - Т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еба - Бискамжа (ликвидация заходов ВЛ 220 кВ Теба - Чарыш и ВЛ 220 кВ Чарыш - Тея на ПС 220 кВ Чарыш)</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искамжа - Тея (реконструкция захода на ПС 220 кВ Т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Вершино-Тейский поссовет, 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Тея 220/6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ея - Югачи (реконструкция захода на ПС 220 кВ Т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Вершино-Тейский поссовет, 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2-й ВЛ 220 кВ Междуреченская - Степ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Тея 220/6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ПС-7 (Тира) - НПС-9 (Рассоха) 1 и 2 цепь с отпайкой на НПС-8 (Надежд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Кирен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ыкание транзита "Усть-Кут - Пеледуй" и обеспечение параллельной работы объединенных энергосистем Сибири и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Тира - Надежд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ермская ГРЭС - Калино 2 цепь (реконструкция захода на Пермскую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pPr>
            <w:r>
              <w:rPr>
                <w:rFonts w:cs="Times New Roman" w:ascii="Times New Roman" w:hAnsi="Times New Roman"/>
                <w:sz w:val="20"/>
                <w:szCs w:val="22"/>
              </w:rPr>
              <w:t>обеспечение технологического подключения нового блока парогазовой установк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ермская ГРЭС - Соболи 1, 2 с отпайками на ПС Искра, ВЛ 220 кВ Пермская ГРЭС - Владимирская 1, 2 и ВЛ 500 кВ Пермская ГРЭС - Калино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мская ГРЭС - Соболи 1 и 2 цепь (реконструкция заходов на Пермскую ГРЭС с ликвидацией отпаек на ПС 220 кВ Иск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одключения нового блока парогазовой установк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ермская ГРЭС - Соболи 1, 2 с отпайками на ПС Искра, ВЛ 220 кВ Пермская ГРЭС - Владимирская 1, 2 и ВЛ 500 кВ Пермская ГРЭС - Калино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мская ГРЭС - Владимирская 1 и 2 цепь (реконструкция заходов на Пермскую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одключения нового блока парогазовой установк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ермская ГРЭС - Соболи 1, 2 с отпайками на ПС Искра, ВЛ 220 кВ Пермская ГРЭС - Владимирская 1, 2 и ВЛ 500 кВ Пермская ГРЭС - Калино 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оболи с заходами ВЛ 220 кВ и сооружением ВЛ 220 кВ Пермская ГРЭС - Соболи 1 и ВЛ 220 кВ Пермская ГРЭС - Соболи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мская ГРЭС - Искра 1 и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мь, Добрянский район, Перм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одключения нового блока парогазовой установк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ермская ГРЭС - Соболи 1, 2 с отпайками на ПС Искра, ВЛ 220 кВ Пермская ГРЭС - Владимирская 1, 2 и ВЛ 500 кВ Пермская ГРЭС - Калино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750 кВ Ленинградская АЭС - Ленинградская на Ленинградская АЭС-2 (ПС 750 кВ Копорская) (с последующим образованием ВЛ 750 кВ Ленинградская АЭС - Ленинградская АЭС-2 (Копор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основоборский,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одноцепной ВЛ 750 кВ Копорская - Ленинградская ориентировочной протяженностью 128 км с расширением ПС 750 кВ Ленинградская на одну линейную ячейку 750 кВ, строительству одноцепной ВЛ 750 кВ Копорская - Ленинградская АЭС ориентировочной протяженностью 5,1 к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750 кВ Ленинградская АЭС - Ленинградская на ПС 750 кВ Копорская ориентировочной протяженностью 9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Ленинградская АЭС-2 (Копорская) - Ленинград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основоборский, Волосовский район, Ломоносовский район, Гатчинский район,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одноцепной ВЛ 750 кВ Копорская - Ленинградская ориентировочной протяженностью 128 км с расширением ПС 750 кВ Ленинградская на одну линейную ячейку 750 кВ, строительству одноцепной ВЛ 750 кВ Копорская - Ленинградская АЭС ориентировочной протяженностью 5,1 км, строительство заходов ВЛ 750 кВ Ленинградская АЭС - Ленинградская на ПС 750 кВ Копорская ориентировочной протяженностью 9 к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Рославль - Талашкино (реконструкция захода на ПС 330 кВ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Починковский район, Рославль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пропускной способности между объединенными энергосистемами Центра и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2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Талашкино - Витебск (реконструкция захода на ПС 330 кВ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Красни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пропускной способности между энергосистемами Центра и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лашкино - Смоленск-1 (реконструкция захода на ПС 330 кВ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моленск, Смоленский район, Кардымов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пропускной способности между объединенными энергосистемами Центра и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орогобужская ТЭЦ - Талашкино (реконструкция захода на ПС 330 кВ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Кардымовский район, Ярцевский район, Дорогобуж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пропускной способности между объединенными энергосистемами Центра и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2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моленская ГРЭС - Талашкино с отпайкой 1 и 2 цепь (реконструкция заходов на ПС 330 кВ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Кардымовский район, Духовщи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пропускной способности между объединенными энергосистемами Центра и Северо-Запа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Новосокольники - Талашк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Восточная - Волхов - Северная 1 и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Волхов-Севе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330 кВ Волхов-Северная - Завод Ильич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Волхов-Сев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Черкесск - Баксан на ПС 330 кВ Ильенко (с последующим образованием ВЛ 330 кВ Баксан - Ильен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едгорны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и качества электроснабжения курортной зоны Кавказских Минеральных 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Кисловодск с заходами ВЛ 330 кВ</w:t>
            </w:r>
          </w:p>
        </w:tc>
      </w:tr>
      <w:tr>
        <w:trPr>
          <w:cantSplit w:val="true"/>
        </w:trPr>
        <w:tc>
          <w:tcPr>
            <w:tcW w:w="1021" w:type="dxa"/>
            <w:tcBorders/>
          </w:tcPr>
          <w:p>
            <w:pPr>
              <w:pStyle w:val="Normal"/>
              <w:spacing w:lineRule="auto" w:line="240"/>
              <w:jc w:val="center"/>
              <w:rPr/>
            </w:pPr>
            <w:r>
              <w:rPr>
                <w:rFonts w:cs="Times New Roman" w:ascii="Times New Roman" w:hAnsi="Times New Roman"/>
                <w:sz w:val="20"/>
                <w:szCs w:val="22"/>
              </w:rPr>
              <w:t>ВЛ-2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Черкесск - Баксан на ПС 330 кВ Ильенко (с последующим образованием ВЛ 330 кВ Черкесск - Ильен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едгорны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и качества электроснабжения курортной зоны Кавказских Минеральных 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Кисловодск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Барабинская - Таврическая на ПС 500 кВ Восход (с последующим образованием ВЛ 500 кВ Барабинская - Восх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первой и второ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Барабинская - Таврическая на ПС 500 кВ Восход (с последующим образованием ВЛ 500 кВ Восход - Тавриче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первой и второ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Омская ТЭЦ-4 - Татарская на ПС 500 кВ Восход (с последующим образованием ВЛ 220 кВ Омская ТЭЦ-4 - Восх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первой и второ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Омская ТЭЦ-4 - Татарская на ПС 500 кВ Восход (с последующим образованием ВЛ 220 кВ Восход - Тата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первой и второ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Ульяновская - Московка на ПС 500 кВ Восход (с последующим образованием ВЛ 220 кВ Восход - Ульян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первой и второ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Ульяновская - Московка на ПС 500 кВ Восход (с последующим образованием ВЛ 220 кВ Восход - Моск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ганизация связи первой и второй ценовых зон оптового рынка Российской Федерации, минуя электросеть иностранных государств, обеспечение параллельной работы Тюменской энергосистемы объединенной энергосистемы Урала с объединенной энергосистемой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Усть-Илимская ГЭС - Усть-Кут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ть-Кут - Бобровк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ЛЭП на ПС 500 кВ Усть-Кут (с последующим образованием ВЛ 220 кВ Усть-Кут - Коршуних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ЛЭП на ПС 500 кВ Усть-Кут (с последующим образованием ВЛ 220 кВ Усть-Кут - Ле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ЛЭП на ПС 500 кВ Усть-Кут (с последующим образованием ВЛ 220 кВ Усть-Кут - Звезд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 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вобрянская - Елецкая на ПС 500 кВ Белобережская (с последующим образованием ВЛ 500 кВ Новобрянская - Белобере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аче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бережская - Бр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рянский район, Карачевский район, Навлинский район, Выгонич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бережская - Машзав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рянск, Брянский район, Караче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бережская - Цемент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Фокино, Брянский район, Караче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Брянской энергосистемы во избежание дефицита электроэнергии и 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Белобережская с заходами ВЛ 500 кВ Новобрянская - Елецкая, ВЛ 220 кВ Белобережская - Цементная, ВЛ 220 кВ Белобережская - Машзавод и ВЛ 220 кВ Белобережская -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изейская - 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 от железнодорожной станции "Улак" к "ЭУ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2 ВЛ 220 кВ Призейская-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изейская - Б</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ейский район, Амурская область,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 от железнодорожной станции "Улак" к "ЭУ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 - Эльгауго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ейский район, Амурская область,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Эльгинского угольного комплекса и подъездного железнодорожного пути от железнодорожной станции "Улак" к "ЭУ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Эльгауголь с ПС 220 кВ Эльгауголь, с ПС 220 кВ А и ПС 220 кВ Б и расширением ОРУ 220 кВ ПС 220 кВ Призе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мсомольская - Селих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сомоль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нергоснабжение потребителей Ванинского района и г. Советская Гавань в нормальных и послеаварийных режимах;</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омсомольская - Селихино - Ва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лихино - Ван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сомольский район, Вани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нергоснабжение потребителей Ванинского района и г. Советская Гавань в нормальных и послеаварийных режимах;</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омсомольская - Селихино - Ва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рачуковская - Кирил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огалымского, Ноябрьского, Нижневартовского энергоузлов, а также транзита электроэнергии "Сургут - Холмогоры - СРТО" на севере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рачуковская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Лозовая - Наход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аходка, 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лучшение энергоснабжения Партизанского района и Находкинского городского окру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Широкая - Лозовая с выносным ОРУ 220 кВ ПС Наход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Находка - Широ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аходка,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лучшение энергоснабжения Партизанского района и Находкинского городского окру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Широкая - Лозовая с выносным ОРУ 220 кВ ПС Наход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Береговая-2 - Перевал на ПС 220 кВ Звезда (с последующим образованием ВЛ 220 кВ Береговая-2 - Звез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закрытое административно-территориальное образование Большой Камень,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Звезда с заходами ВЛ 220 кВ Береговая-2 - Перев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Береговая-2 - Перевал на ПС 220 кВ Звезда (с последующим образованием ВЛ 220 кВ Звезда - Раффл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Большой Камень, Шкот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Звезда с заходами ВЛ 220 кВ Береговая-2 - Перева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220 кВ Раффлс трансформаторной мощностью 80 МВА, с заходами ВЛ 220 кВ Береговая-2 (Звезда) - Перев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Береговая-2 - Перевал на ПС 220 кВ Звезда (с последующим образованием ВЛ 220 кВ Раффлс - Перева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Большой Камень, Шкотовский район, закрытое административно-территориальное образование Фокино,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лектроустановок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220 кВ Раффлс трансформаторной мощностью 80 МВА, с заходами ВЛ 220 кВ Береговая-2 (Звезда) - Перев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Февральск - Руд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емдж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орнодобывающих предприятий Селемджинского района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Февральск - Рудная с ПС 220 кВ Ру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е-Бурейская ГЭС - НПС-2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рейский район, 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промышленного потребител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не-Бурейская ГЭС - Архара 2 цепь в РУ 220 кВ ПС 220 кВ НПС-2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ПС-29 - Арха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промышленного потребител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не-Бурейская ГЭС - Архара 2 цепь в РУ 220 кВ ПС 220 кВ НПС-2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восток - Суход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закрытое административно-территориальное образование Большой Камень, Шкот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нового морского порта "Суход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Владивосток - Зеленый угол на ПС 220 кВ Суход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уходол - Зеленый у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Большой Камень, г. Владивосток, Шкот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нового морского порта "Суход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Владивосток - Зеленый угол на ПС 220 кВ Суход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елым - Магистральная на ПС 500 кВ Демьянская (с последующим образованием ВЛ 500 кВ Нелым - Демь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2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елым - Магистральная на ПС 500 кВ Демьянская (с последующим образованием ВЛ 500 кВ Демьянская - Магистраль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емьянская - Пыть-Ях (реконструкция захода на ПС 500 кВ Демь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емьянская - Тюмень (реконструкция захода на ПС 500 кВ Демь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емьянская - Ермоловский с (реконструкция захода на ПС 500 кВ Демь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Демьянская - Чеснок на РП 220 кВ Ермоловский (с последующим образованием ВЛ 220 кВ Демьянская - Ермолов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РП 220 кВ Ермоловский, 2 ЛЭП 220 кВ от РП Ермоловский до ЦРП 220 кВ Зимний, заходов ВЛ 220 кВ Демьянская - Чеснок в РП Ермолов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емьянская - Болчары (реконструкция захода на ПС 500 кВ Демь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емьянская - Снежная 1 и 2 цепь (реконструкция заходов на ПС 500 кВ Демь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емьянская - Тямкин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ежное электроснабжение потребителей близлежащих населенных пунктов, в том числе крупных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Демьянская - Чеснок на РП 220 кВ Ермоловский (с последующим образованием ВЛ 220 кВ Ермоловский - Чесн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РП 220 кВ Ермоловский, 2 ЛЭП 220 кВ от РП Ермоловский до ЦРП 220 кВ Зимний, заходов ВЛ 220 кВ Демьянская - Чеснок в РП Ермолов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рмоловский - Зимний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промышленн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РП 220 кВ Ермоловский, 2 ЛЭП 220 кВ от РП Ермоловский до ЦРП 220 кВ Зимний, заходов ВЛ 220 кВ Демьянская - Чеснок в РП Ермолов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Брюховецкая - Витаминкомбинат на ПС 220 кВ НПС-7 (с последующим образованием ВЛ 220 кВ Брюховецкая - НПС-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инско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промышленных потребителей, сооружение заходов ВЛ 220 кВ Витаминкомбинат - Брюховецкая с ПС 220/10 кВ НПС-7</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Брюховецкая - Витаминкомбинат на ПС 220 кВ НПС-7 (с последующим образованием ВЛ 220 кВ Витаминкомбинат - НПС-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инско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лектроустановок промышленных потребителей, сооружение заходов ВЛ 220 кВ Витаминкомбинат - Брюховецкая с ПС 220/10 кВ НПС-7</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Восход - Витяз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шимский район, Абадский район, Сладковский район, Тюменская область, Называевский район, Любинский район, Саргатский район, Омский район, Кормиловский район, 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ъединение энергосистем Урала и Сибири, создание прямой связи, минуя энергосистемы иностранных государст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Омской и Тюменской энергосисте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осход с заходами ВЛ 500 кВ и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Восход - Витяз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равченко тяговая - Крол 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Манский район, Сая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янская тяговая - Кравченко 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Манский район, Рыб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шурниково тяговая - Курагино 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ра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увеличение пропускной способности одноцепного железнодорожного транзита "Минусинская опорная - Саянская тяговая - Кама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Минусинская опорная - Камала-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Очаково - Запад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агорская ГАЭС - Трубино 1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Щелковский район, Московская область, Александровский район,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Трубино N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агорская ГАЭС - Трубино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Ивантеевка, Сергиево-Посадский район, Пушкинский район, Щелковский район, Московская область, Александровский район,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Трубино N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Конаковская ГРЭС - Трубино на ПС 500 кВ Ярцево (с последующим образованием ВЛ 500 кВ Конаковская ГРЭС - Яр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Конаковская ГРЭС - Трубино на ПС 500 кВ Ярцево (с последующим образованием ВЛ 500 кВ Ярцево - Труб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Новософрино 1 и 2 цепь (реконструкция заходов на ПС 500 кВ Яр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Темпы 1 и 2 цепь (реконструкция заходов на ПС 500 кВ Яр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ря - Ярцево 1 и 2 цепь (реконструкция заходов на ПС 500 кВ Яр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Дальняя (реконструкция захода на ПС 500 кВ Яр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Дальня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Щелк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глич - Заря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рибово - Дровнино (реконструкция захода на ПС 220 кВ Гриб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околам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Калининская АЭС - Грибово с расширением ПС 220 кВ Гриб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мелево - Грибово (реконструкция захода на ПС 220 кВ Гриб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околам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Калининская АЭС - Грибово с расширением ПС 220 кВ Гриб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ашира - Пахра на ПС 220 кВ Ступино (с последующим образованием ВЛ 220 кВ Кашира - Ступ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упинский район, 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тупино с заходами ВЛ 220 кВ Кашира -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ашира - Пахра на ПС 220 кВ Ступино (с последующим образованием ВЛ 220 кВ Ступино - Пах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омодедово, Ступ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тупино с заходами ВЛ 220 кВ Кашира -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уркино - Радищево на ПС 500 кВ Западная (образование КВЛ 220 кВ Западная - Радищ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Красногорский район, Солнеч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110 кВ Куркино - Радищево на ПС 220 кВ Слобода и ПС 500 кВ Западная (образование КВЛ 220 кВ Западная - Слобода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енягино - Шмелево на ПС 220 кВ Слобода и ПС 500 кВ Западная (образование КВЛ 220 кВ Западная - Слобода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енягино - Шмелево на ПС 220 кВ Слобода (образование КВЛ 220 кВ Слобода - Шмел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Руз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Ярцево - Радуга на ПС 220 кВ Дмитров (образование ВЛ 220 кВ Дмитров - Раду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митровский район, Московская область</w:t>
            </w:r>
          </w:p>
        </w:tc>
        <w:tc>
          <w:tcPr>
            <w:tcW w:w="1571" w:type="dxa"/>
            <w:tcBorders/>
          </w:tcPr>
          <w:p>
            <w:pPr>
              <w:pStyle w:val="Normal"/>
              <w:spacing w:lineRule="auto" w:line="240"/>
              <w:jc w:val="center"/>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Дмитров с заходами ВЛ 220 кВ Ярцево - Рад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митров - Темпы 1 и 2 цепь (реконструкция заходов на ПС 220 кВ Дмитро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Дмитров с заходами ВЛ 220 кВ Ярцево - Рад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митров - Темпы 1 и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лдомский район, 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Очаково - Нововнуково на ПС 220 кВ Союз (Смирново) (с последующим образованием КЛ 220 кВ Очаково - Союз (Смирн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мирново с заходами КВЛ 220 кВ Очаково - Нововну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Очаково - Нововнуково на ПС 220 кВ Союз (Смирново) (с последующим образованием КВЛ 220 кВ Союз (Смирново) - Нововну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мирново с заходами КВЛ 220 кВ Очаково - Нововну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ексинская ТЭЦ - Ока (реконструкция захода на ПС 220 кВ О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пух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ипово - Ока (реконструкция захода на ПС 220 кВ О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пух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и Москов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ка - Лазарево 1 и 2 цепь (реконструкция заходов на ПС 220 кВ О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пух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и Москов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ка - Бугры 1 и 2 цепь (реконструкция заходов на ПС 220 кВ О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пух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и Москов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шехонье - Первомайская с отпайкой на ПС Зашекснин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и Волого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ерехода через р. Шексна (опоры N 231 - 234) ВЛ 220 кВ Пошехонье - Череповец 2 (Пошехонье - Первома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наковская ГРЭС - Череповецкая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лозерская - Череповецкая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ГРЭС - Череповецкая 2 цепь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ГРЭС - РПП-2 1 цепь (реконструкция участка ЛЭП вблизи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ГРЭС - РПП-2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Череповецкая ГРЭС-РПП-2 с расширением ПС 220 кВ РПП-2 и ВЛ 220 кВ Череповецкая ГРЭС - Череповецкая с реконструкцией ОРУ 220 кВ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РПП-2 1 цепь (реконструкция заходов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РПП-1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11 1 и 2 цепь (реконструкция заходов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5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5А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12 с отпайкой на ГПП-6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ЭЦ ЭВС-2 - Череповецкая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ЭЦ ЭВС-2 - Череповец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ереповец, 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pPr>
            <w:r>
              <w:rPr>
                <w:rFonts w:cs="Times New Roman" w:ascii="Times New Roman" w:hAnsi="Times New Roman"/>
                <w:sz w:val="20"/>
                <w:szCs w:val="22"/>
              </w:rPr>
              <w:t>реконструкция ВЛ 220 кВ ЭВС-2 (замена с выноской опор N 56, 57, 58, 59, 60)</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1 с отпайкой на ГПП-2 1 и 2 цепь (реконструкция захода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11 1 и 2 цепь (Прокат-1,2)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двухцепного участка ВЛ 220 кВ Прокат-1,2 в пролетах опор N 62 - 63 (пересечение с инженерными сооружения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ПП-2 - ГПП-11 1 и 2 цепь (Прокат-3,4)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двухцепного участка ВЛ 220 кВ Прокат-3,4 в пролетах опор N 17 - 18 (пересечение с инженерными сооружения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ТЭС Лыково - Очаково на ПС 220 кВ Сколково (с последующим образованием КВЛ 220 кВ ТЭС Лыково - Скол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колково с заходами К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ТЭС Лыково - Очаково на ПС 220 кВ Сколково (с последующим образованием КЛ 220 кВ Очаково - Скол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колково с заходами К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Михайловская - Чагино (реконструкция со строительством ПП 500 кВ Ожерелье в месте отпайки, с последующим образованием ВЛ 500 кВ Михайловская - Ожерел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П 500 Ожерелье (Кашира) с заходами ВЛ 500 кВ Чагино - Михайловская и участком ВЛ 750 кВ ответвление от ВЛ Кашира - ПП Ожерел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Михайловская - Чагино (реконструкция со строительством ПП 500 кВ Ожерелье в месте отпайки, с последующим образованием ВЛ 500 кВ Ожерелье - Калу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П 500 Ожерелье (Кашира) с заходами ВЛ 500 кВ Чагино - Михайловская и участком ВЛ 750 кВ ответвление от ВЛ Кашира - ПП Ожерел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Михайловская - Чагино (реконструкция со строительством ПП 500 кВ Ожерелье в месте отпайки, с последующим образованием ВЛ 500 кВ Ожерелье -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Ожерелье (Кашира) с заходами ВЛ 500 кВ Чагино - Михайловская и участком ВЛ 750 кВ ответвление от ВЛ Кашира - ПП Ожерел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Ожерелье - Чагино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П 500 Ожерелье (Кашира) с заходами ВЛ 500 кВ Чагино - Михайловская и участком ВЛ 750 кВ ответвление от ВЛ Кашира - ПП Ожерель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овомосковская ГРЭС - Каширская ГРЭС на ПП 500 кВ Ожерелье (с последующим образованием ВЛ 220 кВ Каширская ГРЭС - Ожерел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П 500 Ожерелье (Кашира) с заходами ВЛ 500 кВ Чагино - Михайловская и участком ВЛ 750 кВ ответвление от ВЛ Кашира - ПП Ожерел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овомосковская ГРЭС - Каширская ГРЭС на ПП 500 кВ Ожерелье (с последующим образование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московская ГРЭС - Ожерел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ши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Калужской и Ряза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П 500 Ожерелье (Кашира) с заходами ВЛ 500 кВ Чагино - Михайловская и участком ВЛ 750 кВ ответвление от Кашира - ПП Ожерел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гинск - Чагино на ПС 500 кВ Каскадная (с последующим образованием ВЛ 500 кВ Ногинск - Каскад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гинск - Чагино на ПС 500 кВ Каскадная (с последующим образованием ВЛ 500 кВ Каскадная -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Ногинск - Каскадная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аскадная - Чагино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уднево - Ногинск на ПС 500 кВ Каскадная (с последующим образованием ВЛ 220 кВ Каскадная - Руднево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уднево - ЦАГИ на ПС 500 кВ Каскадная (с последующим образованием ВЛ 220 кВ Каскадная - ЦАГ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аскадн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Владимирская - Ногинск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Ногинск - Бескудниково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ГРЭС-3 - Ногинск 1 и 2 цепь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атурская ГРЭС - Ногинск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скадная - Ногинск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гинск - Шибаново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Ногинск - Дальняя (реконструкция захода на ПС 500 кВ Ног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Ног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Очаково - Красногор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оздушного участка КВЛ 500 кВ Западная - Очаково, КВЛ 220 кВ Очаково - Красногорская, КВЛ 220 кВ ТЭС Лыково - Сколково от существующего открытого пункта перехода 500, 220 кВ в кабельное исполнение, г. Одинц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Сигма - Радищево 1 цепь на ПС 220 кВ Чашниково (образование КВЛ 220 кВ Сигма - Чашни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лнечногорский район, 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КВЛ 220 кВ Сигма - Радищево 1 цепь (заходы на ПС 220 кВ Чашни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Сигма - Радищево 1 цепь на ПС 220 кВ Чашниково (образование ВЛ 220 кВ Чашниково - Радищ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лнечногорский район, 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КВЛ 220 кВ Сигма - Радищево 1 цепь (заходы на ПС 220 кВ Чашник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Пахра - Чагино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ахра - ТЭЦ-26 (реконструкция захода на ПС 500 кВ Пах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Сименс (ПС 500 кВ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ЭЦ-22 - Чагино 9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ЭЦ-22 - Чагино 7 с отп. на блок 8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Чагино - Южная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Иловайская - Чагино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Чагино - Жулебино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ЭЦ-22 - Чагино 10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ахра - Новокаширская (реконструкция захода на ПС 500 кВ Пах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Сименс (ПС 500 кВ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рубино - Бескудниково (реконструкция захода на ПС 500 кВ Труб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Ивантеевка, Московская область</w:t>
            </w:r>
          </w:p>
        </w:tc>
        <w:tc>
          <w:tcPr>
            <w:tcW w:w="1571" w:type="dxa"/>
            <w:tcBorders/>
          </w:tcPr>
          <w:p>
            <w:pPr>
              <w:pStyle w:val="Normal"/>
              <w:spacing w:lineRule="auto" w:line="240"/>
              <w:jc w:val="center"/>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дищеве - Луч (реконструкция захода на ПС 220 кВ Луч)</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Луч</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Дмитров (реконструкция захода на ПС 500 кВ Ярц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Новософрино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Темпы 1 и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ря - Ярцево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горской 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3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уркино - Радищево на ПС 500 кВ Западная (с последующим образованием КВЛ 220 кВ Западная - Кур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110 кВ Тушино - Ангелово (образование КВЛ 220 кВ Западная - Герцево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енягино - Шмелево на ПС 500 кВ Западная (с последующим образованием КВЛ 220 кВ Западная - Пеня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уществующих ВЛ 220 кВ Куркино - Радищево, ВЛ 220 кВ Пенягино - Шмелево, ВЛ 110 кВ Тушино - Ангелово с образованием двухцепной КВЛ 220 кВ Западная - Герцево и двухцепной КВЛ 220 кВ Западная - Павловская Слобода и КВЛ 220 кВ Павловская Слобода - Шмел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дищево - Шмелево (прохождение по территории ПС 220 кВ Назарь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ВЛ 220 кВ Радищево - Луч и ВЛ 220 кВ Радищево - Шмелево на ПС 220 кВ Назарь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дищево - Луч (прохождение по территории ПС 220 кВ Назарь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ВЛ 220 кВ Радищево - Луч и ВЛ 220 кВ Радищево - Шмелево на ПС 220 кВ Назарье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ГПП-3 1 и 2 цепь (реконструкция заходов на ПС 500 кВ Черепов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Первомай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Пошехонье с отпайкой на ПС Зашекснин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РПП-1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РПП-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ГПП-1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РПП-1 (реконструкция захода на РПП-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ПП-1 - РПП-2 (реконструкция захода на РПП-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РПП-1 (реконструкция захода на РПП-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ереповец,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РПП-2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наковская ГРЭС - Череповец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 РПП-1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нергия 3, ВЛ 220 кВ Пошехонье - Череповец 1 и ВЛ 220 кВ Первомайская с заходами на ПС 750 кВ Белозерская и реконструкция ОРУ 220 кВ на ПС 220 кВ РП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ЭЦ ЭВС-2-РПП-2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Череповец, Череповец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ЭВС-1 (замена с выноской опор N 27, 28, 2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овецкая ГРЭС - Череповец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еповецкий район, Кадуйс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ог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Череповецкая ГРЭС - РПП-2 с расширением ПС 220 кВ РПП-2 и ВЛ 220 кВ Череповецкая ГРЭС - Череповецкая с реконструкцией ОРУ 220 кВ ПС 500 кВ Черепов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аскадная - Чагин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Белый Раст - Бескудник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Мытищинский район, 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наковская ГРЭС - Трубин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Дмитровский район, Московская область, Конако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Ногинск - Бескудник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Ногинский район, Щелковский район, Пушкинский район, Мытищинский район, г. Королев, г. Ивантеевка, г. Фрязино, г. Электросталь,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ахра - Чагин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Ленинский район, 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ахра - ТЭЦ-26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инский район, Подольский район, 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Западная - Очак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Одинцовский район, Красногор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50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Пахра - Чагино (реконструкция захода на ПС 500 кВ Чаг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Чаг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ахра - Чагино (реконструкция захода на ПС 500 кВ Пах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Домодедово,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500 кВ Сименс (ПС 500 кВ Пах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рцево - Дальня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гиево-Посадский район, Щелк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агорская ГАЭС - Ярцево 1, 2 с расширением ПС 220 кВ Ярцево и реконструкцией ВЛ 500 кВ Конаково - Труб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дищево - Шукол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лнечногорский район, Дмитр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Москвы и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РЭС-3 - Дальня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гинский район, Павлово-Посадский район, Московская область, Киржачский район,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дищево - Шмелев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Солнечногорский район, Руз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дищево - Луч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стринский район, Солнечногорский район, Руз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атурская ГРЭС - Пески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урский район, Егорьевский район, Коломе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атурская ГРЭС - Крона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урский район, Егорье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Московского предприятия магистральных электрических сетей (ПМЭС) (замена предаварийных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ЭС Лыково - Очаков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Очаково - Подушкин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Очаково - Нововнуков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ЭС Лыково - Сколков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оздушного участка КВЛ 500 кВ Западная - Очаково, КВЛ 220 кВ Очаково - Красногорская, КВЛ 220 кВ ТЭС Лыково - Сколково от существующего открытого пункта перехода 500, 220 кВ в кабельное исполнение, г. Одинц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Западная - Очаков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оздушного участка КВЛ 500 кВ Западная - Очаково, КВЛ 220 кВ Очаково - Красногорская, КВЛ 220 кВ ТЭС Лыково - Сколково от существующего открытого пункта перехода 500 кВ, 220 кВ в кабельное исполнение, г. Одинц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ладивосток - Промпарк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Ясное, г. Артем, с. Вольно-Надеждинское, Надежди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Владивосток - Промпарк, с расширением ОРУ 220 кВ ПС 500 кВ Владивост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ондоко - Ургал с отпайками на ПС Кульдур и Тырма-тягов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Теплоозерск, Облученский район, Еврейская автономная область, Новоургальское городское поселение, Верхнебуреи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Лондоко - Урга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ысокогорная - Ван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сокогорненское городское поселение, городское поселение "Рабочий поселок Ванино", Ванин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ысокогорная - Ва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лючевая - Сиваки на ПС 220 кВ НПС-23 (с последующим образованием ВЛ 220 кВ Сиваки - НПС-2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Сиваки, Магдагач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лючевая - Сиваки в РУ 220 кВ ПС 220 кВ НПС-2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Короли-тяговая с отпайкой на ПС Белогорск на ПС 220 кВ НПС-26 (с последующим образованием ВЛ 220 кВ Короли-тяговая - НПС-26 с отпайкой на ПС 220 кВ Белогор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Королинский сельсовет, Октябрьский район, Свободненский район, г. Белогорск, Белогорский район, Ромненский район, Серыше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Амурская - Короли-тяговая с отпайкой на ПС Белогорск в РУ 220 кВ ПС 220 кВ НПС-26</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Короли-тяговая с отпайкой на ПС Белогорск на ПС 220 кВ НПС-26 (с последующим образованием ВЛ 220 кВ Амурская - НПС-2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Серыше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Амурская - Короли-тяговая с отпайкой на ПС Белогорск в РУ 220 кВ ПС 220 кВ НПС-26</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 (Л-241/242) (с последующим образованием ВЛ 220 кВ Хабаровская - НПС-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Смидович, Смидовичский район, Еврейская автономная область, 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 (Л-241/242) (с последующим образованием ВЛ 220 кВ НПС-1 - НПС-2 с отпайкой на ПС Литов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Литовко, 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 (Л-241/242) (с последующим образованием ВЛ 220 кВ Хабаровская - НПС-2 с отпайкой на ПС Литов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Смидович, Смидовичский район, Еврейская автономная область, пос. Литовко, 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 (с последующим образованием ВЛ 220 кВ НПС-2 - Стар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Хальгасо, Солнечный район, Амурский район, Комсомоль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 (с последующим образованием ВЛ 220 кВ НПС-2 - НПС-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 (с последующим образованием ВЛ 220 кВ НПС-3 - Стар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Хальгасо, Солнечный район, Амурский район, Комсомоль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озовая - Козьмино N 1,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й энергосистемы, перевод электроснабжения ПС 220 кВ Козьмино на проектную схему в связи с вводом ПС 500 кВ Лоз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ОРУ 220 кВ ПС 500 кВ Лозовая на две линейные ячей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Л 220 кВ Лозовая - Козьмино 1 и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Хабаровская - Биробиджан N 1 с отпайкой на ПС Икура-тяговая на ПС 220 кВ НПС-32 (с последующим образованием ВЛ 220 кВ Хабаровская - НПС-3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идовичский район,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Хабаровская - Биробиджан N 1 с отпайкой на ПС Икура-тяговая в РУ 220 кВ ПС 220 кВ НПС-3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Хабаровская - Биробиджан N 1 с отпайкой на ПС Икура-тяговая на ПС 220 кВ НПС-32 (с последующим образованием ВЛ 220 кВ Биробиджан - НПС-32 с отпайкой на ПС 220 кВ Икура-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иробиджан, Смидовичский район, Биробиджанский район, Еврейской автономной област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Хабаровская - Биробиджан N 1 с отпайкой на ПС Икура-тяговая в РУ 220 кВ ПС 220 кВ НПС-3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Приморская ГРЭС - Бикин-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г. Бикин, Бикинский район, рабочий поселок Хор, городское поселение Хорское,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орская 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Приморская ГРЭС - Розенгартовка-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г. Бикин, Бикинский район, городское поселение Хорское, рабочий поселок Хор,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орская 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Гидролизная - Аван-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г. Бикин, Бикинский район, городское поселение Хорское, рабочий поселок Хор,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орская 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Южная - Шагол на ПС 500 кВ Курчатовская (с последующим образованием ВЛ 500 кВ Курчатовская -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аречный, г. Белоярский, г. Сысерт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Южная - Шагол (заходы в РУ 500 кВ БАЭС-2 (ПС 500 кВ Курч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зырево - Шагол (реконструкция захода на ПС 500 кВ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польское сельское поселение, 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Челябинская - Шагол (реконструкция захода на ПС 500 кВ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польское сельское поселение, 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Южно-Уральская ГРЭС-2 - Шагол (реконструкция захода на ПС 500 кВ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польское сельское поселение, 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нашак - Шагол (реконструкция захода на ПС 500 кВ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польское сельское поселение, 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Аван-тяговая - Бикин-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г. Бикин, Бикинский район, городское поселение Хорское, рабочий поселок Хор,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орская 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Дормидонтовка-тяговая - Аван-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г. Бикин, Бикинский район, городское поселение Хорское, рабочий поселок Хор,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орская 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Аван-тяговая - Розенгартовка-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Приморский край, г. Бикин, Бикинский район, Хорское городское поселение, рабочий поселок Хор,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орская 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К2 - Артемовская ТЭЦ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ольшой Камень, Шкотовский район, 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К2 - Артемовская ТЭЦ (реконструкц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риморская ГРЭС - Дальневосточ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Дальнереченский район, Кировский район, Спасский район, 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 увеличение пропускной способности электрической сети на юг Приморь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риморская ГРЭС - Дальневосточная (вынос опоры N 1040 с места проседания грун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мсомольская - Селих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омсомольск-на-Амуре, Комсомольский район, Селихинское сельское поселение,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омсомольская - Селихино (участок ВЛ в пойме реки Аму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мсомольская - Старт с отпайкой на ПС Парус и отпайкой на ГПП-4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омсомольск-на-Амуре, Солнечны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тарт - Парус (замена 33-х железобетонных опор на металлическ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уберово-тяговая - Лесозаводск с отпайкой на ПС Иман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жарский район, Дальнереченский район, г. Лесозаводск,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Губерово-тяговая - Лесозаводск (устранение негабарита в пролете опор N 418-41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темовская ТЭЦ - Владивостокская ТЭЦ-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Владивостокский городской округ, г. Владивосток,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АТЭЦ-ВТЭЦ-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25 опор В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айчихинская ГРЭС - Ядрино-тяговая с отпайкой на ПС Тарманчукан-тяговая на ПС 220 кВ Архара (с последующим образованием ВЛ 220 кВ Райчихинская ГРЭС - Архара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т. Прогресс, Архаринский район, Бур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Нижне-Бурейская ГЭС - Арха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айчихинская ГРЭС - Ядрино-тяговая с отпайкой на ПС Тарманчукан-тяговая на ПС 220 кВ Архара (с последующим образованием ВЛ 220 кВ Архара - Ядрино-тяговая с отпайкой на ПС 220 кВ Тарманчукан-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харинский район, Бур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Нижне-Бурейская ГЭС - Арха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йчихинская ГРЭС - Архара 1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Прогресс, Архаринский район, Бур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цепной ВЛ 220 кВ Нижне-Бурейская ГЭС - Арха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йчихинская ГРЭС - Архара 1 цепь (реконструкц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урейская ГЭС - Завитая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г. Завитинск, Бурейский район, Завит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ижне-Бурейская ГЭС - Завит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ебурейская ГЭС - Завитая (достройка участков ВЛ от Нижнебурейской ГЭС и ПС 220 кВ Завитая до существующей отпайки на ПС 220 кВ Ств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авитинск, Бурейский район, Завит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Нижнебур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е-Бурейская ГЭС - Завит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220 кВ КВЛ 500 кВ Тында - Сковородино на ПС 220 кВ Сковородино (достройка участка действующей КВЛ 500 кВ Тында - Сковородино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220 кВ ВЛ 500 кВ Тында - Сковородино на ПС 220 кВ Сковород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220 кВ КВЛ 500 кВ Тында - Сковородино на ПС 220 кВ Сковородино (достройка участка действующей ВЛ 220 кВ Сковородино - Бам-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220 кВ ВЛ 500 кВ Тында - Сковородино на ПС 220 кВ Сковород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220 кВ КВЛ 500 кВ Тында - Сковородино на ПС 220 кВ Сковородино (достройка участка действующей ВЛ 220 кВ Сковородино - Уруша-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220 кВ ВЛ 500 кВ Тында - Сковородино на ПС 220 кВ Сковород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220 кВ КВЛ 500 кВ Тында - Сковородино на ПС 220 кВ Сковородино (достройка участка действующей ВЛ 220 кВ Сковородино - Ульручьи-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220 кВ ВЛ 500 кВ Тында - Сковородино на ПС 220 кВ Сковород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лаговещенская - Тамбовка (Журавл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лаговещенск, Благовещенский район, Тамбо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кВ Тамбовка (Журав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мбовка (Журавли) - Варва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мбовский район, Октябрь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кВ Тамбовка (Журав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мурская - Благовещенская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г. Благовещенск, Свободненский район, Благовещ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кВ Тамбовка (Журав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витая - Варваровка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ктябрь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Благовещенская - Тамбовка (Журавли) - Варваровка с ПС 220 кВ Тамбовка (Журавл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ерюнгринская ГРЭС - Нижний Куранах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юнгринский район, 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ий Куранах - Томмот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оммот - Май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Хангаласский район, Мегино-Кангалас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альневосточная - Спас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ибирцевское городское поселение, Черниговский район, Спасский район, г. Спасск-Дальний,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бытовых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виягино/т - Спасс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каловское сельское поселение (железнодорожная станция Свиягино), г. Спасск-Дальний, Спас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ромышленных и бытовых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Чугуевка - Ло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гуевский район, Лазовский район, 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ю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Чугуевка - Лозовая - Владивосток с ПС 500 кВ Ло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Владивосток - Ло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Шкотовский район, г. Партизанск, 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юга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Чугуевка - Лозовая - Владивосток с ПС 500 кВ Ло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уша-тяговая - Сгибеево-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бочий поселок (пгт) Уруша,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Уруша- тяговая - Ерофей Павлович-тяговая в РУ 220 кВ ПС 220 кВ Сгибеево-тяг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гибеево-тяговая - Ерофей Павлович-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бочий поселок (пгт) Ерофей Павлович,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Уруша-тяговая - Ерофей Павлович-тяговая в РУ 220 кВ ПС 220 кВ Сгибеево-тяг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Хабаровская - Комсомоль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идовичский район, Еврейская автономная область, Амурский район, Комсомольский район, г. Комсомольск-на-Амуре,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края и Еврейской автономн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Хабаровская - Комсомольская с линией связ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ейская ГЭС - Амур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ея, Зейский район, Магдагачинский район, Шимановский район, Свободненский район, г. Свободный,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Амурская - Хэйхэ</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Благовещ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Владивосток - Зеленый угол на ПС 220 кВ Черепаха (с последующим образованием ВЛ 220 кВ Владивосток - Черепах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г. Владивосток,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Черепаха с заходами ВЛ 220 кВ Владивосток - Зеленый угол на ПС 220 кВ Черепах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Владивосток - Зеленый угол на ПС 220 кВ Черепаха (с последующим образованием ВЛ 220 кВ Черепаха - Зеленый у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г. Владивосток,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Черепаха с заходами ВЛ 220 кВ Владивосток - Зеленый угол на ПС 220 кВ Черепах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Тында - Сковородино 1 и 2 цепь (реконструкция заходов на ПС 220 кВ Ты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ынд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Амурской энергосистемы и Южно-Якутского энергорайона объединенной энергосистемы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ын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4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Нерюнгринская ГРЭС - Тында 1 и 2 цепь (реконструкция заходов на ПС 220 кВ Ты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ынд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Амурской энергосистемы и Южно-Якутского энергорайона объединенной энергосистемы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ын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ында - Дипкун (реконструкция захода на ПС 220 кВ Ты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ынд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Амурской энергосистемы и Южно-Якутского энергорайона объединенной энергосистемы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ын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ында - Хорогочи (реконструкция захода на ПС 220 кВ Ты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ында,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Амурской энергосистемы и Южно-Якутского энергорайона объединенной энергосистемы Восто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ын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ехцир - Гидролизная с отпайкой на ПС Кругликово-тяговая (реконструкция заходов на ПС 500 кВ Хехци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орское городское поселение, район имени Лазо, Хабаров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энергосистем Приморского и Хабаров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ехцир - Дормидонтовка-тяговая с отпайкой на ПС Кругликово-тяговая (реконструкция заходов на ПС 500 кВ Хехцир-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район,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энергосистем Приморского и Хабаров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Хабаровская ТЭЦ-3 - Хехцир 3 и 4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район,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энергосистем Приморского и Хабаров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абаровская ТЭЦ-3 - Хехцир-2 1 цепь с отпайкой на ПС 220 кВ Князе-Волконка, ВЛ 220 кВ Хабаровская ТЭЦ-3 - Хехцир-2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район,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энергосистем Приморского и Хабаров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ехцир-2 - НПС-36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район, район имени Лазо, Вязем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межсистемной связи энергосистем Приморского и Хабаров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ехцир и ПС 500 кВ Хехцир-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Владивосток - Волна на ПС 220 кВ Артем (с последующим образованием КВЛ 220 кВ Артем - Волн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пос. Трудовое, г. Владивосток,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жилой застройки федерального фонда содействия развитию жилищного строительства в пос. Трудово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Артем с заходами ЛЭП 220 кВ Владивосток - Волн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Ц - Хабаровская ТЭЦ-3 на ПС 220 кВ Амур (с последующим образованием КВЛ 220 кВ Амур - РЦ)</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Хабаровск,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Аму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РЦ - Хабаровская ТЭЦ-3 на ПС 220 кВ Амур (с последующим образованием КВЛ 220 кВ Хабаровская ТЭЦ-3 - Аму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Хабаровск,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Аму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аянда - Ню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220 кВ Чаянда с заходами ВЛ 220 кВ, двух одноцепных ВЛ 220 кВ Чаянда - Нюя, ПС 220 кВ Нюя, заходов ВЛ 110 кВ на ПС 110 кВ Нюя - УКПГ-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Городская - Пеледуй 1 и 2 цепь с отпайкой на ПС НПС-11 на ПП 220 кВ Чаянда (с последующим образованием ВЛ 220 кВ Городская - Пеледуй 1 и 2 цепь с отпайкой на ПП Чая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е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220 кВ Чаянда с заходами ВЛ 220 кВ, двух одноцепных ВЛ 220 кВ Чаянда - Нюя, ПС 220 кВ Нюя, заходов ВЛ 110 кВ на ПС 110 кВ Нюя - УКПГ-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 - Лесозаводск на ПС 220 кВ Скрытая (образование ВЛ 220 кВ К - Скрыт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валеровский район, Чугуевский район, Дальнерече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крытая с заходами ВЛ 220 кВ К - Лесозавод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 - Лесозаводск на ПС 220 кВ Скрытая (образование ВЛ 220 кВ Скрытая - Лесозавод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валеровский район, Чугуевский район, Дальнерече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крытая с заходами ВЛ 220 кВ К - Лесозавод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альневосточная - Владивост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рниговский район, Михайловский район, Уссурийский район, 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Дальневосточная - Владивост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ладивосток - Сухановка с отпайкой на ПС 220 кВ Промпарк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Зарубино, Хасанский район, Надежди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ПС 220 кВ Сухановка с заходами ВЛ 220 кВ Владивосток - Промпарк 1,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артизанск - Широкая на ПС 500 кВ Лозовая (с последующим образованием ВЛ 220 кВ Лозовая - Широ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Приморский край, г. Находка,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Чугуевка - Лозовая - Владивосток с ПС 500 кВ Ло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артизанск - Широкая на ПС 500 кВ Лозовая (с последующим образованием ВЛ 220 кВ Лозовая - Партиза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Лозовый, г. Находка, 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Чугуевка - Лозовая - Владивосток с ПС 500 кВ Ло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Хехцир - Гидролизная с отпайкой на ПС 220 кВ Кругликово-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фовское городское поселение, Хабаров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Приморская ГРЭС - Хехцир (реконструкция ВЛ 220 кВ Хехцир - Дормидонтовка-тяговая с отпайкой на ПС 220 кВ Кругликово-тяг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рфовское городское поселение, Хабаров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и Примор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иморская ГРЭС - Хабаровск и ВЛ 220 кВ ПримГРЭС - Р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Зея в РУ 220 кВ ТЭС Сила Сибири (с последующим образованием ВЛ 220 кВ Амурская - ТЭС Сила Сибири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Свободненский район, Мазановский район, с. Нижние Бузули, сельское поселение Нижнебузулинский сельсовет,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етических установок потребителей Амурского газоперерабатывающего завода и Амурского газохимическ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на ТЭС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а ТЭС Сила Сибири протяженностью 70 км (для технологического присоединения энергопринимающих устройств ООО "ГЭХ Инжинир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Новокиевка в РУ 220 кВ ТЭС Сила Сибири (с последующим образованием ВЛ 220 кВ Амурская - ТЭС Сила Сибир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Свободненский район, Мазановский район, с. Нижние Бузули, сельское поселение Нижнебузулинский сельсовет,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етических установок потребителей Амурского газоперерабатывающего завода и Амурского газохимическ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на ТЭС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а ТЭС Сила Сибири протяженностью 70 км (для технологического присоединения энергопринимающих устройств ООО "ГЭХ Инжинир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Зея в РУ220 кВ ТЭС Сила Сибири (с последующим образованием ВЛ 220 кВ ТЭС Сила Сибири - З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Нижние Бузули, сельское поселение Нижнебузулинский сельсовет, 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етических установок потребителей Амурского газоперерабатывающего завода и Амурского газохимическ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на ТЭС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а ТЭС Сила Сибири протяженностью 70 км (для ТП энергопринимающих устройств ООО "ГЭХ Инжинир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Новокиевка в РУ 220 кВ ТЭС Сила Сибири (с последующим образованием ВЛ 220 кВ ТЭС Сила Сибири - Новокие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Нижнебузулинский сельсовет, с. Нижние Бузули, 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энергетических установок потребителей Амурского газоперерабатывающего завода и Амурского газохимического комбинат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на ТЭС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а ТЭС Сила Сибири протяженностью 70 км (для технологического присоединения энергопринимающих устройств ООО "ГЭХ Инжинир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Лесозаводск - Свиягино/т с отпайкой на ПС Кировка на ПС 220 кВ Шмаковка/т (с последующим образованием ВЛ 220 кВ Лесозаводск - Шмаковка/т с отпайкой на ПС Ки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Авдеевка, Кировское городское поселение, Кир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объектов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Лесозаводск - Свиягино/т с отпайкой на ПС Кировка в РУ 220 кВ ПС 220 кВ Шмаковка/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Лесозаводск - Свиягино/т с отпайкой на ПС Кировка на ПС 220 кВ Шмаковка/т (с последующим образованием ВЛ 220 кВ Шмаковка/т - Свиягино/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Авдеевка, Кировское городское поселение, Кир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объектов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Лесозаводск - Свиягино/т с отпайкой на ПС Кировка 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У 220 кВ ПС 220 кВ Шмаковка/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Сковородино - Тында на ПС 220 кВ Технолизинг (с последующим образованием ВЛ 220 кВ Сковородино - Технолизин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КВЛ 220 кВ Сковородино - Тында в РУ 220 кВ ПС 220 кВ Технолиз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Сковородино - Тында на ПС 220 кВ Технолизинг (с последующим образованием КВЛ 220 кВ Технолизинг - Ты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ковородино, Сковоро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КВЛ 220 кВ Сковородино - Тында в РУ 220 кВ ПС 220 кВ Технолизинг</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Ерковецкая ТЭЦ - Хэйхэ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Ерковцы, сельское поселение Ерковецкий сельсовет, Благовещенский район, г. Благовещенск, Ивано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Ерковец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500 кВ СВМ Ерковецкая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рковецкая ТЭЦ - Благовещен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Ерковцы, сельское поселение Ерковецкий сельсовет, Благовещенский район, г. Благовещенск, Ивано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Ерковец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500 кВ СВМ Ерковецкая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Ледяная на ПП 220 кВ Зея (с последующим образованием ВЛ 220 кВ Амурская - З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с. Юхта, сельское поселение Дмитриевский сельсовет, 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7а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Амурская - Ледяная в ПП 220 кВ Зея, сооружение ПП 220 кВ Зе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мурская - Ледяная на ПП 220 кВ Зея (с последующим образованием ВЛ 220 кВ Ледяная - З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 Юхта, сельское поселение Дмитриевский сельсовет, Свободне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7а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ВЛ 220 кВ Амурская - Ледяная в ПП 220 кВ Зея, сооружение ПП 220 кВ Зе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ижний Куранах - НПС-15 1 цепь с отпайкой на ПС НПС-16 в РУ 220 кВ Амга (с последующим образованием ВЛ 220 кВ Нижний Куранах - Амга с отпайкой на ПС НПС-1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3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ний Куранах - НПС-15 N 1 с отпайкой на ПС НПС-16 в РУ 220 кВ ПП 220 кВ Амга, сооружение ПП 220 кВ Ам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ижний Куранах - НПС-15 1 цепь с отпайкой на ПС НПС-16 в РУ 220 кВ Амга (с последующим образованием ВЛ 220 кВ Амга - НПС-1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3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ний Куранах - НПС-15 N 1 с отпайкой на ПС НПС-16 в РУ 220 кВ ПП 220 кВ Амга, сооружение ПП 220 кВ Ам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Нерюнгринская ГРЭС - Тында 2 цепь в ПП 220 кВ Нагорный (с последующим образованием ВЛ 220 кВ Нерюнгринская ГРЭС - Нагорны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агорный, городское поселение поселок Золотинка,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5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КВЛ 220 кВ Нерюнгринская ГРЭС - Тында 2 цепь в ПП 220 кВ Нагорный, сооружение ПП 220 кВ Нагорны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Нерюнгринская ГРЭС - Тында 2 цепь в ПП 220 кВ Нагорный (с последующим образованием КВЛ 220 кВ Нагорный - Тын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агорный, городское поселение поселок Золотинка, Нерюнгринский район, Республика Саха (Якутия) Тынд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КС-5 газопровода Сила Сибир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КВЛ 220 кВ Нерюнгринская ГРЭС - Тында 2 цепь в ПП 220 кВ Нагорный, сооружение ПП 220 кВ Нагорны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мсомольская - Хабаров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нефтеперекачивающей станции N 2 нефтепровода - отвода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темовская ТЭЦ - Черепах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ладивосток - Зеленый угол (участок ВЛ 220 кВ Артемовская ТЭЦ - Зеленый у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аха - Зеленый у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Владивосток, г. Артем,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ладивосток - Зеленый угол (участок ВЛ 220 кВ Артемовская ТЭЦ - Зеленый у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оммот - НПС-1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ммот, Нерюнгринский район, пгт. Беркакит, 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Майя и заходы ВЛ 35 кВ 110 кВ на ПС 220 кВ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ейская ГЭС - Амурская 1 цепь (реконструкция захода на Зейскую Г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Зея,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ейская ГЭС - Амурская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ерея, Шимано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ейская ГЭС - Амурская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Берея, Шиманов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урейская ГЭС - Амурская (реконструкция захода на ПС 500 кВ Аму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вободный,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энергосистемы и выдачи мощности Зей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Зейская ГЭС - Амурская - Государственная границ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урейская ГЭС - Амурская (реконструкция захода на ПС 500 кВ Аму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темовская ТЭЦ - Зеленый у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темовский городской округ, Владивосток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Владивосток - Зеленый угол (участок ВЛ 220 кВ Артемовская ТЭЦ - Зеленый у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Октябрьская - Восточная 1 и 2 цепь (реконструкция заходов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АЭС - Восточная (реконструкция захода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Восточная - Южная (реконструкция захода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Восточная - Северная (реконструкция захода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Восточная - Ржевская 1 и 2 цепь (реконструкция заходов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Восточная - Выборгская 1 цепь (реконструкция захода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Восточная - Выборгская 2 цепь (реконструкция захода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Северо-Западная ТЭЦ - Восточная (реконструкция захода на ПС 330 кВ Восто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330 кВ 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 Колпино 2 цепь (реконструкция захода на ПС 330 кВ Колп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330/110 кВ Колпино (комплексная реконструкц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Колпино - Восточная 1 цепь (реконструкция захода на ПС 330 кВ Колп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330/110 кВ Колпино (комплексная реконструкц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 Южная 1 и 2 цепь (реконструкция заходов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Ленинградская - Центральн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атчинская - Южн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Восточная - Южн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Пулковская - Южн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 Колпинск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Южная - Славянка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ТЭЦ - Южная 1 и 2 цепь (реконструкция заходов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Южная - Чесменская 1 и 2 цепь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осточная - Чесменская с отпайкой на ПС Южн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ЭС-1 Центральной ТЭЦ - Южная (реконструкция захода на ПС 33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330 кВ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верная ТЭЦ - Полупроводники (реконструкция захода на ПС 220 кВ Полупроводни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220 кВ Полупровод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лупроводники - Приморская (реконструкция захода на ПС 220 кВ Полупроводни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и техническое перевооружение ПС 220 кВ Полупровод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Южная - Чесменская 1 и 2 цепь (реконструкция захода на ПС 220 кВ Чес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N 20 Чес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осточная - Чесменская с отпайкой на ПС Южная (реконструкция захода на ПС 220 кВ Чес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N 20 Чес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ЭС-1 Центральной ТЭЦ - Чесменская (реконструкция захода на ПС 220 кВ Чес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N 20 Чес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ЭС-1 Центральной ТЭЦ - Южная (реконструкция захода на ПС 220 кВ Чес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N 20 Чес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330 кВ Волхов-Северная - Завод Ильич 1 и 2 цепь (реконструкция заходов на ПС 330 кВ Завод Ильич)</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220 кВ Завод Ильич</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Проспект Испытателей - Завод Ильич (реконструкция захода на ПС 330 кВ Завод Ильич)</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220 кВ Завод Ильич</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Приморская - Завод Ильич (реконструкция захода на ПС 330 кВ Завод Ильич)</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и техническое перевооружение ПС 220 кВ Завод Ильич</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Брянская - Цемент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ятько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Цемент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Черепетская ГРЭС - Цементная (реконструкция захода на ПС 220 кВ Цемент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ятько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Цемент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Брянская - Цементная (реконструкция захода на ПС 220 кВ Цемент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ятько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Цемент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Эстонская ТЭС - Кингисеппская (реконструкция захода на ПС 330 кВ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 (г. Кингисепп и г. Сланцы), обеспечение транзита электроэнергии в Эстонию;</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нгисеппская - Псков (реконструкция захода на ПС 330 кВ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 (г. Кингисепп и г. Сланцы), обеспечение транзита электроэнергии в Эстонию;</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нгисеппская - Гатчинская (реконструкция захода на ПС 330 кВ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 (г. Кингисепп и г. Сланцы), обеспечение транзита электроэнергии в Эстонию;</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атчинская - Лу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атчинский район, Лу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Гатчинская - Лужская с ПС 330 кВ Лу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Восточная - Северная на ПС 330 кВ Парнас (с последующим образованием ВЛ 330 кВ Восточная - Парна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арнас с заходами В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Восточная - Северная на ПС 330 кВ Парнас (с последующим образованием ВЛ 330 кВ Парнас - Север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нкт-Петербур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арнас с заходами В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Северо-Западная ТЭЦ - Каменогорская на ПС 330 кВ Зеленогорская (с последующим образованием ВЛ 330 кВ Северо-Западная ТЭЦ - Зеленог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Зеленогорск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Северо-Западная ТЭЦ - Каменогорская на ПС 330 кВ Зеленогорская (с последующим образованием ВЛ 330 кВ Зеленогорская - Каменог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Зеленогорск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Восточная - Выборгская на ПС 330 кВ Зеленогорская (с последующим образованием ВЛ 330 кВ Восточная - Зеленог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севолжский район, 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Зеленогорск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Восточная - Выборгская на ПС 330 кВ Зеленогорская (с последующим образованием ВЛ 330 кВ Зеленогорская - Выборг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Зеленогорск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 Кингисепп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сненский район, Гатчинский район, Волосовский район, 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 и Эстон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Л-374 Балтийская ГРЭС - ПС Ленинградская (замена 42-х оп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 Балти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 Эсто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 и Эстон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Л-374 Балтийская ГРЭС - ПС Ленинградская (замена 42-х оп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Эстонская ТЭС - Кингисепп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 Эсто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 и Эстонии, реконструкция ВЛ 330 кВ Л-373 Эстонская ГРЭС - ПС Кингисеппская (замена 32-х оп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атчинская - Кингисепп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атчинский район, Волосовский район, 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Л-372 Кингисеппская - Гатчинская (устранение негабарит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верная ТЭЦ - Полупроводники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верная ТЭЦ - Паргол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верная ТЭЦ - Восточная 1 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атчинская - Юж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Гатчинский район,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Ленинградская - Централь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 Южная 1 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Тосне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АЭС - Восточ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омоносовский район, Гатчинский район, Тосненский район, Всеволжский район, городской округ Сосновоборский,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5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 Ручей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сненский район, Ленинградская область, Чудов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ришская ГРЭС - Чуд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Ленинградская область, Чудов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Западная - Ломоносов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Западная - Пулков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омоносовский район, Гатчин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АЭС - Гатчин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омоносовский район, Гатчинский район, г. Сосновый Бор,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Ленинградская АЭС - Ломоносов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омоносовский район, г. Сосновый Бор,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Ручей - Чуд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дов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14-ти ВЛ Ленинградского предприятия магистральных электрических сетей (ПМЭС) (замена опор в местах пересечения ВЛ с автомобильными и железными дорогам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Чудово - Юго-Запад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довский район, Новгород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ов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Чудово - Юго-Западная (устранение негабарита и замена траверс оп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нгисеппская - Псков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Сланцевский район, Ленинградская область, Гдовский район, Псковский район, П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и П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Кингисепп - Псков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Новобрянская - Белобереж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ачевский район, Навлинский район, Брянский район, Выгонич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лобережская - Елец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ачевский район, Брянская область, Хотынецкий район, Урицкий район, Орловский район, Мценский район, Залегощенский район, Новосильский район, Верховский район, Новодеревеньковский район, Краснозоренский район, Орловская область, Измалковский район, 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Смоленская АЭС - Рославль 1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Смоленская АЭС - Рославль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Талашкино - Витебск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Краснинский район, Руднянский район, Смоленская область, Белорус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Рославль - Кричев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славльский район, Шумячский район, Смоленская область, Белорус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Брянская - Цемент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ятьковский район, Брян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моленская ГРЭС - Компрессор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уховщинский район, Шумячский район, Ярцевский район, Холм-Жирков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брянская - Железногор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гоничский район, Навлинский район, Брасовский район, Брянская область, Дмитровский район, Орловская область, Железногорский район, К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итейная - Брянская (реконструкция ЛЭП Брянским ПМ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рянский район, Дятько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мпрессорная - Восток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олм-Жирковский район, Новодугинский район, Вязем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ВЛ Брянского предприятия магистральных электрических сетей (ПМЭС) (замена опор,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опорская -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Копорская) - Кингисепп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Киришская ГРЭС - Восточная 1 цепь (реконструкция захода на ОРУ 330 кВ Киришской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ириш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ПС Ленинградская - ПС Колпино на ОРУ 330 кВ Кириш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ришская ГРЭС - Сясь (реконструкция захода на ОРУ 330 кВ Киришской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ириш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ПС Ленинградская - ПС Колпино на ОРУ 330 кВ Кириш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иришская ГРЭС - Тихвин-Литейный (реконструкция захода на ОРУ 330 кВ Киришской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ириш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ПС Ленинградская - ПС Колпино на ОРУ 330 кВ Кириш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330 кВ Ленинградская АЭС-2 - ПППТ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основоборский,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Ленинградская АЭС-2 (Копорская) - Выборг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4</w:t>
            </w:r>
          </w:p>
        </w:tc>
        <w:tc>
          <w:tcPr>
            <w:tcW w:w="3903" w:type="dxa"/>
            <w:tcBorders/>
          </w:tcPr>
          <w:p>
            <w:pPr>
              <w:pStyle w:val="Normal"/>
              <w:spacing w:lineRule="auto" w:line="240"/>
              <w:jc w:val="left"/>
              <w:rPr/>
            </w:pPr>
            <w:r>
              <w:rPr>
                <w:rFonts w:cs="Times New Roman" w:ascii="Times New Roman" w:hAnsi="Times New Roman"/>
                <w:sz w:val="20"/>
                <w:szCs w:val="22"/>
              </w:rPr>
              <w:t xml:space="preserve">КВЛ </w:t>
            </w:r>
            <w:r>
              <w:rPr>
                <w:rFonts w:cs="Times New Roman" w:ascii="Times New Roman" w:hAnsi="Times New Roman"/>
                <w:sz w:val="20"/>
                <w:szCs w:val="22"/>
              </w:rPr>
              <w:drawing>
                <wp:inline distT="0" distB="0" distL="0" distR="0">
                  <wp:extent cx="142875" cy="152400"/>
                  <wp:effectExtent l="0" t="0" r="0" b="0"/>
                  <wp:docPr id="7" name="base_1_311123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311123_32774" descr=""/>
                          <pic:cNvPicPr>
                            <a:picLocks noChangeAspect="1" noChangeArrowheads="1"/>
                          </pic:cNvPicPr>
                        </pic:nvPicPr>
                        <pic:blipFill>
                          <a:blip r:embed="rId17"/>
                          <a:srcRect l="-11" t="-10" r="-11" b="-10"/>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 w:val="20"/>
                <w:szCs w:val="22"/>
              </w:rPr>
              <w:t xml:space="preserve"> 300 кВ ПППТ - Выборг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основоборский, Выборг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Ленинградская АЭС-2 (Копорская) - Выборг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Новосокольники - Талашкино (реконструкция захода на ПС 330 кВ Талашк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сокольнический район, Великолукский район, Усвятский район, Псковская область, Велижский район, Демидовский район, Смолен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мол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330 кВ Талашк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Западная - Южная на ПС 330 кВ Пулковская (с последующим образованием КВЛ 330 кВ Западная - Пул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улковского и Пушкинского районов г. Санкт-Петербурга и Гатчинского района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улковская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Западная - Южная на ПС 330 кВ Пулковская (с последующим образованием КВЛ 330 кВ Южная - Пул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анкт-Петербург,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улковского и Пушкинского районов г. Санкт-Петербурга и Гатчинского района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Пулковская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орогобужская ТЭЦ - Талашкин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Кардымовский район, Ярцевский район, Дорогобужский район,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мол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Дорогобужская ТЭЦ - Талашкино, ВЛ 220 кВ Талашкино - Смоленск-1, ВЛ 220 кВ Новобрянская - Найтоповичи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брянская - Найтопович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гоничский район, Почепский район, Унеч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мол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Дорогобужская ТЭЦ - Талашкино, ВЛ 220 кВ Талашкино - Смоленск-1, ВЛ 220 кВ Новобрянская - Найтоповичи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лашкино - Смоленск-1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моленский район, Кардымовский район, г. Смоленск,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мол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Дорогобужская ТЭЦ - Талашкино, ВЛ 220 кВ Талашкино - Смоленск-1, ВЛ 220 кВ Новобрянская - Найтоповичи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Ленинградская - Чудово на ПС 330 кВ Ручей (с последующим образованием ВЛ 330 кВ Ручей - Чуд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довский район, Нов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ключение электроустановок потребителей промышленно-логистической зоны в Чудовском районе Нов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Ручей с заходами ВЛ 330 кВ ПС Ленинградская - Чу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Ленинградская АЭС-2 - Кингисеппская на ПС 330 кВ Усть-Луга (с последующим образованием ВЛ 330 кВ Усть-Луга - Кингисепп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нгисепп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Ленинградская АЭС-2 - (Копорская) - Кингисепп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Усть-Луга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330 кВ Ленинградская - Колпино на ОРУ 330 кВ Киришской ГРЭС (с последующим образованием ВЛ 330 кВ Киришская ГРЭС - Колп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иш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Кириш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330 кВ ПС Ленинградская - ПС Колпино на ОРУ 330 кВ Киришской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КЛ 330 кВ Ленинградская АЭС - Западная на ПС 330 кВ Ломоносовская (с последующим образованием ВЛ 330 кВ Ломоносовская - Запад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омоносов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Ломоносовского района Ленин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Ломоносовская с заходами КВЛ 330 кВ Ленинградская АЭС - ПС Запа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Белобережская - Цементная (реконструкция захода на ПС 220 кВ Цемент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ятьков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Цемент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лашкино - Смоленск-1 (реконструкция захода на ПС 220 кВ Смоленск-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Смоленск, Смол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мол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моленск-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раснодарская ТЭЦ - Витаминкомбинат 2 цепь на ПС 220 кВ Восточная промзона (с последующим образованием ВЛ 220 кВ Восточная промзона - Витаминкомбинат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раснодарская ТЭЦ - Витаминкомбинат 2 цепь на ПС Восточная промзона с образованием ВЛ 220 кВ Восточная промзона - Витаминкомбинат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раснодарская ТЭЦ - Витаминкомбинат 1 цепь на ПС 220 кВ Восточная промзона (с последующим образованием ВЛ 220 кВ Восточная промзона - Краснодарская ТЭЦ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раснодарская ТЭЦ - Витаминкомбинат 2 цепь на ПС Восточная промзона с образованием ВЛ 220 кВ Восточная промзона - Витаминкомбинат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раснодарская ТЭЦ - Витаминкомбинат 2 цепь на ПС 220 кВ Восточная промзона (с последующим образованием ВЛ 220 кВ Восточная промзона - Краснодарская ТЭЦ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дар,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раснодарская ТЭЦ - Витаминкомбинат 2 цепь на ПС Восточная промзона с образованием ВЛ 220 кВ Восточная промзона - Витаминкомбинат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Невинномысская ГРЭС - Армавир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Армавир, Новокубанский район, Успенский район, г. Невинномысск, Ставропольский край, Кочубеев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и Ставропольского крае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500 кВ Невинномысск и строительству ВЛ 330-01 Невинномысская ГРЭС - Армави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ЭС-2 - Машук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дроповский район, Ставропольский край, Прикубанский район, Карачаево-Черкес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 и Карачаево-Черкес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ГЭС-2 - Машу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агорный - Восточн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Геленджик, 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Восточная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Нагорный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бинский район, 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Кубанская - Восточная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Кириллов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российск, Абинский район, 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Кубанская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Невинномысская ГРЭС - ГЭС-2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дроповски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 и Карачаево-Черкес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НГРЭС - ГЭС-2, ВЛ 330 кВ ГЭС-2 - Машук, ВЛ 330 кВ Ставропольская ГРЭС - Ставропо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ЭС-2 - Машук (реконструкция затопляемых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дроповски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 и Карачаево-Черкес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НГРЭС - ГЭС-2, ВЛ 330 кВ ГЭС-2 - Машук, ВЛ 330 кВ Ставропольская ГРЭС - Ставропо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Ставропольская ГРЭС - Ставропол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паковский район, Изобильненский район, Ставропо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 и Карачаево-Черкес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НГРЭС - ГЭС-2, ВЛ 330 кВ ГЭС-2 - Машук, ВЛ 330 кВ Ставропольская ГРЭС - Ставропо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Зеленчукская ГЭС-ГАЭС - Черкес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рачаевский район, Усть-Джегутинский район, Хабезский район, Прикубанский район, г. Черкесск, Карачаево-Черкес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еленчукской ГЭС-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Зеленчукская ГЭС - Черкесск с расширением ПС 330 кВ Черкес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Черкесск - Ильенк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кубанский район, г. Черкесск, Карачаево-Черкес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еленчукской ГЭС-Г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Зеленчукская ГЭС - Черкесск с расширением ПС 330 кВ Черкес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110 кВ Роза-Хутор - Мзым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абельных и воздушных линий 110 кВ в районе плато Роза Хут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110 кВ Лаура - Мзым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абельных и воздушных линий 110 кВ в районе плато Роза Хут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КВЛ 220 кВ Дагомыс - Черноморская на закрытый ПП 220 кВ для плавки гололеда N 1 (на ВЛ 220 кВ Вардане - Черном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КРП-220 Вардане - Черноморская (ЗКРП-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Славян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ба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НПС-8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бан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убанская - Бужора с реконструкцией ПС 500 кВ Кубанская и ПС 220 кВ Бужо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тароминская - А-30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ром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 и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Старом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тароминская - Канев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ром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 и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Старом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итаминкомбинат - Ново-Лабинская (строительство захода на новую площадку)</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Л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Ново-Лабин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Лабинская - Тихорецк (строительство захода на новую площадку)</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Л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Ново-Лабин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Центральная - Дагомыс на ПС 500 кВ Вардане (с последующим образованием ВЛ 220 кВ Центральная - Вардан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ардане с заходами ВЛ 220 кВ 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КВЛ 220 кВ Центральная - Дагомыс на ПС 500 кВ Вардане (с последующим образованием КВЛ 220 кВ Вардане - Дагомы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Вардане с заходами ВЛ 220 кВ 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Буж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Абинский район, г.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убанская - Бужора с реконструкцией ПС 500 кВ Кубанская и ПС 220 кВ Буж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ПС-8 - Вышестеблиевская на ПС 220 кВ Бужора (с последующим образованием ВЛ 220 кВ Бужора - НПС-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Абинский район, г.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убанская - Бужора с реконструкцией ПС 500 кВ Кубанская и ПС 220 кВ Бужо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верная - Калийная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оль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ереходов через электрифицированную железную дорогу ВЛ 220 кВ Северная - Калийная 1,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йвинская ГРЭС - Калино с отпайкой на ПС Горная 1 цепь (реконструкция участка опор 167 - 30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совской район, Гремячинский район, Губахи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гололедоопасного участка ВЛ 220 кВ Калино - Яйвинская ГРЭС 1 цепь с отпайкой на ПС Горная (участок опор 167 - 30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йвинская ГРЭС - Калино с отпайкой на ПС Горная 2 цепь (реконструкция участка опор 206 - 32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усовской район, Гремячинский район, Губахи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гололедоопасного участка ВЛ 220 кВ Калино - Яйвинская ГРЭС-2 цепь с отпайкой на ПС Горная (участок опор 206 - 32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йвинская ГРЭС - Калино с отпайкой на ПС Горная 1 цепь (реконструкция участка опор 74 - 166 и 1 - 20 на отпайк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емячинский район, Губахинский район, Кизеловский район, Александров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гололедоопасного участка ВЛ 220 кВ Калино - Яйвинская ГРЭС 1 цепь с отпайкой на ПС Горная (участок опор 74 - 166), отпайка на ПС Горная 1 цепь (участок опор 1 - 20)</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йвинская ГРЭС - Калино с отпайкой на ПС Горная 2 цепь (реконструкция участка опор 134 - 20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емячинский район, Губахинский район, Кизеловский район, Александров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гололедоопасного участка ВЛ 220 кВ Калино - Яйвинская ГРЭС-2 цепь с отпайкой на ПС Горная (участок опор 134 - 205)</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мская ГРЭС - Искра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оболи с заходами ВЛ 220 кВ и сооружением ВЛ 220 кВ Пермская ГРЭС - Соболи 1 и ВЛ 220 кВ Пермская ГРЭС - Соболи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мская ГРЭС - Соболи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мь, 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Перм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Соболи с заходами ВЛ 220 кВ и сооружением ВЛ 220 кВ Пермская ГРЭС - Соболи 1 и ВЛ 220 кВ Пермская ГРЭС - Соболи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ская ГЭС - Владимирская (комплекс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мь, 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комплексной реконструкции ВЛ 220 кВ Камская ГЭС - Соболи и ВЛ 220 кВ Камская ГЭС - Владимирская 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ская ГЭС - Соболи (комплекс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рмь, 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комплексной реконструкции ВЛ 220 кВ Камская ГЭС - Соболи и ВЛ 220 кВ Камская ГЭС - Владимирская 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итязь - Голышмано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лышмановский район, Ишим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урган - Ишим (Заря) с реконструкцией ПС 500 кВ Кург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итязь - Заводоуковск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лышмановский район, Ишим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урган - Ишим (Заря) с реконструкцией ПС 500 кВ Кург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итан - Яйвинская ГРЭС (реконструкция заходов на ПС 220 кВ Тит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ерезники,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итан с заходами в ВЛ 220 и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итан - Северная (реконструкция заходов на ПС 220 кВ Тит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Березники,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Титан с заходами в ВЛ 220 и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енгойская ГРЭС - Уренгой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ый Уренгой,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в габаритах 500) кВ Уренгой - Тарко-Сал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500) кВ Уренгойская ГРЭС - Тарко-Сале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ый Уренгой,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500) кВ Уренгой - Тарко-Сал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уравленковская - Пуль-Яха (комплекс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Холмогоры - Аврора - Пуль-Яха -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уравленковская - Аврора (комплекс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Холмогоры - Аврора - Пуль-Яха -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олмогорская - Аврора (комплекс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Холмогоры - Аврора - Пуль-Яха -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олмогорская - Пуль-Яха (комплекс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Холмогоры - Аврора - Пуль-Яха - Муравленк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Демьянская - Тобол на ПС 500 кВ Тобол (с последующим образованием ВЛ 500 кВ Иртыш - Тоб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больский район, 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кВ Тобол с заходами ВЛ 50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четырех ЛЭП 500 кВ Тобол - ЗапСиб-2, сооружение заходов ВЛ 500 кВ Тюмень - Нелым в РУ 500 кВ ПП 500 кВ Тобол, сооружение ПП 500 кВ Тобол с двумя независимыми РУ 500 кВ, сооружение заходов ВЛ 500 кВ Иртыш - Демьянская в РУ 500 кВ ПП 500 кВ Тобол в целях осуществления технологического присоединения ОАО "ЗапСибНефтехи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Демьянская - Тобол на ПС 500 кВ Тобол (с последующим образованием ВЛ 500 кВ Демьянская - Тоб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больск, Тобольский район, 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кВ Тобол с заходами ВЛ 50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четырех ЛЭП 500 кВ Тобол - ЗапСиб-2, сооружение заходов ВЛ 500 кВ Тюмень - Нелым в РУ 500 кВ ПП 500 кВ Тобол, сооружение ПП 500 кВ Тобол с двумя независимыми РУ 500 кВ, сооружение заходов ВЛ 500 кВ Иртыш - Демьянская в РУ 500 кВ ПП 500 кВ Тобол в целях осуществления технологического присоединения ОАО "ЗапСибНефтехи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елым - Тюмень на ПС 500 кВ Тобол (с последующим образованием ВЛ 500 кВ Нелым - Тоб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больск, Тобольский район, Уват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кВ Тобол с заходами ВЛ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елым - Тюмень на ПС 500 кВ Тобол (с последующим образованием ВЛ 500 кВ Тобол - Тюмен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больск, г. Тюмень, Тоболь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кВ Тобол с заходами ВЛ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обол - Полимер 1, 2, 3 и 4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обольск, Тоболь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П 500 кВ Тобол с заходами ВЛ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стовая - Факел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устовая - Варьеган, Кустовая - Орб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ная - Факел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устовая - Варьеган, Кустовая - Орб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стовая - Орбита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устовая - Варьеган, Кустовая - Орб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енгой - Надым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Уренгой - Надым, Пангоды - Надым (устранение негабарита в пролете опор N 216 - 217)</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220) кВ Надым - Сосновка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110 (220) кВ Надым - Сосн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500) кВ Муравленковская - Надым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500) кВ Муравленковская - Нады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олмогорская - Когалым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 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олмогорская - Когалым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олмогорская - Кириллов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 Сургутский район, городской округ Когалым,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олмогорская - Когалым - Кирил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олмогорская - Вынгапур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ябрьск, Пуровский район, Ямало-Ненецкий автономный округ, Сургутский район, 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олмогорская - Вынгапу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олмогорская - Янга-Яха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ябрьск, Пуровский район, Ямало-Ненецкий автономный округ, 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олмогорская - Вынгапу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Сургутская ГРЭС-1 - Холмогор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 Сургутский район, городской округ Сургут,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СГРЭС1 - Холмог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ирилловская - Холмогор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Ямало-Ненецкий автономный округ, Сургутский район, г. Когалым,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ирилловская - Холмог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6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220) кВ Оленья - Ямбург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110 (220) кВ Оленья - Ямбург 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енгой - Оленья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г. Новый Уренгой,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Уренгой - УКПГ-11 (Оленья) 1 цеп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Уренгой - УКПГ-11 (Оленья)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енгой - Пангоды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г. Новый Уренгой,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Уренгой - Надым, Пангоды - Надым (устранение негабарита в пролете опор N 216 - 217);</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Уренгой - Пангоды (установка опор на новые фундамент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Пангоды - Надым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дым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Уренгой - Пангоды (Надым) и ВЛ 220 кВ Пангоды - Надым (установка опор на новые фундамент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220) кВ Оленья - Ямбург 1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Надым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110 (220) кВ УКПГ11 (Оленья) - Ямбург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ленья - Ямбург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Надым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существующей линии электропередач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110 (220) кВ УКПГ11 (Оленья) - Ямбург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яганская ГРЭС - Картопь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ягань, Октябрьский район, Сове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третьего блока ПС Картопья в Ханты-Мансийском автономном округ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яганская ГРЭС - Картопь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нового захода ВЛ 500 кВ Трачуковская - Кирилловская на ПС 500 кВ Трачу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огалымского, Ноябрьского, Нижневартовского энергоузлов, а также транзита электроэнергии "Сургут - Холмогоры - СРТО" на севере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Сургутская ГРЭС-2 - Куст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Сургутская ГРЭС-2 - Кустовая на ПС 500 кВ Трачуковская (с последующим образованием ВЛ 500 кВ Сургутская ГРЭС-2 - Трачу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вартовский район, Сургут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стабильности подачи электроэнергии потребителям Нижневар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Сургутская ГРЭС-2 - Куст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Сургутская ГРЭС-2 - Кустовая на ПС 500 кВ Трачуковская (с последующим образованием ВЛ 500 кВ Кустовая - Трачу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Лангепас, 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стабильности подачи электроэнергии потребителям Нижневар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Сургутская ГРЭС-2 - Куст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Нижневартовская ГРЭС - Белозерн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Излучинск, Нижневартов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нты-Мансийского автономного округа - Югр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ижневартовская ГРЭС - Белозерная N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енгойская ГРЭС - Ерм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ый Уренгой, Пуровский район, Таз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Ванкорской группы месторожден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Уренгойская ГРЭС - Мангазея N 1, 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Ермак с заходом одной цепи ВЛ 220 кВ Уренгойская ГРЭС - Мангазе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рмак - Мангазе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зовский район, Пуровский район, Таз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Ванкорской группы месторожден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Уренгойская ГРЭС - Мангазея N 1, 2;</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Ермак с заходом одной цепи ВЛ 220 кВ Уренгойская ГРЭС - Мангазе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ренгойская ГРЭС - Мангазе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селькупский район, Пуровский район, г. Новый Уренгой,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Ванкорской группы месторожден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Уренгойская ГРЭС - Мангазея N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Пыть-Ях - Усть-Балык на ПС 220 кВ Вектор (с последующим образованием ВЛ 220 кВ Усть-Балык - Вект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ефтеюганского энергоуз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500 кВ Белозерн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Вектор с заходами ВЛ 220 кВ Пыть-Ях - Усть-Балы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Сургутская ГРЭС-2 - Магистральная на ПС 500 кВ Святогор (с последующим образованием ВЛ 500 кВ Сургутская ГРЭС-2 - Святог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объектов нефтяной промышленности и надежности электроснабжения существующих потребителей Ханты-Мансийского автономного округа - Югр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ЮБГПЗ - Средний Балык на ПС 500 кВ Святогор (с последующим образованием ВЛ 220 кВ Святогор - Средний Балы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Ханты-Мансийского автономного округа - Югры и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ЮБГПЗ - Средний Балык на ПС 500 кВ Святогор (с последующим образованием ВЛ 220 кВ Святогор - ЮБГПЗ)</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и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Магистральная - КС5 на ПС 500 кВ Святогор (с последующим образованием ВЛ 220 кВ Магистральная - Святогор N 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и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Магистральная - КС5 на ПС 500 кВ Святогор (с последующим образованием ВЛ 220 кВ Святогор - КС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и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Магистральная - Кратер на ПС 500 кВ Святогор (с последующим образованием ВЛ 220 кВ Магистральная - Святогор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и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Магистральная - Кратер на ПС 500 кВ Святогор (с последующим образованием ВЛ 220 кВ Святогор - Крате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фтеюганский район, Ханты-Мансийский автономный округ - Югр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и повышения надежности электроснабжения существующи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Святогор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Уренгойская ГРЭС - Уренгой 2 цепь на ПС 220 кВ Исконная (с последующим образованием ВЛ 220 кВ Уренгой - Иск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ый Уренгой, Пуровский район,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Уренгойского энерго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Исконная с заходом ВЛ 220 кВ Уренгойская ГРЭС - Уренг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тпайка от ВЛ 220 кВ Тюменская ТЭЦ-2 - ТММЗ 1 цепь на ПС 220 кВ Губернская (с последующим образованием ВЛ 220 кВ Тюменская ТЭЦ-2 - ТММЗ с отпайкой на ПС Губерн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юмень,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Губернская с отпайками от ВЛ 220 кВ ТТЭЦ-2 - ТММЗ цепь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тпайка от ВЛ 220 кВ Тюменская ТЭЦ-2 - ТММЗ 2 цепь на ПС 220 кВ Губернская (с последующим образованием ВЛ 220 кВ Тюменская ТЭЦ-2 - ТММЗ с отпайкой на ПС Губерн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Тюмень,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 строительство ПС 220 кВ Губернская с отпайками от ВЛ 220 кВ ТТЭЦ-2 - ТММЗ цепь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тпайки ВЛ 220 кВ Новокузнецкая - КМК-1 1 и 2 цепь с отпайкой на ПС Опорная-9 на ПС 220 кВ Металлург</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Новокузнецкий район, 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овокузнецкая - КМК-1 1, 2 цепь с отпайкой на ПС Опорная-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анда - Чара (КЧ-4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лар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ВЛ (опоры N 223 - 238)</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огучанская ГЭС - Озер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жемский район, Богучанский район, Красноярский край, сельское поселение Старо-Акульшетское, Тайше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огучанская ГЭС - Оз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резовская ГРЭС - Итатская N 1 (реконструкция захода на Березовскую ГР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рып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блока N 4 Берез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резовская ГРЭС - Итатская N 3, реконструкция ОРУ 500 кВ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татская - Назаровская ГРЭС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азаровский район, Шарып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блока N 4 Берез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резовская ГРЭС - Итатская N 3, реконструкция ОРУ 500 кВ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резовская ГРЭС - Итатская N 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рыповский район, Ужур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блока N 4 Берез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резовская ГРЭС - Итатская N 3, реконструкция ОРУ 500 кВ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резовская ГРЭС - Итатская N 2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Крутоярский сельсовет, дер. Усть-Изыкчуль, Ужур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блока N 4 Берез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резовская ГРЭС - Итатская N 3, реконструкция ОРУ 500 кВ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расноярская ТЭЦ-3 - ЦРП-220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цепей ВЛ 220 кВ Красноярская ТЭЦ-3 - ЦРП с реконструкцией РУ 220 кВ ЦРП</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Еланская - Ферросплавная на РУ 220 кВ ГТЭС Новокузнецкая (с последующим образованием КВЛ 220 кВ ГТЭС Новокузнецкая - Ела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Еланская - Ферросплавная (строительство шлейфового захода на РУ 220 кВ ГТЭС Новокузнец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Ферросплавная - НКАЗ (строительство шлейфового захода на РУ 220 кВ ГТЭС Новокуз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Еланская - Ферросплавная на РУ 220 кВ ГТЭС Новокузнецкая (с последующим образованием КВЛ 220 кВ ГТЭС Новокузнецкая - Ферросплавн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Еланская - Ферросплавная (строительство шлейфового захода на РУ 220 кВ ГТЭС Новокузнец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Ферросплавная - НКАЗ (строительство шлейфового захода на РУ 220 кВ ГТЭС Новокуз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КАЗ-2 - Ферросплавная 1 цепь на РУ 220 кВ ГТЭС Новокузнецкая (с последующим образованием КВЛ 220 кВ ГТЭС Новокузнецкая - НКАЗ-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Еланская - Ферросплавная (строительство шлейфового захода на РУ 220 кВ ГТЭС Новокузнец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Ферросплавная - НКАЗ (строительство шлейфового захода на РУ 220 кВ ГТЭС Новокуз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КАЗ-2 - Ферросплавная 1 цепь на РУ 220 кВ ГТЭС Новокузнецкая (с последующим образованием КВЛ 220 кВ ГТЭС Новокузнецкая - Ферросплавн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овокузнецк,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Еланская - Ферросплавная (строительство шлейфового захода на РУ 220 кВ ГТЭС Новокузнец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Ферросплавная - НКАЗ (строительство шлейфового захода на РУ 220 кВ ГТЭС Новокуз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Чита - Петровск-Забайкальская (реконструкция захода на ПС 500 кВ Чи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илокский район, Петровск-Забайкальский район, г. Чита,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ккавеево - Чита-1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Атамановка, 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итинская ТЭЦ-1 - Нов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Атамановка, 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ита - Багуль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ита - Маккаве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ит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Чит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ккавеево - Багульник - Чита, ПС 220 кВ Багульник с заходами ВЛ 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ичера - Новый Уоян на ПС 500 кВ Нижнеангарская (с последующим образованием ВЛ 220 кВ Нижнеангарская - Киче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овый Уоян, 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области, Республики Бурятия и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Кичера - Новый Уоян на ПС 500 кВ Нижнеангарская (с последующим образованием ВЛ 220 кВ Нижнеангарская - Новый Уоян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овый Уоян, 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области, Республики Бурятия и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нгоя - Новый Уоян на ПС 500 кВ Нижнеангарская (с последующим образованием ВЛ 220 кВ Нижнеангарская - Анго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овый Уоян, 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области, Республики Бурятия и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Ангоя - Новый Уоян на ПС 500 кВ Нижнеангарская (с последующим образованием ВЛ 220 кВ Нижнеангарская - Новый Уоян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гт. Новый Уоян, Северобайкальский район, Республика Буря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ркутской области, Республики Бурятия и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Усть-Кут - Нижнеангарская с ПС 500 кВ Нижнеангарская с заходам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мазар - Могоча (реконструкция захода на ПС 220 кВ Мог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Забайкальской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на напряжении 220 кВ между объединенными энергосистемами Сибири и Востока на основе Забайкальского преобразовательного комплекса на ПС 220 кВ Могоч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огоча - Семиозерная (реконструкция захода на ПС 220 кВ Мог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Забайкальской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на напряжении 220 кВ между объединенными энергосистемами Сибири и Востока на основе Забайкальского преобразовательного комплекса на ПС 220 кВ Могоч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огоча - Пеньковая (реконструкция захода на ПС 220 кВ Мог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Забайкальской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на напряжении 220 кВ между объединенными энергосистемами Сибири и Востока на основе Забайкальского преобразовательного комплекса на ПС 220 кВ Могоч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огоча - Кислый ключ (реконструкция захода на ПС 220 кВ Мог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Забайкальской железной 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на напряжении 220 кВ между объединенными энергосистемами Сибири и Востока на основе Забайкальского преобразовательного комплекса на ПС 220 кВ Могоч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збасская - Жерновская-1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ОРУ 220 кВ ПС 500 кВ Кузбасская на две линейные ячейки для присоединения ЛЭП 220 кВ Кузбасская - Жерновская-1 N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ИСК - Новокраснояр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оветского района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КИСК 220/110/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ИСК - ЦРП-220 (реконструкция захода на ПС 220 кВ КИ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оветского района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КИСК 220/110/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ИСК - ЦРП-220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Енисей - ЦРП-220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расноярская (АТ N 1) - ЦРП-220 1 цепь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расноярская (АТ N 2) - ЦРП-220 2 цепь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расноярская - ЦРП-220 3 цепь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ЦРП-220 - ГПП-1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ЦРП-220 - ГПП-2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ЦРП-220 - ГПП-3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ЦРП-220 - ГПП-4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ЦРП-220 - ГПП-5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ЦРП-220 - ГПП-6 (реконструкция захода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Левобережная - ЦРП-220 1 и 2 цепь с отпайкой на ПС Зеленая (реконструкция заходов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Красноярская ТЭЦ-3 - ЦРП-220 1 и 2 цепь (реконструкция заходов на ПС 220 кВ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одстанции ЦРП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рагинская - Ирб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рагин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Курагинская - Ирбинская (строительство шлейфовых заходов на ПС 220 кВ Рощ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Горьковская - Полта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лтавский район, Омская область, Республика Казах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мской области, обеспечение транзита электроэнергии в Республику Казах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ые проектно-изыскательские работы по реконструкции ВЛ 110 кВ Горьковская - Полта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татская - Абакан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рыповский район, Ужурский район, Красноярский край, Орджоникидзевский район, Ширинский район, Боградский район, Усть-Абакан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N 2 ПС Алюминиевая - ПС Абаканская - ПС Итатская с реконструкцией ПС 500 кВ Абаканская и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Алюминиевая - Абакан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Абаканский район, Алтайский район, Бей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N 2 ПС Алюминиевая - ПС Абаканская - ПС Итатская с реконструкцией ПС 500 кВ Абаканская и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ивногорская - Жарки 1 и 2 цепь (реконструкция заходов на 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Жарки - Центр 1 и 2 цепь (реконструкция заходов на 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Жарки - КТМЭ 1 и 2 цепь (реконструкция заходов на 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Жарки - КРАМЗ 1 и 2 цепь (реконструкция заходов на 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нисей - Жарки 1 и 2 цепь (реконструкция заходов на 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Беловская ГРЭС - Новокузнецкая на ПС 500 кВ Кузбасская (с последующим образованием ВЛ 500 кВ Беловская ГРЭС - Кузб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Беловская ГРЭС - Новокузнецкая на ПС 500 кВ Кузбасская (с последующим образованием ВЛ 500 кВ Кузбасская - Новокузн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ов ВЛ 500 кВ Кузбасская - Новокузнецкая и ВЛ 500 кВ Саяно-Шушенская ГЭС - Новокузнецкая (с последующим образованием ВЛ 500 кВ Кузбасская - Саяно-Шушенская Г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Барнаульская - Новокузнецкая на ПС 500 кВ Кузбасская (с последующим образованием ВЛ 500 кВ Барнаульская - Кузб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Барнаульская - Новокузнецкая на ПС 500 кВ Кузбасская (с последующим образованием ВЛ 500 кВ Кузбасская - Новокузн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збасская - ЗСМК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овокузнецкая - Ускатская 1 и 2 цепь на ПС 500 кВ Кузбасская (с последующим образованием ВЛ 220 кВ Кузбасская - Новокузнец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рокопьевск, 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овокузнецкая - Ускатская 1 и 2 цепь на ПС 500 кВ Кузбасская (с последующим образованием ВЛ 220 кВ Кузбасская - Ускат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завод ВЛ 220 кВ Новокузнецкая - Соколовская на ПС 500 кВ Кузбасская (с последующим образованием ВЛ 220 кВ Кузбасская - Соко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еме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Кузбасская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Красноярская ГЭС - Красноярская 1 и 2 цепь на ПС 500 кВ Енисей (с последующим образованием ВЛ 500 кВ Красноярская ГЭС - Енисей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Красноярская ГЭС - Красноярская 1 и 2 цепь на ПС 500 кВ Енисей (с последующим образованием ВЛ 500 кВ Енисей - Краснояр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овокрасноярская - ЦРП-220 на ПС 500 кВ Енисей (с последующим образованием ВЛ 220 кВ Енисей - Новокраснояр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Новокрасноярская - ЦРП-220 на ПС 500 кВ Енисей (с последующим образованием ВЛ 220 кВ Енисей - ЦРП-22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ИСК - Новокрасноярская на ПС 500 кВ Енисей (с последующим образованием ВЛ 220 кВ Енисей - Новокраснояр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КИСК - Новокрасноярская на ПС 500 кВ Енисей (с последующим образованием ВЛ 220 кВ Енисей - КИ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красноярская - КРАМЗ 1 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завод ВЛ 220 кВ Абалаковская - КЗТЭ на ПС 500 кВ Енисей (с последующим образованием ВЛ 220 кВ Енисей - Абалак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расноярская ТЭЦ-3 - Енисе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нисей - ГПП-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нисей - ГПП-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расноярск, 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г. Красноярс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Енисей с заходами ВЛ 500 кВ и 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ильинск - Петровск-Забайкаль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тровск-Забайкальский район, Красноярский край, г. Петровск-Забайкальский,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байка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етровск-Забайкальский с изменением схемы РУ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тровск-Забайкальская - Киж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Петровск-Забайкальский, Петровск-Забайкаль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байка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етровск-Забайкальский с изменением схемы РУ 220 кВ и заменой трансформатор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тровск-Забайкальская - Тарбагата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тровск-Забайкальский район, г. Петровск-Забайкальский,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байка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етровск-Забайкальский с изменением схемы РУ 220 кВ и заменой трансформатор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етровск-Забайкальская - Чита-50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тровск-Забайкальский район, г. Петровск-Забайкальский,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Забайка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етровск-Забайкальский с изменением схемы РУ 220 кВ и заменой трансформатор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мычка (шинный мост) 220 кВ ПС 220 кВ Жар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мельян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Жарки с ВЛ 220 кВ и реконструкцией ПС Ново-Красноярская 220 кВ с последующим переименованием ПС Ново-Красноярская-220 кВ в ПС 220 Жар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7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чорская ГРЭС - Ухта - Микун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роицко-Печерский район, Сосногорский район, Устинский район, Княжпогостский район, Усть-Вым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пропускной способности сети для обеспечения технологического подключения новых потребителей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икунь-Сыктывкарского и Котласского энергоузл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ерюнгринская ГРЭС - Нижний Куранах 3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Чюльман, Алданский район, пос. Нижний Куранах, пос. Верхний Куранах,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строящихся в рамках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ний Куранах - Томмот 3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с. Чюльман, Алданский район, пос. Нижний Куранах, пос. Верхний Куранах,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строящихся в рамках проекта "Комплексное развитие Южной Якути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оммот - Майя 3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нгаласский район, Мегино-Кангаласский район, Алда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Нерюнгринская ГРЭС - Нижний Куранах - Томмот - Майя с ПС 220 Томмот и ПС 220 Май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 Чесменская N 1 (Л-217)</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невское городское поселение, Свердловское городское поселение, Всевол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 Чесменская N 2 (Л-21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невское городское поселение, Свердловское городское поселение, Всеволо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сточная - Чесменская (Л-206)</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невское городское поселение, Свердловское городское поселение, Всеволожский район, Ленин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енинград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Нальчик - Владикавказ-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альчик, Чегемский район, Урванский район, Кабардино-Балкарская Республика, г. Владикавказ, Ардонский район, Пригородный район, Правобережный район, Дигорский район, Киров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ети 330 кВ в направлении Северокавказской и Дагестанской энергосистем;</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Зарамаг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ЭП 220 кВ Тамань - Порт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электроснабжения объектов транспортной инфраструктуры федерального и регионального значения, предназначенных для обеспечения транспортного сообщения между Таманским и Керченским полуостровами "Создание сухогрузного района морского порта Тамань. Железнодорожные пути, развитие существующей железнодорожной инфраструктуры общего пользования в направлении сухогрузного района морского порта Таман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220 кВ "Тамань - Порт 1, 2 цепь". Темрюкский район, Краснодарский кра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Калининская АЭС - Гриб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отошинский район, Волоколамский район, Московская область, Удомельский район, Вышневолоцкий район, Спировский район, Лихославльский район, Калинин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Моск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Калининская АЭС - Грибово с расширением ПС 220 кВ Гриб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лахит - Мрамор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Сысертский, городской округ Полевской, Свердловская область, городской округ Верхнеуфалей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и Челяби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алахит - Мраморная с расширением ОРУ 220 кВ ПС 220 кВ Малахит и ПС 220 кВ Мрамо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одольная - Красноуфимская с отпайкой на ПС Ягод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Ачитский, муниципальный район Нижнесергинский, городской округ Бисерт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родольная - Красноуфимская с отпайкой (отпайка на ПС Ягод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база - Ак-Довурак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рун-Хемчикский кожуун, Республика Тыва, Таштып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Тыв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а ВЛ (опоры N 638 - 654)</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Полунино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ищенский район, Дубовский район, 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Алюминиевая - Полунино с реконструкцией ПС 220 кВ Полун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га - Залив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ищенский район, Калачевский район, Октябрь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Волга - Заливская с реконструкцией ПС 220 кВ Зали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умрак - Красноармейская с отпайкой на Волгоградскую ТЭЦ-3 (реконструкция двухцепного участка с ВЛ 220 кВ Волга - Зали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ищен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Волга - Заливская с реконструкцией ПС 220 кВ Зали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умрак - Красноармейская с отпайкой на Волгоградскую ТЭЦ-3 (реконструкция захода на ПС 220 кВ Гумр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Светлояр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Гумра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тров Вал - Литейная (реконструкция захода на ПС 220 кВ Литей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льховский район, городской округ "Город Камыши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Полунино - Литейная с реконструкцией ПС 220 кВ Литей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лунино - Литей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убовский район, Ольховский район, городской округ "Город Камыши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Полунино - Литейная с реконструкцией ПС 220 кВ Литей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лецкая - Ливны 1 цепь (реконструкция захода на ПС 500 кВ Ел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лецкая - Тербуны 1 цепь (реконструкция захода на ПС 500 кВ Ел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лецкая - Маяк (реконструкция захода на ПС 500 кВ Ел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лецкая - КС-29 2, 3, 4 цепи (реконструкция заходов на ПС 500 кВ Ел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воронежская АЭС - Латная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охоль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Нововоронежская АЭС-2) - Старый Оскол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охольский район, Острогожский район, Лискинский район, Каширский район, г.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750 кВ Калининская АЭС - Ленинградская (реконструкция захода на Калининскую А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домель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75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750 кВ Калининская АЭС - Грибово с расширением ПС 220 кВ Гриб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бнинская - Созвездие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лоярославецкий район, 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Обнинск - Созвезд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лужская - Созвездие (реконструкция захода на ПС 220 кВ Созвезд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алужская - Метзавод (Латышская) на ПС 220 кВ Созвездие (Ворсино) и заходов ВЛ 220 кВ Мирная - Метзавод (Кедрово) на ПС 220 кВ Созвездие (Ворс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Мирная - Метзавод на ПС 220 кВ Созвездие (с последующим образованием ВЛ 220 кВ Мирная - Созвезд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алужская - Метзавод (Латышская) на ПС 220 кВ Созвездие (Ворсино) и заходов ВЛ 220 кВ Мирная - Метзавод (Кедрово) на ПС 220 кВ Созвездие (Ворс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Мирная - Метзавод на ПС 220 кВ Созвездие (с последующим образованием ВЛ 220 кВ Созвездие - Метзавод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алужская - Метзавод (Латышская) на ПС 220 кВ Созвездие (Ворсино) и заходов ВЛ 220 кВ Мирная - Метзавод (Кедрово) на ПС 220 кВ Созвездие (Ворс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озвездие - Метзавод 1 цепь (реконструкция захода на ПС 220 кВ Созвезди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Калужская - Метзавод (Латышская) на ПС 220 кВ Созвездие (Ворсино) и заходов ВЛ 220 кВ Мирная - Метзавод (Кедрово) на ПС 220 кВ Созвездие (Ворсин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ововоронежская АЭС - Лиски N 3, N 4 в РУ 220 кВ Нововоронежской АЭС-2 (с последующим образованием ВЛ 220 кВ Нововоронежская АЭС - Донская (Нововоронежская АЭС-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 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Донская (Нововоронежская АЭС-2) - Новая N 1 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N 1 220 кВ Нововоронежская АЭС-2 - Новая и КЛ N 2 220 кВ Нововоронежская АЭС-2 - Новая. Реконструкция ВЛ 220 кВ Нововоронежская АЭС - Лиски 3, 4 и ВЛ 220 кВ Нововоронежская АЭС - Латная (перезавод в РУ 220 кВ Нововоронежская А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жская ГЭС - Алюминиевая 1, 2, 3 цепь (реконструкция заходов на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Волга с отпайкой на ПС Северная (реконструкция захода на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Волга с отпайкой на ПС Северная (реконструкция участка вблизи ПС 220 кВ Гумр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ищен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Гумра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Гумрак (реконструкция захода на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Гумрак (реконструкция захода на ПС 220 кВ Гумр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ищен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Гумра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Юбилейная (реконструкция захода на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1 (перемычка между старой и новой площадками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2 (перемычка между старой и новой площадками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3 (перемычка между старой и новой площадками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4 (перемычка между старой и новой площадками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га - Гумрак (реконструкция захода на ПС 220 кВ Гумра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ищен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Гумра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га - Кировская 1 и 2 цепь с отпайкой на ПС Садовая (реконструкция заходов на ПС 220 кВ Кир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Городищен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Кировская в части установки КРУЭ-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 Кировская с отпайкой на ПС Красноармейская (реконструкция захода на ПС 220 кВ Кир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Светлоярский район,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Кировская в части установки КРУЭ-11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орино - Правобережная 1 и 2 цепь (реконструкция заходов на ПС 220 кВ Правобере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ипец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равобере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ская - Районная 1 и 2 цепь (реконструкция заходов на ПС 220 кВ Рай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йонная - Заря (реконструкция захода на ПС 220 кВ Рай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йонная - Заря (реконструкция участка ЛЭП, перенос ЛЭП из охранной зоны объекта культурного наслед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здальский район, Камешковский район,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Владимирская - Заря 2 цепь с отпайкой на ПС Районная и КВЛ 220 кВ Владимирская ТЭЦ-2 - Владимирская с отп. на ПС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ская ТЭЦ - Районная (реконструкция захода на ПС 220 кВ Рай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ская ТЭЦ - Район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Суздальский район, Камешковский район,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Владимирская - Заря 2 цепь с отпайкой на ПС Районная и КВЛ 220 кВ Владимирская ТЭЦ-2 - Владимирская с отпайкой на ПС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Районная (новая) - Районная (стар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Белгород - Фрунзенская (реконструкция захода на ПС 330 кВ Белгор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городский район, городской округ "Город Белгород",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Белгор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Белгород - Лебеди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городский район, Корочанский район, Губкинский городской округ,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Белгород - Лебед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Змиевская ТЭС - Белгород с отпайкой на ПС Лосево (реконструкция захода на ПС 330 кВ Белгор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Белгород", Белгородский район,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Белгор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Белгород - Шебекино (реконструкция захода на ПС 330 кВ Белгор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Белгород", Белгородский район,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Белгор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убкин - Старый Оскол (реконструкция захода на ПС 330 кВ Губки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бкинский городской округ,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Губки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убкин - Лебеди (реконструкция захода на ПС 330 кВ Губки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бкинский городской округ,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Губки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Ярославская - Тутаев на Ярославскую ТЭС (образование ВЛ 220 кВ Ярославская ТЭС - Тутае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Тутаев, Ярославский район, Тутаев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на Ярославскую ТЭС, реконструкция ВЛ 220 кВ Ярославской - Тутаев и ВЛ 220 кВ Ярославской - Твери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Ярославская - Тверицкая на Ярославскую ТЭС (образование ВЛ 220 кВ Ярославская ТЭС - Твери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Ярославль", Ярослав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на Ярославскую ТЭС, реконструкция ВЛ 220 кВ Ярославской - Тутаев и ВЛ 220 кВ Ярославской - Твери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воворонежская АЭС - Донбасская на ПС 500 кВ Донская (Нововоронежская АЭС-2) (с последующим образованием ВЛ 500 кВ Нововоронежская АЭС - Донская (Нововоронежская АЭС-2)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Нововоронежская АЭС - Донбасс и ВЛ 500 кВ НВАЭС - Старый Оскол (заходы на Донскую А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воворонежская АЭС - Донбасская на ПС 500 кВ Донская (Нововоронежская АЭС-2) (с последующим образованием ВЛ 500 кВ Донская (Нововоронежская АЭС-2) - Донб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Нововоронежская АЭС - Донбасс и ВЛ 500 кВ НВАЭС - Старый Оскол (заходы на Донскую А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воворонежская АЭС - Старый Оскол на ПС 500 кВ Донская (Нововоронежская АЭС-2) (с последующим образованием ВЛ 500 кВ Донская (Нововоронежская АЭС-2) - Старый Оск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Нововоронежская АЭС - Донбасс и ВЛ 500 кВ НВАЭС - Старый Оскол (заходы на Донскую А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Нововоронежская АЭС - Старый Оскол на ПС 500 кВ Донская (Нововоронежская АЭС-2) (с последующим образованием ВЛ 500 кВ Нововоронежская АЭС - Донская (Нововоронежская АЭС-2)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воронеж", Каширский район, Лискинский район, Острогожский район, Хохольский район,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Нововоронежская АЭС - Донбасс и ВЛ 500 кВ НВАЭС - Старый Оскол (заходы на Донскую А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Орбита (реконструкция захода на ПС 220 кВ Орби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мышль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рб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бита - Спутник (реконструкция захода на ПС 220 кВ Орби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мышль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рб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бита - Спутни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мышльский район, Ферзиковский район, городской округ "Город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Черепетская ГРЭС - ПС Калужская на участке Орбита - Калужская (в том числе: ВЛ 220 кВ Орбита - Спутник, ВЛ 220 кВ Спутник - Калужская 1, 2 и ВЛ 220 кВ Черепеть -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путник - Калужская 1 и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лоярославецкий район, Ферзиковский район, городской округ "Город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Черепетская ГРЭС - ПС Калужская на участке Орбита - Калужская (в том числе: ВЛ 220 кВ Орбита - Спутник, ВЛ 220 кВ Спутник - Калужская 1, 2 и ВЛ 220 кВ Черепеть -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елидово - Победа (реконструкция заходов на ПС 220 кВ Нелид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лидо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Нели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елидово - Победа (реконструкция заходов на ПС 220 кВ Побе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же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Грибово - Победа с реконструкцией ПС 220 кВ Побе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алужская - Об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лоярославец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Обнинская с заходами ВЛ 500 кВ и ВЛ 220 к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ПС 220 кВ Созвезд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жская ГЭС - Волжская 1 и 2 цепь (реконструкция заходов на ПС 220 кВ Вол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жский",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ол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рубная - Волжская 1 и 2 цепь (реконструкция заходов на ПС 220 кВ Вол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жский",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ол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жская - Приморская (реконструкция захода на ПС 220 кВ Вол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жский",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ол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жская - Юбилейная (реконструкция захода на ПС 220 кВ Волж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жский",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олж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моленская ГРЭС - Нелидово 1 и 2 цепь (реконструкция заходов на ПС 220 кВ Нелид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лидо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Нели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елидово - Андреаполь 1 и 2 цепь (реконструкция заходов на ПС 220 кВ Нелид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лидовский район,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Нелидов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ценск - Орловская Районная (реконструкция захода на ПС 220 кВ Орловская Рай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ловский район, Ор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рловская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ловская Районная - Узловая (реконструкция захода на ПС 220 кВ Орловская Рай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ловский район, Ор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Орловская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ыбинская ГЭС - Пошехонье 1 и 2 цепь (реконструкция захода на ПС 220 кВ Пошехон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шехон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ошехон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зерская - Пошехонье с отпайкой на ПС Зашекснинская (реконструкция захода на ПС 220 кВ Пошехон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шехон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ошехон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шехонье - Вологда-Южная (реконструкция захода на ПС 220 кВ Пошехон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шехон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ошехон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шехонье - Первомайская с отпайкой на ПС Зашекснинская (реконструкция захода на ПС 220 кВ Пошехон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шехон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ошехон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шехонье - Ростилово (реконструкция захода на ПС 220 кВ Пошехонь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шехонский район,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Пошехонь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стромская ГРЭС - Вичуга 1 и 2 цепь (реконструкция заходов на ПС 220 кВ Вичу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ичуга",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ич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ря - Вичуга (реконструкция захода на ПС 220 кВ Вичу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ичуга",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ич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ичуга - Кинешма 1 и 2 цепь (реконструкция заходов на ПС 220 кВ Вичу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ичуга",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ичу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Харабали - Владимировка (реконструкция захода на ПС 220 кВ Владими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хтубин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и Волгогра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ладимир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овка - Газовая (реконструкция захода на ПС 220 кВ Владими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хтубин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и Волгогра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ладимир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рубная - Владимировка 1 и 2 цепь (реконструкция заходов на ПС 220 кВ Владимиров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хтубин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и Волгогра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Владимиров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Щекинская ГРЭС - Тула с отпайкой на ПС Яснополянская 1 и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Щекинский район, Киреевский район, Ленинский район, городской округ "Город Тула", Ту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Щекино - Тула 1 с отпайкой и ВЛ 220 кВ Щекино - Тула 2 с отпайк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Фроловская - Шахты</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ктябрьский район, Красносулинский район, Белокалитвинский район, Тацинский район, Морозовский район, Милютинский район, Обливский район, Советский район, Ростовская область, Клетский район, Фроловский район, городской округ "Город Фролово",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и Волгоград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Фроловская - Шахты - Ростовская с ПС 500 кВ Ростовская и расширением ПС 500 кВ Шахты</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Липецкая - Металлургическая 1 и 2 цепь на ПС 220 кВ Казинка (с последующим образованием ВЛ 220 кВ Липецкая - Казинк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язинский район, городской округ Город Липецк,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Липецкая и ПС 220 кВ Металлургическая, строительство заходов двух цепей ВЛ 220 кВ ОЭЗ ППТ Липецк с реконструкцией участка ВЛ 220 кВ от ПС 500 кВ Липецкая до ПС 220 кВ Казинка с заменой сечения провода на АС-500</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Липецкая - Металлургическая 1 и 2 цепь на ПС 220 кВ Казинка (с последующим образованием ВЛ 220 кВ Казинка - Металлургиче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язинский район, городской округ "Город Липецк",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Липецкая и ПС 220 кВ Металлургическая, строительство заходов двух цепей ВЛ 220 кВ ОЭЗ ППТ Липецк с реконструкцией участка ВЛ 220 кВ от ПС 500 кВ Липецкая до ПС 220 кВ Казинка с заменой сечения провода на АС-500</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 Усмань (реконструкция захода на ПС 22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Южная в г. Воронеж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воронежская АЭС - Южная 1 цепь с отпайкой на ПС Новая (реконструкция захода на ПС 22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Южная в г. Воронеж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ая - Южная (реконструкция захода на ПС 22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Южная в г. Воронеж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ая - Кировская (реконструкция участка ЛЭП вблизи ПС 220 кВ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ронеж", Вороне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роне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Южная в г. Воронеж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лининская АЭС - Новая 1 и 2 цепь (реконструкция заходов ЛЭП на ПС 330 кВ Н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ышний Волочек",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Н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8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лининская - Новая (реконструкция захода ЛЭП на ПС 330 кВ Н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ышний Волочек",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Н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ологое - Новая (реконструкция захода ЛЭП на ПС 220 кВ Н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ышний Волочек", Тве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ве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Н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страхань - Газовая (реконструкция захода ЛЭП на ПС 220 кВ Га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яр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Га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овка - Газовая (реконструкция захода ЛЭП на ПС 220 кВ Га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ярский район, Астрах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страх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Га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лецкая - Ливны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новля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лецкая - Тербуны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рбу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онская (Нововоронежская АЭС-2) - Лиски 4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рбу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уровня надежности электроснабжения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Донская АЭС - Борино (Елецкая) с реконструкцией ПС 500 кВ Борино (Ел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лужская - Созвездие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Обнинск - Созвезд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рная - Созвездие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ров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Обнинск - Созвезди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Полунино (реконструкция заходов на ПС 220 кВ Алюминие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Алюминие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Белгород - Лебеди (реконструкция захода на ПС 330 кВ Белгород)</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Белгород", Белгородский район,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330 кВ Белгоро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Спутник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воровский район, Тульская область, Перемышльский район, Ферзиковский район, городской округ "Город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транзита 220 кВ Черепетская ГРЭС - ПС Калужская на участке Орбита - Калужская (в том числе: ВЛ 220 кВ Орбита - Спутник, ВЛ 220 кВ Спутник - Калужская 1, 2 и ВЛ 220 кВ Черепеть -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Спутник (реконструкция захода на ПС 220 кВ Спут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бита - Спутник (реконструкция захода на ПС 220 кВ Спут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путник - Калужская 1 и 2 цепь (реконструкция захода на ПС 220 кВ Спут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алуга",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алуж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пут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зинка - Металлургическая 1 и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язинский район, городской округ "Город Липецк",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еверная - Металлургическая 1 цепь, 2 цепь (заходы на Липецкую П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еверная - Металлургическая 1 и 2 цепь на Липецкую ПТЭС (с последующим образованием КВЛ 220 кВ Липецкая ПТЭС - Металлургиче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язинский район, городской округ "Город Липецк",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еверная - Металлургическая 1 цепь, 2 цепь (заходы на Липецкую П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еверная - Металлургическая 1 и 2 цепь на Липецкую ПТЭС (с последующим образованием КВЛ 220 кВ Липецкая ПТЭС - Северн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рязинский район, городской округ "Город Липецк",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еверная - Металлургическая 1 цепь, 2 цепь (заходы на Липецкую ПТ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вановская ГРЭС - Неро 1 и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сомольский район,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Ивановская ГРЭС - Неро (перенос опоры N 317)</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язанская ГРЭС - Тамбов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нский район, Кораблинский район, Скопинский район, Ряжский район, Александро-Невский район, Рязанская область, Первомайский район, Староюрьевский район, Мичуринский район, Никифоровский район, Тамбовский район, Тамб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язанской и Тамбов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гичево - Люторичи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зловский район, Богородицкий район, городской округ "Город Донской", Ту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итейная - Брянская (реконструкция ЛЭП Приокским ПМЭ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Жиздринский район, Людиновский район, городское поселение "Город Людиново",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и Калуж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язанская ГРЭС - Пущин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язанский район, Пронский район, Старожиловский район, городской округ "Город Рязань", Ряз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яз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Литей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воровский район, Тульская область, Козельский район, Ульяновский район, Хвастовичский район, Жиздринский район, Людиновский район, городское поселение "Город Людиново",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и Калуж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Тула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воровский район, Дубенский район, Одоевский район, Ленинский район, городской округ "Город Тула", Ту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Электрон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воровский район, Тульская область, Перемышльский район, Бабынинский район, Мещовский район, Сухиничский район, Калуж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ульской и Калуж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стромская ГРЭС - Вичуга 1 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ичугский район, Приволжский район, городской округ "Город Вичуга", Ивановская область, Нерехтский район, Костр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и Костром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стромская ГРЭС - Иваново 1 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ехтский район, Красносельский район, Костромская область, Комсомольский район, Тейковский район, Ивановский район, Фурмановский район, Иван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Ивановской и Костром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 - Цветмет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льчугинский район, Собинский район, 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ександров - Цветмет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ександровский район, Кольчугинский район, городское поселение "Город Кольчугино", городское поселение "Город Александров",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ря - Вичуга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ичугский район, Родниковский район, Палехский район, Южский район, Савинский район, городской округ "Город Вичуга", Ивановская область, Ковровский район,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стромская ГРЭС - Кострома-2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стромской район, Нерехтский район, Красносельский район, городской округ "Город Кострома", Костр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остром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 - Стекловолокно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сь-Хрустальный, Судогодский район, Собинский район, городской округ "Город Гусь-Хрустальный", городской округ "Город Радужный (ЗАТО)", 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отордеталь - Твериц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Ярославский район, Некрасовский район, городской округ "Город Ярославль", Ярославская область, Костромской район, городской округ "Город Кострома", Костр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и Костром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ександров - Трубеж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ександровский район, городское поселение "Город Александров", Владимирская область, Переславский район, городской округ "Город Переславль-Залесский", Яросла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рославской и Владимир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Волго-Окского ПМЭС (ВЛ 220 кВ КГРЭС - Вичуга 1, 2, ВЛ 220 кВ КГРЭС - Иваново 1, 2, ВЛ 220 кВ Владимир - Цветмет, ВЛ 220 кВ Александров - Цветмет, ВЛ 220 кВ Заря - Вичуга, ВЛ 220 кВ КГРЭС - Кострома-2, ВЛ 220 кВ Стекловолокно-2, ВЛ 220 кВ Мотордеталь - Тверицкая, ВЛ 220 кВ Александров - Трубеж)</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вача - Развилк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лиз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азвилка - Мильково 1 и 2 цепь с отпайкой на ПС 220 кВ Малки</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лиз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ильково - Атласово 1 и 2 цепь с отпайкой на ПС 220 кВ Балхач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тласовское сельское поселение, Мильк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тласово - Ключи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тласовское сельское поселение, Мильковский район, Усть-Камчат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лючи - Усть-Камчатск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амчат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Развилка - Апа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лизовский район, Усть-Большерец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вача - Мутн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Елизовское городское поселение, Елизовский район, Камчат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к центральному энергоузлу (ЦЭУ) Камчатского края изолированно работающих Средне-Камчатского и Усть-Камчатского энергоузл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ильково - Усть-Камчат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ижегородская - Заречная на ПС 220 кВ Дизель (с последующим образованием ВЛ 220 кВ Дизель - Зареч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Заречная и ВЛ 220 кВ Луч - Нагорная для присоединения ПС 220 кВ Диз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Луч - Нагорная на ПС 220 кВ Дизель (с последующим образованием ВЛ 220 кВ Дизель - Нагор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Заречная и ВЛ 220 кВ Луч - Нагорная для присоединения ПС 220 кВ Диз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Жигулевская ГЭС - КС-22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Тольятти,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ировская-2 и ВЛ 220 кВ КС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Жигулевская ГЭС - Солнеч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Тольятти,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ировская-2 и ВЛ 220 кВ КС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ижегородская - Кудьма на ПП 220 кВ Зелецино (с последующим образованием ВЛ 220 кВ Кудьма - Зелец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Луч - Нагорная на ПС 220 кВ Дизель (с последующим образованием ВЛ 220 кВ Луч - Диз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Заречная и ВЛ 220 кВ Луч - Нагорная для присоединения ПС 220 кВ Диз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Дизель - Нагор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Луч - Нагорная и Нижегородская - Заречная (переход через реку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ижегородская - Заречная на ПС 220 кВ Дизель (с последующим образованием ВЛ 220 кВ Нижегородская - Диз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Заречная и ВЛ 220 кВ Луч - Нагорная для присоединения ПС 220 кВ Диз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ижегородская ГЭС - Семенов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хнинский район, Городец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 городов Заволжье, Городец, Семенов;</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ГЭС - Семенов 1 (переход через реку Вол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горьковская ТЭЦ - Зелец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егородская - Зелецино до РУ 220 кВ Новогорьков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горьковская ТЭЦ - Нижегоро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городский район, 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Нижегородская - Зелецино до РУ 220 кВ Новогорьковской ТЭЦ</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ратовская ГЭС - Балаков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 обеспечение перетоков электроэнергии с Балаковской АЭС и Саратов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пецперехода ВЛ 220 кВ Балаково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ратовская ГЭС - Централь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 обеспечение перетоков электроэнергии с Балаковской АЭС и Саратовской Г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спецперехода ВЛ 220 кВ Балаково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Центральная - Метзавод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ра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Центральная - Метзавод, монтаж двух новых линейных ячеек 220 кВ на ОРУ 220 кВ ПС 220 кВ Централь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боксарская ГЭС - Чигашево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чебоксарск", Чуваш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Чувашия, Республики Марий Эл, городского округа "Город Йошкар-О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Чебоксарская ГЭС - Чигашево (устранение негабаритов пролет опор N 1 -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алаковская АЭС - Курдюм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тищевский район, Саратовский район, Воскресенский район, Марксовский район, 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Вешкайма - Арзамас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чаловский район, Республика Мордов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 вынос опор из зоны затопления для безаварийного прохождения паводкого перио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Ульяновская - Юж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стромская ГРЭС - Нижегород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городский район, Павловский район, Володарский район, Владимирская область, Гороховецкий район, Нижегородская область, Пестяковский район, Верхнеландеховский район, Лухский район, Родняковский район, Приволжский район, Ивановская область, Нерехтинский район, Костр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остромская ГРЭС - Нижний Новгород 2 цепь с ПС Южная (Нижегородская) с заходами ВЛ 500 кВ,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расноармейская - Га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армейский район, Большеглушицкий район, Алексеевский район, Самарская область, Курманаевский район, Бузулукский район, Тонкий район, Сорочинский район, Новосергиевский район, Переволоцкий район, Оренбургский район, Сакмар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и Оренбург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расноармейская - Газовая с расширением ПС 500 кВ Красноармейская и ПС 500 кВ Га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омары - Киндери (реконструкция совместного подвеса с ВЛ 500 кВ Помары - Удмурт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жский район, Республика Марий Эл, Зеленодольский район, Высокогорский район, Республика Татар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 Марий Эл и Татар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омары - Удмур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омары - Удмурт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жский район, Республика Марий Эл, Зеленодольский район, Высокогорский район, Атнинский район, Арский район, Балтасинский район, Республика Татарстан, Малмыжский район, Вятскополянский район, Кировская область, Кизнерский район, Можгинский район, Малопургинский район, Удмурт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Удмуртской Республики, Республики Марий Эл, Республики Татарстан, Ки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омары - Удмур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Нижегородская - Диз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огородский, Кстовский районы, 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Луч - Нагорная и Нижегородская - Заречная (реконструкция перехода через реку Ок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остромская ГРЭС - Луч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хнинский район, городской округ "Город Чкаловск", Нижегородская область, Пестяковский район, Верхнеландеховский район, Лухский район, Родняковский район, Приволжский район, Ивановская область,</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рехтинский район, Костр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остромская ГРЭС - Нижний Новгород 2 цепь с ПС Южная (Нижегородская) с заходами ВЛ 500 кВ,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ижегородская - Кудьма на ПП 220 кВ Зелецино (с образованием ВЛ 220 кВ Нижегородская - Зелец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стовский район, 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агорная - Кудьма (реконструкция заходов на ПС 220 кВ Кудьм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стовский район, г.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обыльская - Кудьма (реконструкция заходов на ПС 220 кВ Кудьм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Нижегородская и ПС 220 кВ Кудьма с учетом строительства ПП 220 кВ Русвинил и ЛЭП 220 кВ ПС Нижегородская - ПС Кудьма с заходами на ПС 220 кВ Русвин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Вешкайма - Арзамасская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Арзамасская - Осиновка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Арзамасская - Радуга 1 и 2 цепь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замасская - Сасово с отпайкой на Саровскую ТЭЦ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замасская - Рузаевка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замасская - Починковская-2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замасская - Сергач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замасская - Лукояновская 1 и 2 цепь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рзамасская - Бобыльская (реконструкция заходов на ПС 500 кВ Арзамас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тк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Арзамас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агорная - Борская 2 цепь (реконструкция заходов на ПС 220 кВ Б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Бор,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северного транзита 220 кВ Нижегородской области (ПС 500 кВ Нижегородская - ПС 500 кВ Звез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орская со строительством в ОРУ 110 кВ одной линейной ячейки 110 кВ для осуществления технологического присоединения ОАО "Тепличный комбинат Бор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орская - Семеновская (реконструкция заходов на ПС 220 кВ Б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Бор,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северного транзита 220 кВ Нижегородской области (ПС 500 кВ Нижегородская - ПС 500 кВ Звез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орская со строительством в ОРУ 110 кВ одной линейной ячейки 110 кВ для осуществления технологического присоединения ОАО "Тепличный комбинат Бор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орская - Макарьево (реконструкция заходов на ПС 220 кВ Б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 Бор,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 обеспечение северного транзита 220 кВ Нижегородской области (ПС 500 кВ Нижегородская - ПС 500 кВ Звез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орская со строительством в ОРУ 110 кВ одной линейной ячейки 110 кВ для осуществления технологического присоединения ОАО "Тепличный комбинат Борск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Заинская ГРЭС - Куйбышевская (реконструкция заходов на ПС 500 кВ Куйбыш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Кинель, Кинель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 в направлении Урала и Цент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йбыш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Жигулевская ГЭС - Куйбышевская (реконструкция заходов на ПС 500 кВ Куйбыш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Кинель, Кинель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 в направлении Урала и Цент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йбыш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алаковская АЭС - Куйбышевская (реконструкция заходов на ПС 500 кВ Куйбыш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Кинель, Кинель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 в направлении Урала и Цент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йбыш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расноармейская - Куйбышевская (реконструкция заходов на ПС 500 кВ Куйбыш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Кинель, Кинельский район, Сама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й области, обеспечение межсистемных перетоков мощности в направлении Урала и Цент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Куйбыш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ратовская ГЭС - Саратовская (реконструкция заходов на ПС 220 кВ Сарат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рат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ратова и Сара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р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рдюм - Саратовская (реконструкция заходов на ПС 220 кВ Сарат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рат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ратова и Сара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р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ратовская - Терешка (реконструкция заходов на ПС 220 кВ Сарат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рат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Саратова и Саратовского район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р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мары - Восток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жский район, Республика Марий Эл</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Марий Э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омары - Удмур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мары - Заря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жский район, Республика Марий Эл</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Марий Э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Помары - Удмур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алаковская АЭС - Горный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длесное - Централь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аркс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алаковская АЭС - Ершов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алаковская АЭС - Центральная 1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алаковская АЭС - Центральная 2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ратовская ГЭС - Саратов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алаковский район, Сара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ижегоро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Балаковская АЭС - Курдюм с расширением ПС 500 кВ Курдю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Борская (в части строительства заходов на РУ 220 кВ Нижегородской ТЭЦ) с образованием КВЛ 220 кВ Нижегородская ТЭЦ - Нижегород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Большеельнинский сельсовет, Кстовский район, Городской округ "город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Борская (в части строительства заходов на РУ 220 кВ Нижегородской ТЭЦ) с образованием КВЛ 220 кВ Нижегородская ТЭЦ - Бор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Большеельнинский сельсовет, Кстовский район, Городской округ "город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удьма - Нагорная (в части строительства заходов на РУ 220 кВ Нижегородской ТЭЦ) с образованием КВЛ 220 кВ Нижегородская ТЭЦ - Нагорн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Кудьма - Нагорная (в части строительства заходов на РУ 220 кВ Нижегородской ТЭЦ) с образованием КВЛ 220 кВ Нижегородская ТЭЦ - Кудьм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Кстовский район,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Нагорная N 1 (в части строительства заходов на РУ 220 кВ Нижегородской ТЭЦ) с образованием КВЛ 220 кВ Нижегородская ТЭЦ - Нижегород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Большеельнинский сельсовет, Кстовский район, городской округ "город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9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Л 220 кВ Нижегородская ТЭЦ - Нагорная 3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Большеельнинский сельсовет, Афонинский сельсовет, Кстовский район, городской округ "город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ижегородская - Нагорная N 1 (в части строительства заходов на РУ 220 кВ Нижегородской ТЭЦ) с образованием КВЛ 220 кВ Нижегородская ТЭЦ - Нагорн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йкинский сельсовет, Большеельнинский сельсовет, Кстовский район, городской округ "город Нижний Новгород", Ниже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к электросети Нижегород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заходов от двухцепной ВЛ 220 кВ Нижегородская - Борская и ВЛ 220 кВ Нагорная - Кудьма в РУ 220 кВ Нижегородской ТЭЦ, ЛЭП 220 кВ Нижегородская ТЭЦ - Нагорная 3 цепь, реконструкция ПС 220 кВ Нагорная с расширением ОРУ 220 кВ на 1 линейную ячейку</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ольская АЭС - Княжегуб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ндалакшский район, городской округ "Город Полярные Зори",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Княжегубская - Лоух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 Кандалакшский район,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РП 330 кВ Путкинский - Лоухи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Лоух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РП 330 кВ Путкинский РП 330 кВ - Ондский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гежский район, 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уткинская ГЭС - Кривопорожская ГЭС N 1 с отпайкой (переустройство В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РП 330 кВ Путкинский - РП 330 кВ Ондский N 1 цепь (реконструкция заходов на РП 330 кВ Путкинский и РП 330 кВ Онд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Путкинская ГЭС - РП 330 кВ Путкинский N 1, 2 (реконструкция заходов на РП 330 кВ Путкин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РП 330 кВ Путкинский - Лоухи N 1 (реконструкция захода на РП 330 кВ Путкин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Ондская ГЭС - РП 330 кВ Ондский N 1, 2 (реконструкция заходов на РП 330 кВ Онд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РП 330 кВ Ондский - Кондопога (реконструкция заходов на РП 330 кВ Онд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ЭС Северо-Запада. Выдача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Республики Карелия и Мурм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уткинская ГЭС - Кривопорожская ГЭС N 2 с отпайкой (переустройство В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 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репетская ГРЭС - Цемент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уворовский район, Тульская область, Козельский район, Ульяновский район, Хвастовичский район, Жиздринский район, Калужская область, Дятьковский район, Брян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 (в том числе цементного завод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Черепеть - Цементная (замена опоры N 589);</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мена опор на ВЛ Приокского ПМЭС (ВЛ 220 кВ Черепеть - Электрон, ВЛ 220 кВ Литейная - Брянская, ВЛ 220 кВ РГРЭС - Пущино, ВЛ 220 кВ Черепеть - Литейная, ВЛ 220 кВ Черепеть - Цементная, ВЛ 220 кВ Черепеть - Тула, ВЛ 220 кВ Бегичево - Люторичи, ВЛ 500 кВ РГРЭС - Тамб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нта - Воркута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Интинский район, Воркутин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Коми, развитие сети за счет новых технологических присоединени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Инта - Воркута (замена фундаменто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овражье - Кизема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тласский район, Устьянский район, Архангельская область, Великоустюгский район, Волог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рхангель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Заовражье - Кизема (замена опор)</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чорская ГРЭС - Зеленобор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роицко-Печор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ечор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Печорская ГРЭС - Ухта - Микун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еленоборск - Ухт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роицко-Печорский район, Сосногор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ечор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Печорская ГРЭС - Ухта - Микун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хта - Синдор</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горский район, Устинский район, Княжпогост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ечор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Печорская ГРЭС - Ухта - Микун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индор - Микун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няжпогостский район, Усть-Вымский район,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ечор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Печорская ГРЭС - Ухта - Микун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участков ВЛ 330 кВ Мончегорск - Оленегорск и ВЛ 330 кВ Оленегорск - Выходной (с последующим образованием ВЛ 330 кВ Мончегорск - Выходно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льский район, городской округ "Город Мончегорск", городской округ "Город Оленегорск",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урм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330 кВ Мончегорск-Оленегорск и Оленегорск-Выходной с реконструкцией ПС 330 кВ Мончегорск и расширением ПС 330 кВ Выходн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лесецк - Новая 1 и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Мирный ЗАТО", Плесецкий район, Арханге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Космодрома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в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авино - Плесецк 1 цепь для осуществления пересечения с ВЛ 220 кВ Новая - Плесец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вомайский - Плесецк с отпайками на ПС Савино и ПС Обозерская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лесецкий район, Архангель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нергоснабжение Космодрома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Савино;</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Плесец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авино - Плесецк 1 цепь для осуществления пересечения с ВЛ 220 кВ Новая - Плесец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Серебрянская ГЭС-1 - Выходной на ПС 330 кВ Мурманская (с последующим образованием ВЛ 330 кВ Выходной - Мурма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льский район, Мурм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северных районов Мурм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Мурманская с заходами ВЛ 330 кВ Серебрянская ГЭС-1 - ПС Выходно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Прохладная-2 - Моздок на ПС 500 кВ Моздок-2 (Алания) (с последующим образованием ВЛ 330 кВ Прохладная-2 - Моздок-2 (Алан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еверная Осетия - Алания и Кабардино-Балкар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Прохладная-2 - Моздок с заходами на ПС 500 кВ Моздок-2 (Алания) с образованием ВЛ 330 кВ Прохладная-2 - Моздок-2 (Алания) и Моздок-2 (Алания) - Моздок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Прохладная-2 - Моздок на ПС 500 кВ Моздок-2 (Алания) (с последующим образованием ВЛ 330 кВ Моздок-2 (Алания) - Моздок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еверная Осетия - Алания и Кабардино-Балкар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Прохладная-2 - Моздок с заходами на ПС 500 кВ Моздок-2 (Алания) с образованием ВЛ 330 кВ Прохладная-2 - Моздок-2 (Алания) и Моздок-2 (Алания) - Моздок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розный - Чирюрт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дермесский район, Чеченская Республика, Новолак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ченской Республики и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Грозный - Чирюрт (монтаж ОП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ойсуг - Крылов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з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 и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Ростовского ПМ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черкасская ГРЭС - Койсуг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ксайский район, Аз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Ростовского ПМ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20 - А-20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з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Ростовского ПМ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ахты - Б-10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окалитвин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Ростовского ПМ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Новочеркасская ГРЭС - Ростовс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ксай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Ростовского ПМ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Ростовская - Южн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одионово-Несветайский район, Куйбыше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Ростовского ПМ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Ирганайская ГЭС - Махачкала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йнак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Махачкала-330 - Ирганайская ГЭС N 32 (замена нестандартной опоры и устранение негабар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Артем - Дербен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Дербент", Дербентский район, Кайтагский район, Каякентский район, Карабудахкентский район, Буйнакский район, Кумторкалин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Артем - Дербен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Махачкала - Дербент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Дербент", Каякентский район, Дербент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Артем - Дербен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Дербент - Яшма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Дербент",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Артем - Дербен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Ирганайская ГЭС - Махачкала (реконструкция участков ЛЭП, проходящих рядом со строящейся ВЛ 330 кВ Артем - Дербен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йнак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Артем - Дербен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остовская АЭС - РП Волгодонск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годонской район, Дуб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Ростов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остовская АЭС - РП Волгодонск с РП 220 кВ Волгодонск и заходами ВЛ 220 кВ Волгодонская ТЭЦ-2 - Зимов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остовская АЭС - Городская-2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годонской район, Дуб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Ростов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остовская АЭС - РП Волгодонск с РП 220 кВ Волгодонск и заходами ВЛ 220 кВ Волгодонская ТЭЦ-2 - Зимов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остовская АЭС - Котельников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годонской район, Дуб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Ростов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остовская АЭС - РП Волгодонск с РП 220 кВ Волгодонск и заходами ВЛ 220 кВ Волгодонская ТЭЦ-2 - Зимов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годонская ТЭЦ-2 - Волгодонск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годонско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Ростов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остовская АЭС - РП Волгодонск с РП 220 кВ Волгодонск и заходами ВЛ 220 кВ Волгодонская ТЭЦ-2 - Зимов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годонск - Зимовники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олгодонской район, Зимовников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Ростовской А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остовская АЭС - РП Волгодонск с РП 220 кВ Волгодонск и заходами ВЛ 220 кВ Волгодонская ТЭЦ-2 - Зимовни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ахты - Дон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Донецк, городской округ Шахты, Красносулинский район, Камен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Шахты - Донецкая с заходами на ПС 500 кВ Шахты и ПС 220 кВ До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Экспериментальная ГРЭС - Шахты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асносулин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Шахты - Донецкая с заходами на ПС 500 кВ Шахты и ПС 220 кВ До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огорелово - Донецк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менский район,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Шахты - Донецкая с заходами на ПС 500 кВ Шахты и ПС 220 кВ Донец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Новочеркасская ГРЭС - Р-4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Ростов-на-Дону",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4</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Р-4 - Р-40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Ростов-на-Дону", Рост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ост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ое техническое перевооружение и реконструкция ПС 220 кВ Р-4</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330 кВ Нальчик - Владикавказ-2 в ОРУ 330 кВ Зарамагской ГЭС-1 (с последующим образованием ВЛ 330 кВ Зарамагская ГЭС-1 - Нальч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агир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рамагской ГЭС-1;</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Нальчик - Владикавказ-2 с образованием ВЛ 330 кВ Зарамагская ГЭС-1 - Владикавказ-2 и ВЛ 330 кВ Зарамагская ГЭС-1 - Нальчик для выдачи мощности Зарамагской ГЭС-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330 кВ Нальчик - Владикавказ-2 в ОРУ 330 кВ Зарамагской ГЭС-1 (с последующим образованием ВЛ 330 кВ Зарамагская ГЭС-1 - Владикавказ-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агир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ыдачи мощности Зарамагской ГЭС-1;</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330 кВ Нальчик - Владикавказ-2 с образованием ВЛ 330 кВ Зарамагская ГЭС-1 - Владикавказ-2 и ВЛ 330 кВ Зарамагская ГЭС-1 - Нальчик для выдачи мощности Зарамагской ГЭС-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Моздок-2 (Алания) - Арте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еверная Осетия - Алания и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а ВЛ 330 кВ Моздок - Артем на ПС 500 кВ Моздок-2 (Алания) с образованием ВЛ 330 кВ Моздок-2 (Алания) - Артем и ВЛ 330 кВ Моздок-2 (Алания) - Моздок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Моздок-2 (Алания) - Моздок-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Северная Осетия - Алания и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а ВЛ 330 кВ Моздок - Артем на ПС 500 кВ Моздок-2 (Алания) с образованием ВЛ 330 кВ Моздок-2 (Алания) - Артем и ВЛ 330 кВ Моздок-2 (Алания) - Моздок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Троицкая - Шагол в РУ 500 кВ Южноуральской ГРЭС-2 (с последующим образованием КВЛ 500 кВ Южноуральская ГРЭС-2 -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500 кВ Троицкая ГРЭС - Шагол в РУ 500 кВ Южноуральской ГРЭС-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500 кВ Газовая - Красноармейская на ПС 500 кВ Преображенская (с последующим образованием ВЛ 500 кВ Преображенская - Га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Преображенская с заходами ВЛ 500 кВ Красноармейская - Газовая и ВЛ 220 кВ Бузулукская - Сороч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на ВЛ 220 кВ Бузулукская - Сорочинская на ПС 500 кВ Преображенская (с последующим образованием ВЛ 220 кВ Преображенская - Сороч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Преображенская с заходами ВЛ 500 кВ Красноармейская - Газовая и ВЛ 220 кВ Бузулукская - Сороч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Среднеуральская ГРЭС - Первоуральская 1 цепь на ПС 220 кВ Трубная (с последующим образованием ВЛ 220 кВ Среднеуральская ГРЭС - Труб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Первоураль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220 кВ Трубная с заходом ВЛ 220 кВ Среднеуральская ГРЭС - Первоуральская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Емелино - Трубная (реконструкция захода на ПС 220 кВ Труб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Первоураль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220 кВ Трубная с заходом ВЛ 220 кВ Среднеуральская ГРЭС - Первоуральская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бельный заход ВЛ 220 кВ Южная - Ново-Свердловская ТЭЦ на ПС 220 кВ Надежда (с последующим образованием КВЛ 220 кВ Надежда -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ая - Ново-Свердловская ТЭЦ на ПС 220 кВ Надеж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бельный заход ВЛ 220 кВ Южная - Ново-Свердловская ТЭЦ на ПС 220 кВ Надежда (с последующим образованием КВЛ 220 кВ Ново-Свердловская ТЭЦ - Надеж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ая - Ново-Свердловская ТЭЦ на ПС 220 кВ Надежд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риклинская ГРЭС - Орская 1 и 2 цепь (реконструкция захода на ПС 220 кВ 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ская - Новотроицкая (реконструкция захода на ПС 220 кВ 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ская - Кимперсай (реконструкция захода на ПС 220 кВ 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Орск", Оренбургская область, Республика Казах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рская - Актюбинская (реконструкция захода на ПС 220 кВ 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Орск", Оренбургская область, Республика Казах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риклинская ГРЭС - Новотроицкая 2 цепь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О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ярская АЭС - Каменская (реконструкция захода на ПС 220 кВ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рчатовская - Каменская (реконструкция захода на ПС 220 кВ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енская - Высокая (реконструкция захода на ПС 220 кВ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енская - КУМЗ (реконструкция захода на ПС 220 кВ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енская - Кунашак (реконструкция захода на ПС 220 кВ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енская - Электролизная (реконструкция захода на ПС 220 кВ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ме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лябинская ГРЭС - Новометаллургическая 1 и 2 цепь (реконструкция заходов на ПС 220 кВ Новометаллургиче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Челябин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Челябин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Новометаллургиче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лябинская ТЭЦ-3 - Новометаллургическая 1, 2, 3 и 4 цепь (реконструкция заходов на ПС 220 кВ Новометаллургиче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Челябин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Челябин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Новометаллургиче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металлургическая - Хромовая 1 и 2 цепь (реконструкция заходов на ПС 220 кВ Новометаллургиче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Челябин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Челябин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Новометаллургиче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металлургическая - ЧФЗ 1 и 2 цепь (реконструкция заходов на ПС 220 кВ Новометаллургиче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Челябинский,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г. Челябинс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Новометаллургиче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Фаленки - Омутнинск 1 и 2 цепь (реконструкция заходов на ПС 220 кВ Омутн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мутнинский район, Ки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г. Омутнинска, а также Омутнинского, Афанасьевского, Верхнекамского районов Кир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ПС 220 кВ Омутнинс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ысаево - Саракташ-тяга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ракташский район, Беляевский район, Кувандыкский район, г. Медног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ысаево - Саракташ-тяг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ерхнетагильская ГРЭС - Песчаная 3 цепь (комплекс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уральский городской округ, городской округ Верхний Тагил,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ВЛ 220 кВ Верхнетагильская ГРЭС - Песчаная 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Свердловская ТЭЦ - Юж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ово-Свердловская ТЭЦ - Южная (переустройство на пересечении с Кольцовским тракто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ефтинская ГРЭС - Южн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Рефтинская ГРЭС - Южная и ВЛ 220 кВ Ново-Свердловская ТЭЦ - Южная (переустройство на пересечении с Кольцовским тракто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орочинская - Газов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волоц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орочинская - Га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оуральская ГРЭС - КС-19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ЮУГРЭС - КС-1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оуральская ГРЭС - Южноуральская ГРЭС-2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Южноураль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ЮУГРЭС - КС-19</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риклинская ГРЭС - Газов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ванды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Ириклинская ГРЭС - Газов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Газовая - Каргалинская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енбург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Газовая - Каргалинская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оуральская ГРЭС - Шагол с отпайкой на ПС Исаково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ьский район, Еткульский район, Сосновы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ЮУГРЭС - Шагол 3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риклинская ГРЭС - Орская N 1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орский район, Гай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Ириклинская ГРЭС - Орская N 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ропачево - Привалов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ткин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опачево - Прива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оуральская ГРЭС-2 - Шагол с отпайкой на ПС Исаково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ЮГРЭС - Шагол 3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оуральская ГРЭС-2 - Шагол с отпайкой на ПС Исаково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ЮГРЭС - Шагол 2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аракташ-тяга - Каргалин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ренбургский район, Сакмарский район, Саракташ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аракташ-тяга - Каргал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риклинская ГРЭС - Житикара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аркенский район, Адамовский район, Новоорский район, Бредин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Ириклинская ГРЭС - Житикар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ровская ГРЭС - БАЗ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овский городской округ, городской округ Краснотурьин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Серовская ГРЭС - БАЗ</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реднеуральская ГРЭС - Южная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Верхняя Пышма", 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Южная - СУ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умиха - Промышлен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товский район, Юргамышский район, Мишкинский район, Шумихский район, г. Курган, Курга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рга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Шумиха - Промышле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вомайская - Салда 1 и 2 цепь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уральский городской округ, Кировоградский городской округ, Невьянский городской округ, Горноуральский городской округ, ЗАТО Свободный, ЗАТО Верхнесалдинский, г. Нижний Тагил,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Первомайская - Салда 1 и ВЛ 220 кВ Первомайская - Салда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ефтинская ГРЭС - Тюмень N 2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алиц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РефтГРЭС - Тюмень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ефтинская ГРЭС - Тагил (реконструкция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ировоградский городской округ, Горноураль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РефтГРЭС - Таги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500 кВ Южноуральская ГРЭС-2 - Шагол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ТГРЭС -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Цинковая - Новометаллургическая в РУ 220 кВ Челябинской ГРЭС (с последующим образованием КВЛ 220 кВ Челябинская ГРЭС - Шагол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Цинковая - Новометаллургическая во вновь сооружаемое РУ 220 кВ Ч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Шагол - Новометаллургическая во вновь сооружаемое РУ 220 кВ Ч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Цинковая - Новометаллургическая в РУ 220 кВ Челябинской ГРЭС (с последующим образованием КВЛ 220 кВ Челябинская ГРЭС - Шагол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Цинковая - Новометаллургическая во вновь сооружаемое РУ 220 кВ Ч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Шагол - Новометаллургическая во вновь сооружаемое РУ 220 кВ Ч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0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Цинковая - Новометаллургическая в РУ 220 кВ Челябинской ГРЭС (с последующим образованием ВЛ 220 кВ Челябинская ГРЭС - Новометаллургическая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Цинковая - Новометаллургическая во вновь сооружаемое РУ 220 кВ Ч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Шагол - Новометаллургическая во вновь сооружаемое РУ 220 кВ Ч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Цинковая - Новометаллургическая в РУ 220 кВ Челябинской ГРЭС (с последующим образованием ВЛ 220 кВ Челябинская ГРЭС - Новометаллургическая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Цинковая - Новометаллургическая во вновь сооружаемое РУ 220 кВ Ч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Шагол - Новометаллургическая во вновь сооружаемое РУ 220 кВ Ч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Челябинская ГРЭС - Шагол (строительство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Новометаллургическая - Цинковая (строительство участков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гнитогорская - Карталы</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гаповский район, Нагайбакский район, Карталин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Магнитогорская - Карталы с расширением ПС 500 кВ Магнитогорская и ПС 220 кВ Карталы для технологического присоединения ПС 220 кВ Михеевский Г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Южная - Шагол на Белоярскую АЭС-2 (ПС 500 кВ Курчатовская) с последующим образованием ВЛ 500 кВ Белоярская АЭС-2 (Курчатовская) - Юж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речный городской округ, Белоярский городской округ, Сысерт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Южная - Шагол (заходы в РУ 500 кВ Белоярская АЭС-2 (ПС 500 кВ Курч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ярская АЭС-2 (Курчатовская) - Окунево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мен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Южная - Шагол (заходы в РУ 500 кВ Белоярская АЭС-2 (ПС 500 кВ Курчатовск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лоярская АЭС-2-Исе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ярская АЭС - Каменская N 2 (реконструкция участка ЛЭП при строительстве ВЛ 220 кВ Белоярская АЭС-2 (Курчатовская) - Кам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речны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Южная - Шагол (заходы в РУ 500 кВ Белоярская АЭС-2 (ПС 500 кВ Курч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ярская АЭС-2 (Курчатовская) - Каменск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ояр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Южная - Шагол (заходы в РУ 500 кВ Белоярская АЭС-2 (ПС 500 кВ Курчат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елоярская АЭС-2 (Курчатовская) - Исеть (строительство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аменск-Уральский, Каменский городской округ, Белоярский городской округ, Заречны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лоярская АЭС-2 (Курчатовская) - Исе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ефтинская ГРЭС - Исет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мен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лоярская АЭС-2 (ПС 500 кВ Курчатовская) - Исе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ярская АЭС - Каменская N 2 (реконструкция участков ЛЭП при строительстве ВЛ 500 кВ Белоярская АЭС-2 (Курчатовская) - Исет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менский городской округ, Заречный городской округ, Белоярский городской округ, городской округ "Город Каменск-Уральский",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елоярская АЭС-2 (ПС 500 кВ Курчатовская) - Исет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урган - Иши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аргашинский район, Мокроусовский район, Курганская область, Упоровский район, Армизонский район, Омутинский район, Голышмановский район, Ишимский район,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урганской и Тюме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Курган - Ишим (Заря) с реконструкцией ПС 500 кВ Кург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елоярская АЭС - Мрамор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ысертский городской округ, Полевской городской округ, Свердловская область, Верхнеуфалей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и Челябинской област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алахит - Мраморная с расширением ОРУ 220 кВ ПС 220 кВ Малахит и ПС 220 кВ Мрамо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Малахит - Южная (реконструкция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левско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строительству ВЛ 220 кВ Малахит - Мраморная с расширением ОРУ 220 кВ ПС 220 кВ Малахит и ПС 220 кВ Мрамо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лининская - Песчаная (реконструкция заходов на ПС 220 кВ Кали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лин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реднеуральская ГРЭС - Калининская (реконструкция заходов на ПС 220 кВ Калин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Калин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Рефтинская ГРЭС - Козырево на ПС 500 кВ Исеть (с последующим образованием ВЛ 500 кВ Исеть - Козыр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мен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Исеть с заходами ВЛ 220 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500 кВ Рефтинская ГРЭС - Козырево на ПС 500 кВ Исеть (с последующим образованием ВЛ 500 кВ Рефтинская ГРЭС - Исет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мен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Исеть с заходами ВЛ 220 и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ызылская - Чад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Кызыл, Кызылский кожуун, Дзун-Хемчикский кожуун, Тандинский кожуун, Улуг-Хемский кожуун, Чаа-Хольский кожуу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ызылская - Чадан с реконструкцией ПС 220 кВ Кызылская и ПС 220 кВ Чад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к-Довурак - Чадан (реконструкция захода на ПС 220 кВ Чада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зун-Хемчикский кожуун, Барун-Химчинский кожуун, Республика Тыв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одключение к электросети электроустановок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Кызылская - Чадан с реконструкцией ПС 220 кВ Кызылская и ПС 220 кВ Чада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Хабаровская ТЭЦ-3 - Хехцир 3 цепь в РУ 220 кВ ПС 220 кВ Восток (с последующим образованием ВЛ 220 кВ Хабаровская ТЭЦ-3 - Восто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хнологическое присоединение объектов территории опережающего социально-экономического развития "Хабаровск" площадка "Ракитное";</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края, строительство ПС 220 кВ Восток с заходами ВЛ 220 кВ Хабаровская ТЭЦ-3 - Хехцир 2 3 цепь в РУ 220 кВ ПС 220 кВ Вост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юмень - ТММЗ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Тюмень,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Губернская с отпайками от ВЛ 220 кВ ТТЭЦ-2 - ТММЗ цепь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арнаульская - Итатская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арыповский район,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ярского края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N 2 ПС Алюминиевая - ПС Абаканская - ПС Итатская с реконструкцией ПС 500 кВ Абаканская и ПС 1150 кВ Итат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збасская - Западно-Сибирская 1 и 2 цепи (реконструкция заходов на ПС 220 кВ Западно-Сиби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овокузнец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220 кВ Западно-Сиби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падно-Сибирская - Опорная 1 и 2 цепи (реконструкция заходов на ПС 220 кВ Западно-Сиби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овокузнецк, 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овокузнец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220 кВ Западно-Сиби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Западно-Сибирская - Евразовская 1 и 2 цепи (реконструкция заходов на ПС 220 кВ Западно-Сиби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овокузнец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220 кВ Западно-Сиби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КАЗ-2 - Западно-Сибирская 1 и 2 цепи (реконструкция заходов на ПС 220 кВ Западно-Сиби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кузнец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Новокузнецк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одстанции 220 кВ Западно-Сибир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Брянская - Цементная (реконструкция захода на ПС 220 кВ Бр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Глинищевское, Брян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итейная - Брянская (реконструкция захода на ПС 220 кВ Бр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Глинищевское, Брян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брянская - Брянская 1 и 2 цепь (реконструкция заходов на ПС 220 кВ Бря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Глинищевское, Брянский район, Бря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ря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Бр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чора - Усинская с отпайкой на ПС Сыня (реконструкция захода на ПС 220 кВ Ус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чорская ГРЭС - Усинская с отпайкой на ПС Сыня (реконструкция захода на ПС 220 кВ Ус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инская - Газлифт (реконструкция захода на ПС 220 кВ Ус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инская - Возейская (реконструкция захода на ПС 220 кВ Ус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инская - Промысловая 1 и 2 цепь (реконструкция захода на ПС 220 кВ Ус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инская - КС УГПЗ 1 и 2 цепь (реконструкция захода на ПС 220 кВ Уси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Усинск, Республика Коми</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энергосистемы Республики Ком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ПС 220 кВ Уси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Усть-Кут - Якурим 1 цепь (реконструкция участка ЛЭП)</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северной части Иркут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исоединение Усть-Кутской ТЭЦ;</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ктали - Хани с отпайкой на ПС Олекм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ындинский район, Амурская область, Нерюнгринский район, Республика Саха (Якут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ъединение объединенной энергосистемы Сибири и объединенной энергосистемы Востока, повышение надежности электроснабжения Байкало-Амурск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220 кВ Хани с установкой вставки постоянного тока на базе СТАТКОМ мощностью 200 МВ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мышта - Степ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скизского и Таштыпского районов Републики Хака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Означенное - Степная (участок от опоры 64 до ПС 220 кВ Степная) и ПС 220 кВ Степная с заходам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Означенное - Степная с отпайкой на ПС Бея-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Бей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скизского и Таштыпского районов Републики Хака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Означенное - Степная (участок от опоры 64 до ПС 220 кВ Степная) и ПС 220 кВ Степная с заходам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тепная - Абаз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скизский район, Таштыпский район, Республика Хакас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Аскизского и Таштыпского районов Републики Хакас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Означенное - Степная (участок от опоры 64 до ПС 220 кВ Степная) и ПС 220 кВ Степная с заходам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осьва - Краснотурьинск на Серовскую ГРЭС (с последующим образованием ВЛ 220 кВ Серовская ГРЭС - Сосьва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ов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арогазовой установки блока Сер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Серовская ГРЭС - Краснотурьинск на Серовскую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осьва - Краснотурьинск на Серовскую ГРЭС (с последующим образованием ВЛ 220 кВ Серовская ГРЭС - Краснотурьинс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овский городской округ, Сосьвинский городской округ, городской округ Краснотурьин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дача мощности парогазовой установки блока Серовской 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Серовская ГРЭС - Краснотурьинск на Серовскую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озовая - Козьмино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артизан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вод электроснабжения ПС 220 кВ Козьмино на проектную схему в связи с вводом ПС 500 кВ Лоз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ОРУ 220 кВ ПС 500 кВ Лозовая на две линейные ячейк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огинск - Шибаново 1 цепь на ПС 220 кВ Иванисово (с последующим образованием ВЛ 220 кВ Ногинск - Иванис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тепановское, 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тепличного хозяйства "Агрокомплекс Иванисово", входящего в состав многофункционального комплекса "Victoria Estate"</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Ногинск - Шибаново 1 цепь на ПС 220 кВ Иванисово (с последующим образованием ВЛ 220 кВ Шибаново - Иванис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льское поселение Степановское, Ногин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тепличного хозяйства "Агрокомплекс Иванисово", входящего в состав многофункционального комплекса "Victoria Estate"</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Союз - Встреча на ПС 220 кВ Ново-Вну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московский административный округ, Западный административный округ, 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Ново-Внуково с заходом К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ы ВЛ 220 кВ Подушкино - Встреча на ПС 220 кВ Ново-Вну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московский административный округ, Западный административный округ, г. Москва, Одинцовский район, Моск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Москов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220 кВ Ново-Внуково с заходом КВЛ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азинка - Металлургическ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зинский сельсовет, Грязи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Липецкая, реконструкция ПС 220 кВ Металлургическая, строительство заходов двух цепей ВЛ 220 кВ ОЭЗ ППТ Липецк с реконструкцией участка ВЛ 220 кВ от ПС 500 кВ Липецкая до ПС 220 кВ Казинка с заменой сечен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4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Липецкая - Казинка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зинский сельсовет, Грязинский район, Липец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Липец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Липецкая, реконструкция ПС 220 кВ Металлургическая, строительство заходов двух цепей ВЛ 220 кВ ОЭЗ ППТ Липецк с реконструкцией участка ВЛ 220 кВ от ПС 500 кВ Липецкая до ПС 220 кВ Казинка с заменой сечени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ышестеблиевская - Гостага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емрюкский район, 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Бужора - Вышестеблиевская с образованием ВЛ 220 кВ Бужора - Гостагаевская с ВЛ 220 кВ Вышестеблиевская - Гостага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ужора - Гостагае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Бужора - Вышестеблиевская с образованием ВЛ 220 кВ Бужора - Гостагаевская с ВЛ 220 кВ Вышестеблиевская - Гостагае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Алания - Моздок (I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электрической сети в восточной и юго-восточной частях объединенной энергосистемы Ю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евинномысск - Моздок с расширением ПС 500 кВ Невинномысск и ПС 330 кВ Моздок (сооружение ОРУ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Алания - Арте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 Кумторкалин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электрической сети в восточной и юго-восточной частях объединенной энергосистемы Ю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 строительство ВЛ 500 кВ Невинномысск - Моздок с расширением ПС 500 кВ Невинномысск и ПС 330 кВ Моздок (сооружение ОРУ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Алания - Моздок (II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электрической сети в восточной и юго-восточной частях объединенной энергосистемы Ю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евинномысск - Моздок с расширением ПС 500 кВ Невинномысск и ПС 330 кВ Моздок (сооружение ОРУ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Алания - Прохладная -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здок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иление электрической сети в восточной и юго-восточной частях объединенной энергосистемы Ю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таврополь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Невинномысск - Моздок с расширением ПС 500 кВ Невинномысск и ПС 330 кВ Моздок (сооружение ОРУ 50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Сочинская ТЭС - Дагомы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готовности устройств плавки гололеда на объектах Сочинского региона ПАО "ФСК Е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длерская ТЭС - Псоу</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готовности устройств плавки гололеда на объектах Сочинского региона ПАО "ФСК Е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Адлерская ТЭС - Черном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готовности устройств плавки гололеда на объектах Сочинского региона ПАО "ФСК Е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5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ардане - Черноморская (Дагомыс - Черномо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Сочи",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готовности устройств плавки гололеда на объектах Сочинского региона ПАО "ФСК Е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иевская - НПС-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Бужора - НПС-8 с образованием ВЛ 220 кВ НПС-8 - Киевская, ВЛ 220 кВ Киевская - Чекон, ВЛ 220 кВ Бужора - Чекон для присоединения ПС 220/27,5/10 кВ Киевская и ПС 220/27,5/10 кВ Чеко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иевская - Чеко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ий район, 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Бужора - НПС-8 с образованием ВЛ 220 кВ НПС-8 - Киевская, ВЛ 220 кВ Киевская - Чекон, ВЛ 220 кВ Бужора - Чекон для присоединения ПС 220/27,5/10 кВ Киевская и ПС 220/27,5/10 кВ Чеко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Бужора - Чекон</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ВЛ 220 кВ Бужора - НПС-8 с образованием ВЛ 220 кВ НПС-8 - Киевская, ВЛ 220 кВ Киевская - Чекон, ВЛ 220 кВ Бужора - Чекон для присоединения ПС 220/27,5/10 кВ Киевская и ПС 220/27,5/10 кВ Чекон</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Алания - Гудерме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дермесский район, Шелковский район, Чечен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ченской Республик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330 кВ Гудермес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Гудермес - Артем</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удермесский район, Шелковский район, Чеченская Республика</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ченской Республики, строительство ПС 330 кВ Гудермес с заходами ВЛ 33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мань - Вышестеблиевс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мское городское поселение, Крым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Бужора - Вышестеблиевская на ПС 500 кВ Тамань ориентировочной протяженностью 3 км для технологического присоединения ПАО "Кубаньэнерг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амань - Буж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шестеблиевское сельское поселение, Темрюк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Бужора - Вышестеблиевская на ПС 500 кВ Тамань ориентировочной протяженностью 3 км для технологического присоединения ПАО "Кубаньэнерго"</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убанская - Тихорец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ихорецкий район, Абинс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омплексная реконструкция участка им. Максима Горького - Котельниково - Тихорецкая - Крымская с обходом Краснодарского железнодорожного узла. Обход Краснодарского узла Северо-Кавказской железной дорог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Тюмень - Нелым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Тобольск",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Тюмень - Нелым</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6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ртыш - Демьянск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Тюмень", Тюме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юме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Иртыш - Демьян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Арсенал - Исконная, реконструкция РУ 220 кВ</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городской округ Новый Уренгой,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мало-Ненецкого автономного окру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220 кВ Арсенал - Иск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одной цепи ВЛ 220 кВ Уренгойская ГРЭС - Уренгой на ПС 220 кВ Полярник</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ровский район, городской округ Новый Уренгой, Ямало-Ненецкий автономный округ</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Ямало-Ненецкого автономного округ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шлейфового захода одной цепи ВЛ 220 кВ Уренгойская ГРЭС - Уренгой на ПС 220 кВ Полярни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ПС 330 кВ Лоухи - ОРУ 330 кВ РП Путкин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Лоух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Карел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заводка существующих заходов ВЛ 330 кВ Л-393, Л-391, N 1 и N 2 с Путкинской ГЭС на РП 330 кВ Путкин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Лоух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Карелия, строительство ВЛ 330 кВ Кольская АЭС - Княжегубская ГЭС - ПС 330/110/35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нос ВЛ 330/220 кВ Л-393/Л-216 из пятна застройки РП 330 кВ Путкин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емский район, Лоух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Карел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ОРУ 330 кВ РП Путкинский - ОРУ 330 кВ РП Онд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гежский район, Кем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Карел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заводка существующих заходов ВЛ330кВ Л-391, Л-390, с АТ N 1 и N 2 Ондской ГЭС на РП 330 кВ Ондский</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гежский район, Республика Карел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Карел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Кольская АЭС - Княжегубская ГЭС - ПС 330/110/35кВ Лоухи - Путкинская ГЭС - ОРУ 330 кВ Ондской Г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Дальневосточная - НПС-40 (с последующим образованием ВЛ 220 кВ Спасск-НПС-4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 Спасск-Дальний, Спасский район, 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НПС-40 - НПС-41 (с последующим образованием ВЛ 220 кВ Дальневосточная - НПС-4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ибирцевское городское поселение, 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7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Дальневосточная - Арсеньев-2 (с последующим образованием ВЛ 220 кВ Арсеньев-2 - НПС-4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учинский, Михайловский и Черниговский районы,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ПС-40 - Дальневосточ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ибирцевское городское поселение, 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ПС-41 - Арсеньев-2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нучинский район, Михайловский район, Сибирцевское городское поселение, Черниговский район,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ЛЭП 220 кВ Лесозаводск - Спасск - Дальневосточ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 - Горел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валеровский район, Дальнегор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участков ВЛ 220 кВ К-Горелое и К-Горелое с отпайкой на ПС Высокогорск на участках, находящихся в потенциально опасных местах при возникновении паводковых явлен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 - Высокогорск-Горелое</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авалеровский район, Дальнегор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ектно-изыскательские работы по реконструкции участков ВЛ 220 кВ К-Горелое и К-Горелое с отпайкой на ПС Высокогорск на участках, находящихся в потенциально опасных местах при возникновении паводковых явлен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изейская - Эльгауголь N 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е поселение Архара, Архарин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 и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 - Эльгауголь с ПС 220 кВ Эльгауголь, с ПС 220 кВ А и ПС 220 кВ Б и расширением ОРУ 220 кВ ПС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ризейская - Эльгауголь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 и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 - Эльгауголь с ПС 220 кВ Эльгауголь, с ПС 220 кВ А и ПС 220 кВ Б и расширением ОРУ 220 кВ ПС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утаул - Призей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ейский район, Аму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Амурской области и Республики Саха (Якут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двух ВЛ 220 кВ Призейская - Эльгауголь с ПС 220 кВ Эльгауголь, с ПС 220 кВ А и ПС 220 кВ Б и расширением ОРУ 220 кВ ПС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ладивостокская ТЭЦ-2 - Зеленый у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темовский городской округ, Владивосток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 строительство КВЛ 220 кВ Владивостокская ТЭЦ-2 - Зеленый у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Артемовская ТЭЦ - Аэропор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темовский городской округ, Владивосток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220 кВ Артемовская ТЭЦ - Аэропор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8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ладивосток -Аэропор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ртемовский городской округ, Владивостокский городской округ, Примо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римо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КВЛ 220 кВ Владивосток-Аэропор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Бурейская ГЭС - Хабаровская N 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рейский район, Архаринский район, Амурская область, Облученский район, Смидовичский район, Еврейская автономная область, Амурский район, Хабаров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Хабаров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Бурейская ГЭС - Хабаровская N 1</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Крыловская - Тихонькая N 1</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ловский район, Тихорец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110 кВ Тихонькая с ВЛ 110 кВ и реконструкцией ПС 220 кВ Кры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Крыловская - Тихонькая N 2</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рыловский район, Тихорецкий район,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110 кВ Тихонькая с ВЛ 110 кВ и реконструкцией ПС 220 кВ Крылов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Бужор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бинский район, городской округ "город-курорт Анапа", Краснода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Краснода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банская - Бужора с реконструкцией ПС 500 кВ Кубанская и ПС 220 кВ Бужор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одноцепной ВЛ 220 кВ Кубанская - Бужора ориентировочной протяженностью 70 км с расширением ПС 500 кВ Кубанская на одну линейную ячейку 220 кВ и ПС 220 кВ Бужора на одну линейную ячейку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Рефтинская ГРЭС - Тагил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Нижний Тагил,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ерхнетагильская ГРЭС - Тагил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Челябинская ГРЭС - Цинк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Шагол - Новометаллургическая во вновь сооружаемое РУ 220 кВ ЧГРЭС;</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заходов ВЛ 220 кВ Цинковая - Новометаллургическая во вновь сооружаемое РУ 220 кВ Ч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итан - Яйвинская ГРЭС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никовский городской округ,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автомобильной дороги "Кунгур - Соликамск", участок Березники - Соликамск (км 292+560 - км 313+100), 1 этап - ПК 14 - ПК 55 в Соликамском районе Перм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итан - Северная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никовский городской округ,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автомобильной дороги "Кунгур - Соликамск", участок Березники - Соликамск (км 292+560 - км 313+100), 1 этап - ПК 14 - ПК 55 в Соликамском районе Перм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амала-1 - Красноярская 1 и 2 цепь (реконструкция заходов на ПС 500 кВ Красноя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ПС 500 кВ Красноярская (изменение схемы РУ 500 кВ с установкой линейных выключа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19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Енисей - Красноярская 1 и 2 цепь (реконструкция заходов на ПС 500 кВ Краснояр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Красноярск", Краснояр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надежности электроснабжения Краснояр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екомплексная реконструкция ПС 500 кВ Красноярская (изменение схемы РУ 500 кВ с установкой линейных выключателе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Лена - Причал, Лена - Подымахин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Томская - Володино 3</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Томский район, Шегарский район, городской округ "ЗАТО Северск", Кривошеин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йской Федерац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омская - Парабель с расширением ПС 220 кВ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олодино - Парабел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лчановский район, Чанский район, Кривошеинский район, Колпашевский район, Парабельский район, Том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здание межсистемной связи объединенных энергетических систем Сибири и Урала по территории Российской Федераци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Томской энергосистемы;</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500 кВ Томская - Парабель с расширением ПС 220 кВ Парабел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миозерный - Могоч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АО "РЖ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миозерный - Чичатк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гочинский район, Забайкаль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энергопринимающих устройств АО "РЖД"</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ТУГРЭС - Чарыш с отпайкой на ПС Междуречен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еждуреченский городской округ,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величение надежности электроснабжения потребителей Кемеровской области и Республики Хакаси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двеска второй цепи транзита 220 кВ Томь-Усинская ГРЭС - Степная (Аскиз) с расширением тяговых подстанций и установкой средств компенсации реактивной мощности (СКРМ) на тяговых подстанциях транзит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збасская - Кыргай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ПС 220 кВ Кырга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Новокузнецкая - Кыргай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ПС 220 кВ Кырга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збасская - Новокузне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рокопьевский район, Кемер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технологического присоединения ПС 220 кВ Кыргайск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0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ермская ГРЭС - Север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Л 500 кВ Пермская ГРЭС - Северная на пересечении заходов КВЛ 220 кВ Яйвинская ГРЭС - Северная 3 на ПС 220 кВ КамаКалий и установка опоры N 1 шлейфового захода КВЛ 220 кВ Яйвинская ГРЭС - Северная 3 для обеспечения технологического присоединения ПС 220 кВ КамаКал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йвинская ГРЭС - Северная 3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никовский городской округ, Усольский район, 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ереустройство ВЛ 500 кВ Пермская ГРЭС - Северная на пересечении заходов КВЛ 220 кВ Яйвинская ГРЭС - Северная 3 на ПС 220 кВ КамаКалий и установка опоры N 1 шлейфового захода КВЛ 220 кВ Яйвинская ГРЭС - Северная 3 для обеспечения технологического присоединения ПС 220 кВ КамаКал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Южная - Тагил (в пролете опор N 5 - 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Емелино - Южная (в пролете опор N 1205 - 1208)</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Челябинская ГРЭС - Шагол II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ровская ГРЭС - БАЗ</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еровский городской округ, городской округ Краснотурьин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Серовская ГРЭС - Краснотурьинск на Серовскую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ровская ГРЭС - Сосьва 1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вердловская область, Серовский городской округ, городской округ Краснотурьинск</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Серовская ГРЭС - Краснотурьинск на Серовскую ГРЭС</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Пермская ГРЭС - Северная (в пролете опор N 284 - 285)</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ервоуральская - Трубная (заход на ПС 220 кВ Труб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Первоуральск,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сширение ПС 220 кВ Трубная с заходом ВЛ 220 кВ Среднеуральская ГРЭС - Первоуральская 1 цепь</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Рысаево - Новотроиц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айский район, Новоорский район, городской округ город Медног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Ириклинская ГРЭС-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1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риклинская ГРЭС - Рысае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увандыкский район, Гайский район, Новоорский район, городской округ город Медногорск,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Ириклинская ГРЭС-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риклинская ГРЭС-Га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акмарский район, Оренбургский район, Саракташский район, Беляевский район, Кувандыкский район, Гайский район, Новоорский район, городской округ "Город Оренбург",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Ириклинская ГРЭС - Газов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асноармейская-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ерхнетагильская ГРЭС - Тагил 1 и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Нижний Тагил, Горноуральский городской округ, Кировоградский городской округ, городской округ Верхний Тагил,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ерхнетагильская ГРЭС - Тагил 1, 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расноармейская-Газов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зулук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амарского энергоузла;</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возможности присоединения новых потребителей;</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500 кВ Красноармейская-Газовая (установка устройств системы плавки гололеда и замена грозотроса)</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Челябинская - Златоус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латоустов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Златоу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500 кВ Приваловская - Златоус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латоустов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Златоу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Курчатовская - Шагол (реконструкция захода на ПС 500 кВ Шагол)</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вский район,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ПС 500 кВ Шаг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оружение ЛЭП 220 кВ на участке от места врезки в ВЛ 220 кВ Цинковая - Новометаллургическая до ОРУ 220 кВ ПС 500 кВ Шагол с расширением ПС 500 кВ Шагол</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ая - Малахит (в пролете опор N 168 - 16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униципальное образование "Город Екатеринбур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Свердлов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500 кВ ИГРЭС - Житикара (пролет опор N 49 - 50)</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ор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ИГРЭС - Киембай (в пролете опор N 108 - 109)</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орский район, Оренбург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Оренбургской области</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2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Курчатовская - Каменская на ПС 220 кВ Шипеловск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лоярский городской округ, Свердл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ая Курчатовская - Каменская на ПС 220 кВ Шипеловская (для технологического присоединения энергопринимающих устройств ОАО "Промдевелопмент Большебрусянское")</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Южноуральская ГРЭС-2 - Победа с отпайкой на ПС Исаков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вский район, Еткульский район, Увельский район, 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оуральская ГРЭС-2 - Шагол с отпайкой на ПС Исаково на ПС 220 кВ Победа (для технологического присоединения энергопринимающих устройств ОАО "АЭС Инве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Шагол - Побед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вский район, Еткульский район, Увельский район, Челябинский городской округ, Челябин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Челябин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Южноуральская ГРЭС-2 - Шагол с отпайкой на ПС Исаково на ПС 220 кВ Победа (для технологического присоединения энергопринимающих устройств ОАО "АЭС Инвес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Яйвинская ГРЭС - Ло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никовский городской округ, Усольский район, 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Яйвинская ГРЭС - Северная 2 на ПС 220 кВ Лога (для технологического присоединения энергопринимающих устройств ПАО "Уралкал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Северная - Лог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ерезниковский городской округ, Усольский район, Добрянский район, Пермский край</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Пермского края;</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заходов ВЛ 220 кВ Яйвинская ГРЭС - Северная 2 на ПС 220 кВ Лога (для технологического присоединения энергопринимающих устройств ПАО "Уралкалий")</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4</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ская-Районная 1 и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ладимирская - Заря 2 цепь с отп. на ПС Районная и КВЛ 220 кВ Владимирская ТЭЦ-2 - Владимирская с отпайкой на ПС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5</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Владимирская-Заря II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ладимирская - Заря 2 цепь с отп. на ПС Районная и КВЛ 220 кВ Владимирская ТЭЦ-2 - Владимирская с отпайкой на ПС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6</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220 кВ Владимирская ТЭЦ 2 - Владимирская с отп. на ПС Районна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ладимир", Владимир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ладимир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ладимирская - Заря 2 цепь с отп. на ПС Районная и КВЛ 220 кВ Владимирская ТЭЦ-2 - Владимирская с отпайкой на ПС Район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7</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Алюминиевая - Гумрак II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Волгоград", Волгогра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Волгоград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торой ВЛ 220 кВ Алюминиевая - Гумрак;</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Волжская ГЭС - Алюминиевая N 1, 2, 3, реконструкция ВЛ 220 кВ Алюминиевая - Волга с отпайкой на ПС 220 кВ Северная</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8</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110 кВ Старый Оскол - Гринхаус</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арооскольский район, Белгород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Белгородской области; расширение ПС 500 кВ Старый Оскол.</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ановка АТ-5 500/110 кВ. Технологическое присоединение электроустановок ОАО "Стойленский ГОК"</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39</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220 кВ ПС 500 кВ Тамбовская - ПС 220 кВ Тамбовская N 4 1 и 2 цепь (реконструкция)</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городской округ "Город Тамбов", Тамбов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ысвобождение участков под строительство автодорог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I и II цепи ВЛ 220 кВ ПС 500 кВ Тамбовская - ПС 220 кВ Тамбовская N 4 - перенос участков опор 39 - 40 и 41 - 42</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40</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ВЛ 330 кВ Ирганайская ГЭС - Чирюрт</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Буйнакский район, Новолакский район, Республика Дагестан</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3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лектроснабжения потребителей Республики Дагестан;</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ВЛ 330 кВ Ирганайская ГЭС - Чирюрт</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41</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ход ВЛ 220 кВ Усть-Кут - Якурим 2 цепь</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Усть-Кутский район, Иркутск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беспечение потребности в электрической энергии потребителей Иркутской област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азвитие энергетической инфраструктуры в зоне Байкало-Амурской железнодорожной магистрали;</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троительство ПС 500 кВ Усть-Кут с заходами ВЛ 500 кВ и 220 кВ</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42</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реконструкция ВЛ 220 кВ Хабаровская - Старт 1 и 2 цепь с отпайкой на ПС Литовко</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Хабаровский край, Еврейская автономная область</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2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электроснабжение объектов трубопроводной системы "Восточная Сибирь - Тихий океан" - Комсомольский нефтеперерабатывающий завод;</w:t>
            </w:r>
          </w:p>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дернизация систем технологического управления и систем связи на смежных объектах ВЛ 220 кВ Хабаровская - Старт I, II цепь с отпайкой на ПС Литовко для присоединения НПС-1, НПС-2, НПС-3</w:t>
            </w:r>
          </w:p>
        </w:tc>
      </w:tr>
      <w:tr>
        <w:trPr>
          <w:cantSplit w:val="true"/>
        </w:trPr>
        <w:tc>
          <w:tcPr>
            <w:tcW w:w="102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ВЛ-1243</w:t>
            </w:r>
          </w:p>
        </w:tc>
        <w:tc>
          <w:tcPr>
            <w:tcW w:w="3903"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КВЛ 110 кВ Северный Портал - Джава</w:t>
            </w:r>
          </w:p>
        </w:tc>
        <w:tc>
          <w:tcPr>
            <w:tcW w:w="3255"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Алагирский район, Республика Северная Осетия - Алания</w:t>
            </w:r>
          </w:p>
        </w:tc>
        <w:tc>
          <w:tcPr>
            <w:tcW w:w="1571"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w:t>
            </w:r>
          </w:p>
        </w:tc>
        <w:tc>
          <w:tcPr>
            <w:tcW w:w="482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овышение надежности экспорта электрической энергии</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44</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троительство заходов на ПС 220 кВ Титан и ПС 330 кВ Джанкой с образованием ВЛ 220 кВ Джанкой - Титан из участка ВЛ 330 кВ Каховская - Джанкой (в том числе проектно-изыскательские работы)</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зумрудновское сельское поселение, Мирновское сельское поселение, Джанкойский район, городской округ Джанкой,‎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исключение необходимости ввода ограничений электроснабжения в Евпаторийском энергоузле </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45</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строительство  транзита 110 кВ Севастопольская - Ялта - Алушта - Лучистое в двухцепном исполнении  (в том числе проектно-изыскательские работы)</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Алушта, городской округ Ялта, Республика Крым, г. Севастополь</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 в энергоузле Южного берега Крыма</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46</w:t>
            </w:r>
          </w:p>
        </w:tc>
        <w:tc>
          <w:tcPr>
            <w:tcW w:w="3903" w:type="dxa"/>
            <w:tcBorders/>
          </w:tcPr>
          <w:p>
            <w:pPr>
              <w:pStyle w:val="Normal"/>
              <w:widowControl w:val="false"/>
              <w:spacing w:lineRule="auto" w:line="240"/>
              <w:jc w:val="left"/>
              <w:rPr/>
            </w:pPr>
            <w:r>
              <w:rPr>
                <w:rFonts w:cs="Times New Roman" w:ascii="Times New Roman" w:hAnsi="Times New Roman"/>
                <w:color w:val="0070C0"/>
                <w:sz w:val="20"/>
                <w:szCs w:val="22"/>
              </w:rPr>
              <w:t>строительство заходов  ВЛ 110 кВ Феодосийская - Старый Крым с отпайками и ВЛ 110 кВ Феодосийская - Восход с отпайками на ПС 220 кВ Кафа (с сооружением  двух двухцепных участков 110 кВ от места разрезания до линейных порталов ПС 220</w:t>
            </w:r>
            <w:r>
              <w:rPr>
                <w:rFonts w:cs="Times New Roman" w:ascii="Times New Roman" w:hAnsi="Times New Roman"/>
                <w:color w:val="0070C0"/>
                <w:sz w:val="20"/>
                <w:szCs w:val="22"/>
                <w:lang w:val="en-US"/>
              </w:rPr>
              <w:t> </w:t>
            </w:r>
            <w:r>
              <w:rPr>
                <w:rFonts w:cs="Times New Roman" w:ascii="Times New Roman" w:hAnsi="Times New Roman"/>
                <w:color w:val="0070C0"/>
                <w:sz w:val="20"/>
                <w:szCs w:val="22"/>
              </w:rPr>
              <w:t>кВ Кафа) (в том числе проектно‐изыскательские работы)</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Феодосия,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 ввода ограничений электроснабжения в Феодосийско-Керченском энергоузле</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47</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конструкция транзита 110 кВ Старый Крым - Лучистое с заменой опор, подвеской двух цепей проводом АС-240 (АС-185), с переорганизацией присоединений транзитных подстанций</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ервомайское сельское поселение, Кировский район, городской округ Алушта, городской округ Судак,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исключение необходимости ввода ограничений электроснабжения в энергоузле Южного берега Крыма на перспективный период</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48</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ВЛ 110 кВ Кафа - Старый Крым 2 цепь</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Первомайское сельское поселение, Кировский район,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Тепличный комбинат "Белогорский"", 30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49</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заходы ВЛ 110 кВ Кубанская - Белогорск на ПС 110 кВ Северная с образованием ЛЭП 110 кВ Кубанская - Северная и ЛЭП 110 кВ Белогорск - Северная и заходы вновь образованной ВЛ 110 кВ Белогорск - Северная на ПС 330 кВ Симферопольская с образованием ЛЭП 110 кВ Симферопольская - Северная и ЛЭП 110 кВ Симферопольская - Белогорск</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рудовское сельское поселение, Симферопольский район, городской округ Симферополь,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Строительная компания "АКУРА"" (жилой массив), 30,3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50</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ЛЭП 110 кВ Западно-Крымская - Холодильник</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Лесновское сельское поселение, Охотниковское сельское поселение, Митяевское сельское поселение, Сизовское сельское поселение, Суворовское сельское поселение, Сакский район, городской округ Евпатория,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 Индустриального парка "Евпатория", 36,2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51</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ЛЭП 110 кВ Кафа - Виноградная 1 и 2 цепь</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Феодосия,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технологическое присоединение энергопринимающих устройств Индустриальный парк "Феодосия", 20,1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52</w:t>
            </w:r>
          </w:p>
        </w:tc>
        <w:tc>
          <w:tcPr>
            <w:tcW w:w="3903"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отпайки от ВЛ 110 кВ Доброе - Перевальное и ВЛ 110 кВ Алушта - Перевальное на ПС 110 кВ Аянская (Перевальное 2)</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Добровское сельское поселение, Симферопольский район,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Управление заказчика капитального строительства МО РФ", 8,16 МВт</w:t>
            </w:r>
          </w:p>
        </w:tc>
      </w:tr>
      <w:tr>
        <w:trPr>
          <w:cantSplit w:val="true"/>
        </w:trPr>
        <w:tc>
          <w:tcPr>
            <w:tcW w:w="1021" w:type="dxa"/>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53</w:t>
            </w:r>
          </w:p>
        </w:tc>
        <w:tc>
          <w:tcPr>
            <w:tcW w:w="3903" w:type="dxa"/>
            <w:tcBorders/>
          </w:tcPr>
          <w:p>
            <w:pPr>
              <w:pStyle w:val="Normal"/>
              <w:widowControl w:val="false"/>
              <w:spacing w:lineRule="auto" w:line="240"/>
              <w:jc w:val="left"/>
              <w:rPr/>
            </w:pPr>
            <w:r>
              <w:rPr>
                <w:rFonts w:cs="Times New Roman" w:ascii="Times New Roman" w:hAnsi="Times New Roman"/>
                <w:color w:val="0070C0"/>
                <w:sz w:val="20"/>
                <w:szCs w:val="22"/>
              </w:rPr>
              <w:t xml:space="preserve">ЛЭП 110 кВ Камыш-Бурун - ГПП Альтцем </w:t>
            </w:r>
            <w:r>
              <w:rPr>
                <w:rFonts w:cs="Times New Roman" w:ascii="Times New Roman" w:hAnsi="Times New Roman"/>
                <w:color w:val="0070C0"/>
                <w:sz w:val="20"/>
                <w:szCs w:val="22"/>
                <w:lang w:val="en-US"/>
              </w:rPr>
              <w:t>N</w:t>
            </w:r>
            <w:r>
              <w:rPr>
                <w:rFonts w:cs="Times New Roman" w:ascii="Times New Roman" w:hAnsi="Times New Roman"/>
                <w:color w:val="0070C0"/>
                <w:sz w:val="20"/>
                <w:szCs w:val="22"/>
              </w:rPr>
              <w:t xml:space="preserve"> 1, </w:t>
            </w:r>
            <w:r>
              <w:rPr>
                <w:rFonts w:cs="Times New Roman" w:ascii="Times New Roman" w:hAnsi="Times New Roman"/>
                <w:color w:val="0070C0"/>
                <w:sz w:val="20"/>
                <w:szCs w:val="22"/>
                <w:lang w:val="en-US"/>
              </w:rPr>
              <w:t>N</w:t>
            </w:r>
            <w:r>
              <w:rPr>
                <w:rFonts w:cs="Times New Roman" w:ascii="Times New Roman" w:hAnsi="Times New Roman"/>
                <w:color w:val="0070C0"/>
                <w:sz w:val="20"/>
                <w:szCs w:val="22"/>
              </w:rPr>
              <w:t xml:space="preserve"> 2</w:t>
            </w:r>
          </w:p>
        </w:tc>
        <w:tc>
          <w:tcPr>
            <w:tcW w:w="3255"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Керчь, Республика Крым</w:t>
            </w:r>
          </w:p>
        </w:tc>
        <w:tc>
          <w:tcPr>
            <w:tcW w:w="1571" w:type="dxa"/>
            <w:tcBorders/>
          </w:tcPr>
          <w:p>
            <w:pPr>
              <w:pStyle w:val="Normal"/>
              <w:widowControl w:val="false"/>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110</w:t>
            </w:r>
          </w:p>
        </w:tc>
        <w:tc>
          <w:tcPr>
            <w:tcW w:w="4820" w:type="dxa"/>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реализация технологического присоединения энергопринимающих устройств ООО "Альтцем", 43,7 МВт</w:t>
            </w:r>
          </w:p>
        </w:tc>
      </w:tr>
      <w:tr>
        <w:trPr>
          <w:cantSplit w:val="true"/>
        </w:trPr>
        <w:tc>
          <w:tcPr>
            <w:tcW w:w="1021" w:type="dxa"/>
            <w:tcBorders>
              <w:bottom w:val="single" w:sz="4" w:space="0" w:color="000000"/>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ВЛ-1254</w:t>
            </w:r>
          </w:p>
        </w:tc>
        <w:tc>
          <w:tcPr>
            <w:tcW w:w="3903" w:type="dxa"/>
            <w:tcBorders>
              <w:bottom w:val="single" w:sz="4" w:space="0" w:color="000000"/>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ВЛ 220 кВ Тулун - Туманная 1 и 2 цепь</w:t>
            </w:r>
          </w:p>
        </w:tc>
        <w:tc>
          <w:tcPr>
            <w:tcW w:w="3255" w:type="dxa"/>
            <w:tcBorders>
              <w:bottom w:val="single" w:sz="4" w:space="0" w:color="000000"/>
            </w:tcBorders>
          </w:tcPr>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городской округ город Тулун, Азейское сельское поселение, Гадалейское сельское поселение, Перфиловское сельское поселение, Едогонское сельское поселение, Икейское сельское поселение, Нижнебурбукское сельское поселение, Ишидейское сельское поселение, Тулунский муниципальный район, Катарбейское сельское поселение, Тофаларское сельское поселение, Чеховское сельское поселение, Нижнеудинский муниципальный район, Иркутская область;</w:t>
            </w:r>
          </w:p>
          <w:p>
            <w:pPr>
              <w:pStyle w:val="Normal"/>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 xml:space="preserve">Тоджинский муниципальный район, Республика Тыва </w:t>
            </w:r>
          </w:p>
        </w:tc>
        <w:tc>
          <w:tcPr>
            <w:tcW w:w="1571" w:type="dxa"/>
            <w:tcBorders>
              <w:bottom w:val="single" w:sz="4" w:space="0" w:color="000000"/>
            </w:tcBorders>
          </w:tcPr>
          <w:p>
            <w:pPr>
              <w:pStyle w:val="Normal"/>
              <w:spacing w:lineRule="auto" w:line="240"/>
              <w:jc w:val="center"/>
              <w:rPr>
                <w:rFonts w:ascii="Times New Roman" w:hAnsi="Times New Roman" w:cs="Times New Roman"/>
                <w:color w:val="0070C0"/>
                <w:sz w:val="20"/>
                <w:szCs w:val="22"/>
              </w:rPr>
            </w:pPr>
            <w:r>
              <w:rPr>
                <w:rFonts w:cs="Times New Roman" w:ascii="Times New Roman" w:hAnsi="Times New Roman"/>
                <w:color w:val="0070C0"/>
                <w:sz w:val="20"/>
                <w:szCs w:val="22"/>
              </w:rPr>
              <w:t>220</w:t>
            </w:r>
          </w:p>
        </w:tc>
        <w:tc>
          <w:tcPr>
            <w:tcW w:w="4820" w:type="dxa"/>
            <w:tcBorders>
              <w:bottom w:val="single" w:sz="4" w:space="0" w:color="000000"/>
            </w:tcBorders>
          </w:tcPr>
          <w:p>
            <w:pPr>
              <w:pStyle w:val="Normal"/>
              <w:widowControl w:val="false"/>
              <w:spacing w:lineRule="auto" w:line="240"/>
              <w:jc w:val="left"/>
              <w:rPr>
                <w:rFonts w:ascii="Times New Roman" w:hAnsi="Times New Roman" w:cs="Times New Roman"/>
                <w:color w:val="0070C0"/>
                <w:sz w:val="20"/>
                <w:szCs w:val="22"/>
              </w:rPr>
            </w:pPr>
            <w:r>
              <w:rPr>
                <w:rFonts w:cs="Times New Roman" w:ascii="Times New Roman" w:hAnsi="Times New Roman"/>
                <w:color w:val="0070C0"/>
                <w:sz w:val="20"/>
                <w:szCs w:val="22"/>
              </w:rPr>
              <w:t>обеспечение технологического присоединения Голевской горно-рудной компании</w:t>
            </w:r>
          </w:p>
        </w:tc>
      </w:tr>
    </w:tbl>
    <w:p>
      <w:pPr>
        <w:sectPr>
          <w:headerReference w:type="default" r:id="rId18"/>
          <w:type w:val="nextPage"/>
          <w:pgSz w:orient="landscape" w:w="16838" w:h="11906"/>
          <w:pgMar w:left="1134" w:right="1134" w:gutter="0" w:header="708" w:top="1134" w:footer="0" w:bottom="850"/>
          <w:pgNumType w:fmt="decimal"/>
          <w:formProt w:val="false"/>
          <w:textDirection w:val="lrTb"/>
          <w:docGrid w:type="default" w:linePitch="360" w:charSpace="0"/>
        </w:sectPr>
      </w:pP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иложение N 7</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от 10 ноября 2018 г. N 2447-р)</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ПЕРЕЧЕНЬ</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ОБЪЕКТОВ ХРАНЕНИЯ, ЗАХОРОНЕНИЯ И ПЕРЕРАБОТКИ РАДИОАКТИВНЫХ</w:t>
      </w:r>
    </w:p>
    <w:p>
      <w:pPr>
        <w:pStyle w:val="Normal"/>
        <w:widowControl w:val="false"/>
        <w:autoSpaceDE w:val="false"/>
        <w:spacing w:lineRule="auto" w:line="240"/>
        <w:jc w:val="center"/>
        <w:rPr>
          <w:rFonts w:ascii="Times New Roman" w:hAnsi="Times New Roman" w:cs="Times New Roman"/>
          <w:sz w:val="20"/>
          <w:lang w:val="en-US"/>
        </w:rPr>
      </w:pPr>
      <w:r>
        <w:rPr>
          <w:rFonts w:cs="Times New Roman" w:ascii="Times New Roman" w:hAnsi="Times New Roman"/>
          <w:sz w:val="20"/>
        </w:rPr>
        <w:t>ОТХОДОВ, ПЛАНИРУЕМЫХ ДЛЯ РАЗМЕЩЕНИЯ</w:t>
      </w:r>
    </w:p>
    <w:p>
      <w:pPr>
        <w:pStyle w:val="Normal"/>
        <w:widowControl w:val="false"/>
        <w:autoSpaceDE w:val="false"/>
        <w:spacing w:lineRule="auto" w:line="240"/>
        <w:jc w:val="center"/>
        <w:rPr>
          <w:rFonts w:ascii="Times New Roman" w:hAnsi="Times New Roman" w:cs="Times New Roman"/>
          <w:sz w:val="20"/>
          <w:lang w:val="en-US"/>
        </w:rPr>
      </w:pPr>
      <w:r>
        <w:rPr>
          <w:rFonts w:cs="Times New Roman" w:ascii="Times New Roman" w:hAnsi="Times New Roman"/>
          <w:sz w:val="20"/>
          <w:lang w:val="en-US"/>
        </w:rPr>
      </w:r>
    </w:p>
    <w:tbl>
      <w:tblPr>
        <w:tblW w:w="5000" w:type="pct"/>
        <w:jc w:val="left"/>
        <w:tblInd w:w="-62" w:type="dxa"/>
        <w:tblLayout w:type="fixed"/>
        <w:tblCellMar>
          <w:top w:w="102" w:type="dxa"/>
          <w:left w:w="62" w:type="dxa"/>
          <w:bottom w:w="102" w:type="dxa"/>
          <w:right w:w="62" w:type="dxa"/>
        </w:tblCellMar>
      </w:tblPr>
      <w:tblGrid>
        <w:gridCol w:w="1117"/>
        <w:gridCol w:w="5074"/>
        <w:gridCol w:w="2530"/>
        <w:gridCol w:w="2530"/>
        <w:gridCol w:w="1794"/>
        <w:gridCol w:w="1525"/>
      </w:tblGrid>
      <w:tr>
        <w:trPr>
          <w:tblHeader w:val="true"/>
          <w:cantSplit w:val="true"/>
        </w:trPr>
        <w:tc>
          <w:tcPr>
            <w:tcW w:w="111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омер объекта</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 местополож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естополож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Тип объекта, конструкция модул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лощадь, занимаемая объектом (модули с учетом технологических расстояний, кв. метров)</w:t>
            </w:r>
          </w:p>
        </w:tc>
        <w:tc>
          <w:tcPr>
            <w:tcW w:w="15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Мощность объекта</w:t>
            </w:r>
          </w:p>
        </w:tc>
      </w:tr>
      <w:tr>
        <w:trPr>
          <w:cantSplit w:val="true"/>
        </w:trPr>
        <w:tc>
          <w:tcPr>
            <w:tcW w:w="1117"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1</w:t>
            </w:r>
          </w:p>
        </w:tc>
        <w:tc>
          <w:tcPr>
            <w:tcW w:w="5074"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захоронения радиоактивных отходов, отнесенных к категории низкого и среднего уровней активности, федерального государственного унитарного предприятия "Национальный оператор по обращению с радиоактивными отходами" в районе действующих объектов Государственной корпорации по атомной энергии "Росатом"</w:t>
            </w:r>
          </w:p>
        </w:tc>
        <w:tc>
          <w:tcPr>
            <w:tcW w:w="2530"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Сосновоборский городской округ, Ленинградская область</w:t>
            </w:r>
          </w:p>
        </w:tc>
        <w:tc>
          <w:tcPr>
            <w:tcW w:w="2530" w:type="dxa"/>
            <w:tcBorders>
              <w:top w:val="single" w:sz="4" w:space="0" w:color="000000"/>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риповерхностный, туннельного типа, отсеки</w:t>
            </w:r>
          </w:p>
        </w:tc>
        <w:tc>
          <w:tcPr>
            <w:tcW w:w="1794"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4200</w:t>
            </w:r>
          </w:p>
        </w:tc>
        <w:tc>
          <w:tcPr>
            <w:tcW w:w="1525"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00 куб. метров</w:t>
            </w:r>
          </w:p>
        </w:tc>
      </w:tr>
      <w:tr>
        <w:trPr>
          <w:cantSplit w:val="true"/>
        </w:trPr>
        <w:tc>
          <w:tcPr>
            <w:tcW w:w="111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2</w:t>
            </w:r>
          </w:p>
        </w:tc>
        <w:tc>
          <w:tcPr>
            <w:tcW w:w="507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захоронения радиоактивных отходов, отнесенных к 3-му и 4-му классам, на промплощадке акционерного общества "Уральский электрохимический комбинат"</w:t>
            </w:r>
          </w:p>
        </w:tc>
        <w:tc>
          <w:tcPr>
            <w:tcW w:w="253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овоуральский городской округ, Свердловская область</w:t>
            </w:r>
          </w:p>
        </w:tc>
        <w:tc>
          <w:tcPr>
            <w:tcW w:w="2530" w:type="dxa"/>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риповерхностный - траншейный, траншея</w:t>
            </w:r>
          </w:p>
        </w:tc>
        <w:tc>
          <w:tcPr>
            <w:tcW w:w="1794"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6449</w:t>
            </w:r>
          </w:p>
        </w:tc>
        <w:tc>
          <w:tcPr>
            <w:tcW w:w="152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8000 куб. метров</w:t>
            </w:r>
          </w:p>
        </w:tc>
      </w:tr>
      <w:tr>
        <w:trPr>
          <w:cantSplit w:val="true"/>
        </w:trPr>
        <w:tc>
          <w:tcPr>
            <w:tcW w:w="111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3</w:t>
            </w:r>
          </w:p>
        </w:tc>
        <w:tc>
          <w:tcPr>
            <w:tcW w:w="507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захоронения радиоактивных твердых отходов, отнесенных к 3-му и 4-му классам, на промплощадке федерального государственного унитарного предприятия "Производственное объединение "Маяк"</w:t>
            </w:r>
          </w:p>
        </w:tc>
        <w:tc>
          <w:tcPr>
            <w:tcW w:w="253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Озерский городской округ, Челябинская область</w:t>
            </w:r>
          </w:p>
        </w:tc>
        <w:tc>
          <w:tcPr>
            <w:tcW w:w="2530" w:type="dxa"/>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риповерхностный, траншейного типа</w:t>
            </w:r>
          </w:p>
        </w:tc>
        <w:tc>
          <w:tcPr>
            <w:tcW w:w="1794"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50000</w:t>
            </w:r>
          </w:p>
        </w:tc>
        <w:tc>
          <w:tcPr>
            <w:tcW w:w="152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15000 куб. метров</w:t>
            </w:r>
          </w:p>
        </w:tc>
      </w:tr>
      <w:tr>
        <w:trPr>
          <w:cantSplit w:val="true"/>
        </w:trPr>
        <w:tc>
          <w:tcPr>
            <w:tcW w:w="111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4</w:t>
            </w:r>
          </w:p>
        </w:tc>
        <w:tc>
          <w:tcPr>
            <w:tcW w:w="507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глубинного захоронения радиоактивных отходов</w:t>
            </w:r>
          </w:p>
        </w:tc>
        <w:tc>
          <w:tcPr>
            <w:tcW w:w="253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Канский массив, Красноярский край</w:t>
            </w:r>
          </w:p>
        </w:tc>
        <w:tc>
          <w:tcPr>
            <w:tcW w:w="2530" w:type="dxa"/>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ункт глубинного захоронения, вертикальные стволы, система подземных горизонтальных выработок</w:t>
            </w:r>
          </w:p>
        </w:tc>
        <w:tc>
          <w:tcPr>
            <w:tcW w:w="1794"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38680</w:t>
            </w:r>
          </w:p>
        </w:tc>
        <w:tc>
          <w:tcPr>
            <w:tcW w:w="152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класс 1 4500 куб. метров нетто, класс 2 155000 куб. метров нетто</w:t>
            </w:r>
          </w:p>
        </w:tc>
      </w:tr>
      <w:tr>
        <w:trPr>
          <w:cantSplit w:val="true"/>
        </w:trPr>
        <w:tc>
          <w:tcPr>
            <w:tcW w:w="111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5</w:t>
            </w:r>
          </w:p>
        </w:tc>
        <w:tc>
          <w:tcPr>
            <w:tcW w:w="507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глубинного захоронения жидких радиоактивных отходов "Полигон площадок 18 и 18а"</w:t>
            </w:r>
          </w:p>
        </w:tc>
        <w:tc>
          <w:tcPr>
            <w:tcW w:w="253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Северск", Томская область</w:t>
            </w:r>
          </w:p>
        </w:tc>
        <w:tc>
          <w:tcPr>
            <w:tcW w:w="2530" w:type="dxa"/>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ункт глубинного захоронения "площадка 18 и 18а", скважины</w:t>
            </w:r>
          </w:p>
        </w:tc>
        <w:tc>
          <w:tcPr>
            <w:tcW w:w="1794"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0000000</w:t>
            </w:r>
          </w:p>
        </w:tc>
        <w:tc>
          <w:tcPr>
            <w:tcW w:w="152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000000 куб. метров</w:t>
            </w:r>
          </w:p>
        </w:tc>
      </w:tr>
      <w:tr>
        <w:trPr>
          <w:cantSplit w:val="true"/>
        </w:trPr>
        <w:tc>
          <w:tcPr>
            <w:tcW w:w="1117"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6</w:t>
            </w:r>
          </w:p>
        </w:tc>
        <w:tc>
          <w:tcPr>
            <w:tcW w:w="507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захоронения твердых радиоактивных отходов, отнесенных к 3-му и 4-му классам</w:t>
            </w:r>
          </w:p>
        </w:tc>
        <w:tc>
          <w:tcPr>
            <w:tcW w:w="2530"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крытое административно-территориальное образование "Северск", Томская область</w:t>
            </w:r>
          </w:p>
        </w:tc>
        <w:tc>
          <w:tcPr>
            <w:tcW w:w="2530" w:type="dxa"/>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риповерхностный, траншейного типа</w:t>
            </w:r>
          </w:p>
        </w:tc>
        <w:tc>
          <w:tcPr>
            <w:tcW w:w="1794"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56000</w:t>
            </w:r>
          </w:p>
        </w:tc>
        <w:tc>
          <w:tcPr>
            <w:tcW w:w="1525"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50000 куб. метров</w:t>
            </w:r>
          </w:p>
        </w:tc>
      </w:tr>
      <w:tr>
        <w:trPr>
          <w:cantSplit w:val="true"/>
        </w:trPr>
        <w:tc>
          <w:tcPr>
            <w:tcW w:w="1117"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ЗРО-7</w:t>
            </w:r>
          </w:p>
        </w:tc>
        <w:tc>
          <w:tcPr>
            <w:tcW w:w="5074"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Пункт захоронения радиоактивных отходов, отнесенных к 3-му и 4-му классам, в районе с. Шеметово, промплощадка, сооружение N 103 (вторая очередь)</w:t>
            </w:r>
          </w:p>
        </w:tc>
        <w:tc>
          <w:tcPr>
            <w:tcW w:w="2530"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Шеметовское сельское поселение, Сергиево-Посадский район, Московская область</w:t>
            </w:r>
          </w:p>
        </w:tc>
        <w:tc>
          <w:tcPr>
            <w:tcW w:w="2530" w:type="dxa"/>
            <w:tcBorders>
              <w:bottom w:val="single" w:sz="4" w:space="0" w:color="000000"/>
            </w:tcBorders>
          </w:tcPr>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t>приповерхностный, наземное исполнение, 10 равноценных автономных модулей (37,9 x 36,35 м в плане и 6 м в высоту), днище - на песчаной подушке, на 1 - 2,5 м выше отметок естественного рельефа</w:t>
            </w:r>
          </w:p>
        </w:tc>
        <w:tc>
          <w:tcPr>
            <w:tcW w:w="1794"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7000</w:t>
            </w:r>
          </w:p>
        </w:tc>
        <w:tc>
          <w:tcPr>
            <w:tcW w:w="1525"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13000 куб. метров</w:t>
            </w:r>
          </w:p>
        </w:tc>
      </w:tr>
    </w:tbl>
    <w:p>
      <w:pPr>
        <w:sectPr>
          <w:headerReference w:type="default" r:id="rId19"/>
          <w:type w:val="nextPage"/>
          <w:pgSz w:orient="landscape" w:w="16838" w:h="11906"/>
          <w:pgMar w:left="1134" w:right="1134" w:gutter="0" w:header="708" w:top="1134" w:footer="0" w:bottom="850"/>
          <w:pgNumType w:start="1" w:fmt="decimal"/>
          <w:formProt w:val="false"/>
          <w:textDirection w:val="lrTb"/>
          <w:docGrid w:type="default" w:linePitch="360" w:charSpace="0"/>
        </w:sectPr>
      </w:pPr>
    </w:p>
    <w:p>
      <w:pPr>
        <w:pStyle w:val="Normal"/>
        <w:widowControl w:val="false"/>
        <w:numPr>
          <w:ilvl w:val="0"/>
          <w:numId w:val="0"/>
        </w:numPr>
        <w:autoSpaceDE w:val="false"/>
        <w:spacing w:lineRule="auto" w:line="240"/>
        <w:jc w:val="right"/>
        <w:outlineLvl w:val="1"/>
        <w:rPr>
          <w:rFonts w:ascii="Times New Roman" w:hAnsi="Times New Roman" w:cs="Times New Roman"/>
          <w:sz w:val="24"/>
          <w:szCs w:val="24"/>
        </w:rPr>
      </w:pPr>
      <w:r>
        <w:rPr>
          <w:rFonts w:cs="Times New Roman" w:ascii="Times New Roman" w:hAnsi="Times New Roman"/>
          <w:sz w:val="24"/>
          <w:szCs w:val="24"/>
        </w:rPr>
        <w:t>Приложение N 8</w:t>
      </w:r>
    </w:p>
    <w:p>
      <w:pPr>
        <w:pStyle w:val="Normal"/>
        <w:widowControl w:val="false"/>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схеме территориального</w:t>
      </w:r>
    </w:p>
    <w:p>
      <w:pPr>
        <w:pStyle w:val="Normal"/>
        <w:widowControl w:val="false"/>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в области энергетики</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sz w:val="24"/>
          <w:szCs w:val="24"/>
        </w:rPr>
      </w:pPr>
      <w:bookmarkStart w:id="2" w:name="P7049"/>
      <w:bookmarkEnd w:id="2"/>
      <w:r>
        <w:rPr>
          <w:rFonts w:cs="Times New Roman" w:ascii="Times New Roman" w:hAnsi="Times New Roman"/>
          <w:sz w:val="24"/>
          <w:szCs w:val="24"/>
        </w:rPr>
        <w:t>ХАРАКТЕРИСТИКА</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ЗОН С ОСОБЫМИ УСЛОВИЯМИ ИСПОЛЬЗОВАНИЯ ТЕРРИТОР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ЛАНИРУЕМЫХ ДЛЯ РАЗМЕЩЕНИЯ ОБЪЕКТОВ ФЕДЕРАЛЬНОГО ЗНАЧЕНИ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ОБЛАСТИ ЭНЕРГЕТИКИ</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rPr/>
      </w:pPr>
      <w:r>
        <w:rPr>
          <w:rFonts w:cs="Times New Roman" w:ascii="Times New Roman" w:hAnsi="Times New Roman"/>
          <w:sz w:val="24"/>
          <w:szCs w:val="24"/>
        </w:rPr>
        <w:t xml:space="preserve">Характеристика зон с особыми условиями использования территорий, планируемых для размещения объектов федерального значения в области энергетики, указывается в соответствии с Градостроительны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ind w:firstLine="540"/>
        <w:rPr/>
      </w:pPr>
      <w:r>
        <w:rPr>
          <w:rFonts w:cs="Times New Roman" w:ascii="Times New Roman" w:hAnsi="Times New Roman"/>
          <w:sz w:val="24"/>
          <w:szCs w:val="24"/>
        </w:rPr>
        <w:t xml:space="preserve">Порядок установления зон с особыми условиями использования территорий, планируемых для размещения объектов федерального значения в области энергетики, регулируется федеральными законами </w:t>
      </w:r>
      <w:hyperlink r:id="rId21">
        <w:r>
          <w:rPr>
            <w:rStyle w:val="InternetLink"/>
            <w:rFonts w:cs="Times New Roman" w:ascii="Times New Roman" w:hAnsi="Times New Roman"/>
            <w:sz w:val="24"/>
            <w:szCs w:val="24"/>
          </w:rPr>
          <w:t>"Об электроэнергетике"</w:t>
        </w:r>
      </w:hyperlink>
      <w:r>
        <w:rPr>
          <w:rFonts w:cs="Times New Roman" w:ascii="Times New Roman" w:hAnsi="Times New Roman"/>
          <w:sz w:val="24"/>
          <w:szCs w:val="24"/>
        </w:rPr>
        <w:t>, "</w:t>
      </w:r>
      <w:hyperlink r:id="rId22">
        <w:r>
          <w:rPr>
            <w:rStyle w:val="InternetLink"/>
            <w:rFonts w:cs="Times New Roman" w:ascii="Times New Roman" w:hAnsi="Times New Roman"/>
            <w:sz w:val="24"/>
            <w:szCs w:val="24"/>
          </w:rPr>
          <w:t>О промышленной безопасности</w:t>
        </w:r>
      </w:hyperlink>
      <w:r>
        <w:rPr>
          <w:rFonts w:cs="Times New Roman" w:ascii="Times New Roman" w:hAnsi="Times New Roman"/>
          <w:sz w:val="24"/>
          <w:szCs w:val="24"/>
        </w:rPr>
        <w:t xml:space="preserve"> опасных производственных объектов", </w:t>
      </w:r>
      <w:hyperlink r:id="rId23">
        <w:r>
          <w:rPr>
            <w:rStyle w:val="InternetLink"/>
            <w:rFonts w:cs="Times New Roman" w:ascii="Times New Roman" w:hAnsi="Times New Roman"/>
            <w:sz w:val="24"/>
            <w:szCs w:val="24"/>
          </w:rPr>
          <w:t>"Об охране окружающей среды"</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Об использовании атомной энергии"</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О санитарно-эпидемиологическом благополучии населения"</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О радиационной безопасности населения"</w:t>
        </w:r>
      </w:hyperlink>
      <w:r>
        <w:rPr>
          <w:rFonts w:cs="Times New Roman" w:ascii="Times New Roman" w:hAnsi="Times New Roman"/>
          <w:sz w:val="24"/>
          <w:szCs w:val="24"/>
        </w:rPr>
        <w:t xml:space="preserve">, Водным </w:t>
      </w:r>
      <w:hyperlink r:id="rId2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другими нормативными правовыми актами.</w:t>
      </w:r>
    </w:p>
    <w:p>
      <w:pPr>
        <w:pStyle w:val="Normal"/>
        <w:widowControl w:val="false"/>
        <w:autoSpaceDE w:val="false"/>
        <w:spacing w:lineRule="auto" w:line="240"/>
        <w:ind w:firstLine="540"/>
        <w:rPr/>
      </w:pPr>
      <w:r>
        <w:rPr>
          <w:rFonts w:cs="Times New Roman" w:ascii="Times New Roman" w:hAnsi="Times New Roman"/>
          <w:sz w:val="24"/>
          <w:szCs w:val="24"/>
        </w:rPr>
        <w:t xml:space="preserve">Охранные зоны для обеспечения деятельности объектов энергетики устанавливаются в соответствии с Земельным </w:t>
      </w:r>
      <w:hyperlink r:id="rId2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Санитарно-защитные зоны являются обязательным элементом любого объекта, который может быть источником химического, биологического или физического воздействия на среду обитания и здоровье человека. Использование площадей санитарно-защитных зон осуществляется с учетом ограничений, установленных законодательством Российской Федерации, а также в соответствии с нормами и правилами, утвержденными главным государственным санитарным врачом Российской Федерации.</w:t>
      </w:r>
    </w:p>
    <w:p>
      <w:pPr>
        <w:pStyle w:val="Normal"/>
        <w:widowControl w:val="false"/>
        <w:autoSpaceDE w:val="false"/>
        <w:spacing w:lineRule="auto" w:line="240"/>
        <w:ind w:firstLine="540"/>
        <w:rPr/>
      </w:pPr>
      <w:r>
        <w:rPr>
          <w:rFonts w:cs="Times New Roman" w:ascii="Times New Roman" w:hAnsi="Times New Roman"/>
          <w:sz w:val="24"/>
          <w:szCs w:val="24"/>
        </w:rPr>
        <w:t xml:space="preserve">Режим использования особо охраняемых природных территорий федерального </w:t>
      </w:r>
      <w:r>
        <w:rPr>
          <w:rFonts w:cs="Times New Roman" w:ascii="Times New Roman" w:hAnsi="Times New Roman"/>
          <w:color w:val="0070C0"/>
          <w:sz w:val="24"/>
          <w:szCs w:val="24"/>
        </w:rPr>
        <w:t xml:space="preserve">и регионального значения </w:t>
      </w:r>
      <w:r>
        <w:rPr>
          <w:rFonts w:cs="Times New Roman" w:ascii="Times New Roman" w:hAnsi="Times New Roman"/>
          <w:sz w:val="24"/>
          <w:szCs w:val="24"/>
        </w:rPr>
        <w:t xml:space="preserve">регламентируется федеральными законами </w:t>
      </w:r>
      <w:r>
        <w:rPr>
          <w:rFonts w:cs="Times New Roman" w:ascii="Times New Roman" w:hAnsi="Times New Roman"/>
          <w:color w:val="0070C0"/>
          <w:sz w:val="24"/>
          <w:szCs w:val="24"/>
        </w:rPr>
        <w:t xml:space="preserve">от 10 января 2002 г. </w:t>
      </w:r>
      <w:r>
        <w:rPr>
          <w:rFonts w:cs="Times New Roman" w:ascii="Times New Roman" w:hAnsi="Times New Roman"/>
          <w:color w:val="0070C0"/>
          <w:sz w:val="24"/>
          <w:szCs w:val="24"/>
          <w:lang w:val="en-US"/>
        </w:rPr>
        <w:t>N</w:t>
      </w:r>
      <w:r>
        <w:rPr>
          <w:rFonts w:cs="Times New Roman" w:ascii="Times New Roman" w:hAnsi="Times New Roman"/>
          <w:color w:val="0070C0"/>
          <w:sz w:val="24"/>
          <w:szCs w:val="24"/>
        </w:rPr>
        <w:t> 7-ФЗ</w:t>
      </w:r>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Об охране окружающей среды"</w:t>
        </w:r>
      </w:hyperlink>
      <w:r>
        <w:rPr>
          <w:rFonts w:cs="Times New Roman" w:ascii="Times New Roman" w:hAnsi="Times New Roman"/>
          <w:sz w:val="24"/>
          <w:szCs w:val="24"/>
        </w:rPr>
        <w:t xml:space="preserve">, </w:t>
      </w:r>
      <w:r>
        <w:rPr>
          <w:rFonts w:cs="Times New Roman" w:ascii="Times New Roman" w:hAnsi="Times New Roman"/>
          <w:color w:val="0070C0"/>
          <w:sz w:val="24"/>
          <w:szCs w:val="24"/>
        </w:rPr>
        <w:t xml:space="preserve">от 23 февраля 1995 г. N 26-ФЗ </w:t>
      </w:r>
      <w:r>
        <w:rPr>
          <w:rFonts w:cs="Times New Roman" w:ascii="Times New Roman" w:hAnsi="Times New Roman"/>
          <w:sz w:val="24"/>
          <w:szCs w:val="24"/>
        </w:rPr>
        <w:t>"</w:t>
      </w:r>
      <w:hyperlink r:id="rId30">
        <w:r>
          <w:rPr>
            <w:rStyle w:val="InternetLink"/>
            <w:rFonts w:cs="Times New Roman" w:ascii="Times New Roman" w:hAnsi="Times New Roman"/>
            <w:sz w:val="24"/>
            <w:szCs w:val="24"/>
          </w:rPr>
          <w:t>О природных лечебных ресурсах</w:t>
        </w:r>
      </w:hyperlink>
      <w:r>
        <w:rPr>
          <w:rFonts w:cs="Times New Roman" w:ascii="Times New Roman" w:hAnsi="Times New Roman"/>
          <w:sz w:val="24"/>
          <w:szCs w:val="24"/>
        </w:rPr>
        <w:t xml:space="preserve">, лечебно-оздоровительных местностях и курортах", </w:t>
      </w:r>
      <w:r>
        <w:rPr>
          <w:rFonts w:cs="Times New Roman" w:ascii="Times New Roman" w:hAnsi="Times New Roman"/>
          <w:color w:val="0070C0"/>
          <w:sz w:val="24"/>
          <w:szCs w:val="24"/>
        </w:rPr>
        <w:t xml:space="preserve">от 14 марта 1995 г. </w:t>
      </w:r>
      <w:r>
        <w:rPr>
          <w:rFonts w:cs="Times New Roman" w:ascii="Times New Roman" w:hAnsi="Times New Roman"/>
          <w:color w:val="0070C0"/>
          <w:sz w:val="24"/>
          <w:szCs w:val="24"/>
          <w:lang w:val="en-US"/>
        </w:rPr>
        <w:t>N</w:t>
      </w:r>
      <w:r>
        <w:rPr>
          <w:rFonts w:cs="Times New Roman" w:ascii="Times New Roman" w:hAnsi="Times New Roman"/>
          <w:color w:val="0070C0"/>
          <w:sz w:val="24"/>
          <w:szCs w:val="24"/>
        </w:rPr>
        <w:t xml:space="preserve"> 33-ФЗ </w:t>
      </w:r>
      <w:r>
        <w:rPr>
          <w:rFonts w:cs="Times New Roman" w:ascii="Times New Roman" w:hAnsi="Times New Roman"/>
          <w:sz w:val="24"/>
          <w:szCs w:val="24"/>
        </w:rPr>
        <w:t xml:space="preserve">"Об особо охраняемых природных территориях", </w:t>
      </w:r>
      <w:r>
        <w:rPr>
          <w:rFonts w:cs="Times New Roman" w:ascii="Times New Roman" w:hAnsi="Times New Roman"/>
          <w:color w:val="0070C0"/>
          <w:sz w:val="24"/>
          <w:szCs w:val="24"/>
        </w:rPr>
        <w:t>а также Положением или Паспортом по каждой конкретной особо охраняемой природной территории федерального и регионального значения</w:t>
      </w:r>
      <w:r>
        <w:rPr>
          <w:rFonts w:cs="Times New Roman" w:ascii="Times New Roman" w:hAnsi="Times New Roman"/>
          <w:sz w:val="24"/>
          <w:szCs w:val="24"/>
        </w:rPr>
        <w:t>.</w:t>
      </w:r>
    </w:p>
    <w:p>
      <w:pPr>
        <w:pStyle w:val="Normal"/>
        <w:widowControl w:val="false"/>
        <w:autoSpaceDE w:val="false"/>
        <w:spacing w:lineRule="auto" w:line="240"/>
        <w:ind w:firstLine="540"/>
        <w:rPr/>
      </w:pPr>
      <w:r>
        <w:rPr>
          <w:rFonts w:cs="Times New Roman" w:ascii="Times New Roman" w:hAnsi="Times New Roman"/>
          <w:sz w:val="24"/>
          <w:szCs w:val="24"/>
        </w:rPr>
        <w:t xml:space="preserve">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кологической экспертизе" проектные материалы на строительство или реконструкцию объектов энергетики подлежат государственной экологической экспертизе, устанавливающей допустимость воздействия намечаемой хозяйственной деятельности на окружающую среду.</w:t>
      </w:r>
    </w:p>
    <w:p>
      <w:pPr>
        <w:pStyle w:val="Normal"/>
        <w:widowControl w:val="false"/>
        <w:autoSpaceDE w:val="false"/>
        <w:spacing w:lineRule="auto" w:line="240"/>
        <w:ind w:firstLine="540"/>
        <w:rPr/>
      </w:pPr>
      <w:r>
        <w:rPr>
          <w:rFonts w:cs="Times New Roman" w:ascii="Times New Roman" w:hAnsi="Times New Roman"/>
          <w:sz w:val="24"/>
          <w:szCs w:val="24"/>
        </w:rPr>
        <w:t xml:space="preserve">Планируемые к размещению на территории субъектов Российской Федерации объекты энергетики проектируются с учетом требований охраны окружающей среды и обеспечения экологической безопасности в соответствии с </w:t>
      </w:r>
      <w:hyperlink r:id="rId32">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развития системы особо охраняемых природных территорий федерального значения на период до 2020 года и </w:t>
      </w:r>
      <w:hyperlink r:id="rId33">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мероприятий по реализации Концепции развития системы особо охраняемых природных территорий федерального значения на период до 2020 года, утвержденными распоряжением Правительства Российской Федерации от 22 декабря 2011 г. N 2322-р.</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и проектировании объектов энергетики следует учитывать требования нормативных правовых документов относительно установления зон с особыми условиями использования территорий при размещении различных видов объект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II. Зоны с особыми условиями использования территор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ланируемых для размещения объектов федерального значени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области энергетики, при размещении атомных электростанц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и объектов хранения, захоронения и переработки</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радиоактивных отходов</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rPr/>
      </w:pPr>
      <w:r>
        <w:rPr>
          <w:rFonts w:cs="Times New Roman" w:ascii="Times New Roman" w:hAnsi="Times New Roman"/>
          <w:sz w:val="24"/>
          <w:szCs w:val="24"/>
        </w:rPr>
        <w:t xml:space="preserve">Порядок установления санитарно-защитных зон, зон наблюдения, зон планирования защитных мероприятий, зон планирования мероприятий по обязательной эвакуации населения объектов использования атомной энергии определяются федеральными законами </w:t>
      </w:r>
      <w:hyperlink r:id="rId34">
        <w:r>
          <w:rPr>
            <w:rStyle w:val="InternetLink"/>
            <w:rFonts w:cs="Times New Roman" w:ascii="Times New Roman" w:hAnsi="Times New Roman"/>
            <w:sz w:val="24"/>
            <w:szCs w:val="24"/>
          </w:rPr>
          <w:t>"Об использовании атомной энергии"</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О радиационной безопасности населения"</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О санитарно-эпидемиологическом благополучии населения"</w:t>
        </w:r>
      </w:hyperlink>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Об охране окружающей среды"</w:t>
        </w:r>
      </w:hyperlink>
      <w:r>
        <w:rPr>
          <w:rFonts w:cs="Times New Roman" w:ascii="Times New Roman" w:hAnsi="Times New Roman"/>
          <w:sz w:val="24"/>
          <w:szCs w:val="24"/>
        </w:rPr>
        <w:t>, принимаемыми в соответствии с ними федеральными нормами и правилами в области использования атомной энергии и иными нормативными правовыми актам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запрещается размещение жилых и общественных зданий, детских учреждений, а также не относящихся к функционированию ядерной установки, радиационного источника или пункта хранения лечебно-оздоровительных учреждений, объектов общественного питания, промышленных объектов, подсобных и других сооружений и объектов, не предусмотренных утвержденным проектом санитарно-защитной зоны.</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Использование для хозяйственных целей существующих объектов и сооружений, расположенных в санитарно-защитной зоне, при изменении профиля их использования допускается по представлению эксплуатирующей организации с разрешения органов государственного регулирования безопасност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Необходимость установления зоны наблюдения, ее размеры и границы определяются в проекте на основании характеристик безопасности объектов использования атомной энергии и согласовываются с органами государственного санитарно-эпидемиологического надзора.</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зоне наблюдения органами государственного санитарно-эпидемиологического надзора могут вводиться ограничения на хозяйственную деятельность в соответствии с законодательством Российской Федерац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Для некоторых объектов использования атомной энергии в соответствии с характеристиками безопасности этих объектов санитарно-защитная зона и зона наблюдения могут быть ограничены пределами территории объекта, здания, помещения.</w:t>
      </w:r>
    </w:p>
    <w:p>
      <w:pPr>
        <w:pStyle w:val="Normal"/>
        <w:widowControl w:val="false"/>
        <w:autoSpaceDE w:val="false"/>
        <w:spacing w:lineRule="auto" w:line="240"/>
        <w:ind w:firstLine="540"/>
        <w:rPr/>
      </w:pPr>
      <w:r>
        <w:rPr>
          <w:rFonts w:cs="Times New Roman" w:ascii="Times New Roman" w:hAnsi="Times New Roman"/>
          <w:sz w:val="24"/>
          <w:szCs w:val="24"/>
        </w:rPr>
        <w:t xml:space="preserve">Водопользователи, использующие водные объекты для обеспечения технологических нужд атомной энергетики, обязаны соблюдать температурный режим водных объектов в соответствии с </w:t>
      </w:r>
      <w:hyperlink r:id="rId38">
        <w:r>
          <w:rPr>
            <w:rStyle w:val="InternetLink"/>
            <w:rFonts w:cs="Times New Roman" w:ascii="Times New Roman" w:hAnsi="Times New Roman"/>
            <w:sz w:val="24"/>
            <w:szCs w:val="24"/>
          </w:rPr>
          <w:t>частью 1 статьи 62</w:t>
        </w:r>
      </w:hyperlink>
      <w:r>
        <w:rPr>
          <w:rFonts w:cs="Times New Roman" w:ascii="Times New Roman" w:hAnsi="Times New Roman"/>
          <w:sz w:val="24"/>
          <w:szCs w:val="24"/>
        </w:rPr>
        <w:t xml:space="preserve"> Водного кодекса Российской Федерац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III. Зоны с особыми условиями использования территор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ланируемых для размещения объектов федерального значени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области энергетики, при размещении гидроэлектростанц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идроаккумулирующих электростанций и иных электростанц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а основе возобновляемых источников энергии, установленна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енерируемая мощность которых составляет 100 МВт и выше</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rPr/>
      </w:pPr>
      <w:r>
        <w:rPr>
          <w:rFonts w:cs="Times New Roman" w:ascii="Times New Roman" w:hAnsi="Times New Roman"/>
          <w:sz w:val="24"/>
          <w:szCs w:val="24"/>
        </w:rPr>
        <w:t xml:space="preserve">В соответствии со </w:t>
      </w:r>
      <w:hyperlink r:id="rId39">
        <w:r>
          <w:rPr>
            <w:rStyle w:val="InternetLink"/>
            <w:rFonts w:cs="Times New Roman" w:ascii="Times New Roman" w:hAnsi="Times New Roman"/>
            <w:sz w:val="24"/>
            <w:szCs w:val="24"/>
          </w:rPr>
          <w:t>статьей 62</w:t>
        </w:r>
      </w:hyperlink>
      <w:r>
        <w:rPr>
          <w:rFonts w:cs="Times New Roman" w:ascii="Times New Roman" w:hAnsi="Times New Roman"/>
          <w:sz w:val="24"/>
          <w:szCs w:val="24"/>
        </w:rPr>
        <w:t xml:space="preserve"> Водного кодекса Российской Федерации 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а также с соблюдением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Правительство Российской Федерации определяет порядок установления охранных зон для указанных объектов, особые условия водопользования и использования участков береговой полосы (в том числе участков примыкания к гидроэнергетическим объектам) в их границах.</w:t>
      </w:r>
    </w:p>
    <w:p>
      <w:pPr>
        <w:pStyle w:val="Normal"/>
        <w:widowControl w:val="false"/>
        <w:autoSpaceDE w:val="false"/>
        <w:spacing w:lineRule="auto" w:line="240"/>
        <w:ind w:firstLine="540"/>
        <w:rPr/>
      </w:pPr>
      <w:r>
        <w:rPr>
          <w:rFonts w:cs="Times New Roman" w:ascii="Times New Roman" w:hAnsi="Times New Roman"/>
          <w:sz w:val="24"/>
          <w:szCs w:val="24"/>
        </w:rPr>
        <w:t xml:space="preserve">В соответствии с </w:t>
      </w:r>
      <w:hyperlink r:id="rId4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установления охранных зон для гидроэнергетических объектов, утвержденными постановлением Правительства Российской Федерации от 6 сентября 2012 г. N 884 "Об установлении охранных зон для гидроэнергетических объектов", охранные зоны устанавливаются для обеспечения безопасного и безаварийного функционирования и безопасной эксплуатации гидроэнергетических объектов, включающих в том числе плотины, здания гидроэлектростанции, водосбросные, водоспускные и водовыпускные сооружения, судоходные шлюзы и судоподъемники, а также иные гидротехнические сооружения в составе гидроузл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Охранные зоны устанавливаются вдоль плотины гидроэнергетического объекта на водном пространстве от водной поверхности до дна между береговыми линиями при нормальном подпорном уровне воды в верхнем бьефе и среднемноголетнем уровне вод в период, когда воды не покрыты льдом, - в нижнем бьефе, ограниченном параллельными плоскостями, отстоящими по обе стороны от оси водоподпорного сооружения на расстоян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500 метров в верхнем и нижнем бьефе гидроузла - для объектов высокой категории опасност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350 метров в верхнем и нижнем бьефе гидроузла - для объектов средней категории опасност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200 метров в верхнем и нижнем бьефе гидроузла - для объектов низкой категории опасности.</w:t>
      </w:r>
    </w:p>
    <w:p>
      <w:pPr>
        <w:pStyle w:val="Normal"/>
        <w:widowControl w:val="false"/>
        <w:autoSpaceDE w:val="false"/>
        <w:spacing w:lineRule="auto" w:line="240"/>
        <w:ind w:firstLine="540"/>
        <w:rPr/>
      </w:pPr>
      <w:r>
        <w:rPr>
          <w:rFonts w:cs="Times New Roman" w:ascii="Times New Roman" w:hAnsi="Times New Roman"/>
          <w:sz w:val="24"/>
          <w:szCs w:val="24"/>
        </w:rPr>
        <w:t xml:space="preserve">Охранные зоны устанавливаются также вдоль береговой линии водного объекта в верхнем и нижнем бьефе гидроузла в виде земельной полосы на пойме шириной 20 метров, если </w:t>
      </w:r>
      <w:hyperlink r:id="rId41">
        <w:r>
          <w:rPr>
            <w:rStyle w:val="InternetLink"/>
            <w:rFonts w:cs="Times New Roman" w:ascii="Times New Roman" w:hAnsi="Times New Roman"/>
            <w:sz w:val="24"/>
            <w:szCs w:val="24"/>
          </w:rPr>
          <w:t>частью 6 статьи 6</w:t>
        </w:r>
      </w:hyperlink>
      <w:r>
        <w:rPr>
          <w:rFonts w:cs="Times New Roman" w:ascii="Times New Roman" w:hAnsi="Times New Roman"/>
          <w:sz w:val="24"/>
          <w:szCs w:val="24"/>
        </w:rPr>
        <w:t xml:space="preserve"> Водного кодекса Российской Федерации не установлены иные размеры береговой полосы, протяженность которой равна расстояниям от оси водоподпорного сооружения, устанавливаемым в соответствии с </w:t>
      </w:r>
      <w:hyperlink r:id="rId42">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Правил установления охранных зон для гидроэнергетических объектов, утвержденных постановлением Правительства Российской Федерации от 6 сентября 2012 г. N 884 "Об установлении охранных зон для гидроэнергетических объект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Использование водных объектов (водопользование) в охранных зонах подлежит обязательному согласованию с оператором гидроэнергетического объекта.</w:t>
      </w:r>
    </w:p>
    <w:p>
      <w:pPr>
        <w:pStyle w:val="Normal"/>
        <w:widowControl w:val="false"/>
        <w:autoSpaceDE w:val="false"/>
        <w:spacing w:lineRule="auto" w:line="240"/>
        <w:ind w:firstLine="540"/>
        <w:rPr/>
      </w:pPr>
      <w:r>
        <w:rPr>
          <w:rFonts w:cs="Times New Roman" w:ascii="Times New Roman" w:hAnsi="Times New Roman"/>
          <w:sz w:val="24"/>
          <w:szCs w:val="24"/>
        </w:rPr>
        <w:t xml:space="preserve">В соответствии со </w:t>
      </w:r>
      <w:hyperlink r:id="rId43">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Федерального закона "Об охране окружающей среды" при размещении, проектировании, строительстве, реконструкции, вводе в эксплуатацию и эксплуатации гидроэлектростанций должны учитываться реальные потребности в электрической энергии соответствующих регионов, а также особенности рельефов местностей.</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и этом при размещении гидрогенерирующих объектов должны предусматриваться меры по сохранению водных объектов, водосборных площадей, водных биологических ресурсов, земель, почв, лесов и иной растительности, биологического разнообразия, обеспечиваться устойчивое функционирование естественных экологических систем, сохранение природных ландшафтов, особо охраняемых природных территорий и памятников природы, а также приниматься меры по своевременной утилизации древесины и плодородного слоя почв при расчистке и затоплении ложа водохранилищ и иные необходимые меры по недопущению негативных изменений природной среды, сохранению водного режима, обеспечивающего наиболее благоприятные условия для воспроизводства водных биологических ресурс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IV. Зоны с особыми условиями использования территор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ланируемых для размещения объектов федерального значени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области энергетики, при размещении линий электропередач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rPr/>
      </w:pPr>
      <w:r>
        <w:rPr>
          <w:rFonts w:cs="Times New Roman" w:ascii="Times New Roman" w:hAnsi="Times New Roman"/>
          <w:sz w:val="24"/>
          <w:szCs w:val="24"/>
        </w:rPr>
        <w:t xml:space="preserve">В соответствии с </w:t>
      </w:r>
      <w:hyperlink r:id="rId4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ются охранные зоны:</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доль линии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Normal"/>
        <w:widowControl w:val="false"/>
        <w:autoSpaceDE w:val="false"/>
        <w:spacing w:lineRule="auto" w:line="240"/>
        <w:ind w:firstLine="540"/>
        <w:rPr>
          <w:rFonts w:ascii="Times New Roman" w:hAnsi="Times New Roman" w:cs="Times New Roman"/>
          <w:sz w:val="24"/>
          <w:szCs w:val="24"/>
        </w:rPr>
      </w:pPr>
      <w:bookmarkStart w:id="3" w:name="P7104"/>
      <w:bookmarkEnd w:id="3"/>
      <w:r>
        <w:rPr>
          <w:rFonts w:cs="Times New Roman" w:ascii="Times New Roman" w:hAnsi="Times New Roman"/>
          <w:sz w:val="24"/>
          <w:szCs w:val="24"/>
        </w:rPr>
        <w:t>2 метров - для линий до 1 кВ с самонесущими или изолированными проводами, проложенных по стенам зданий, конструкциям и др.,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5 метров - для линий электропередачи 1 - 20 кВ с самонесущими или изолированными проводами, размещенных в границах населенных пункт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0 метров - для линий электропередачи 1 - 2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15 метров - для линий электропередачи 35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20 метров - для линий электропередачи 11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25 метров - для линий электропередачи 150, 22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30 метров - для линий электропередачи 330 кВ, +/- 400 кВ и 50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40 метров - для линий электропередачи 75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55 метров - для линий электропередачи 115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и строительстве подземных кабельных линий - вдоль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и строительстве подводных кабельных линий -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spacing w:lineRule="auto" w:line="240"/>
        <w:ind w:firstLine="540"/>
        <w:rPr/>
      </w:pPr>
      <w:r>
        <w:rPr>
          <w:rFonts w:cs="Times New Roman" w:ascii="Times New Roman" w:hAnsi="Times New Roman"/>
          <w:sz w:val="24"/>
          <w:szCs w:val="24"/>
        </w:rPr>
        <w:t xml:space="preserve">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w:anchor="P7104">
        <w:r>
          <w:rPr>
            <w:rStyle w:val="InternetLink"/>
            <w:rFonts w:cs="Times New Roman" w:ascii="Times New Roman" w:hAnsi="Times New Roman"/>
            <w:sz w:val="24"/>
            <w:szCs w:val="24"/>
          </w:rPr>
          <w:t>абзаце третьем</w:t>
        </w:r>
      </w:hyperlink>
      <w:r>
        <w:rPr>
          <w:rFonts w:cs="Times New Roman" w:ascii="Times New Roman" w:hAnsi="Times New Roman"/>
          <w:sz w:val="24"/>
          <w:szCs w:val="24"/>
        </w:rPr>
        <w:t xml:space="preserve"> настоящего раздела, применительно к высшему классу напряжения подстанц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целях защиты населения от воздействия электрического поля, создаваемого воздушными линиями электропередачи, в соответствии с санитарно-эпидемиологическими правилами и нормативами устанавливаются санитарные разрывы, которыми является территория вдоль трассы высоковольтной линии с напряжением электрического поля, превышающем 1 кВ/м.</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Для проектируемых линий электропередачи, а также для зданий и сооружений допускается принимать границы санитарных разрывов вдоль трассы линий электропередач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линии электропередач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20 метров - для линий электропередачи напряжением 33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30 метров - для линий электропередачи напряжением 50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40 метров - для линий электропередачи напряжением 75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55 метров - для линий электропередачи напряжением 1150 к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V. Зоны с особыми условиями использования территор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ланируемых для размещения объектов федерального значени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 области энергетики, при размещении электростанц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и подстанций</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rPr/>
      </w:pPr>
      <w:r>
        <w:rPr>
          <w:rFonts w:cs="Times New Roman" w:ascii="Times New Roman" w:hAnsi="Times New Roman"/>
          <w:sz w:val="24"/>
          <w:szCs w:val="24"/>
        </w:rPr>
        <w:t xml:space="preserve">Положения </w:t>
      </w:r>
      <w:hyperlink r:id="rId45">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18 ноября 2013 г. N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распространяются на энергетические установки, предназначенные для производства электрической энергии или электрической и тепловой энергии, состоящие из сооружений, оборудования для преобразования различных видов энергии в электрическую энергию или электрическую и тепловую энергию и распределительных устройств, мощность которых составляет 500 кВт и более.</w:t>
      </w:r>
    </w:p>
    <w:p>
      <w:pPr>
        <w:pStyle w:val="Normal"/>
        <w:widowControl w:val="false"/>
        <w:autoSpaceDE w:val="false"/>
        <w:spacing w:lineRule="auto" w:line="240"/>
        <w:ind w:firstLine="540"/>
        <w:rPr/>
      </w:pPr>
      <w:r>
        <w:rPr>
          <w:rFonts w:cs="Times New Roman" w:ascii="Times New Roman" w:hAnsi="Times New Roman"/>
          <w:sz w:val="24"/>
          <w:szCs w:val="24"/>
        </w:rPr>
        <w:t xml:space="preserve">В соответствии с указанными </w:t>
      </w:r>
      <w:hyperlink r:id="rId4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хранная зона устанавливается вдоль границы земельного участка,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на расстоянии 50 метров от указанной границы - для объектов высокой категории опасност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на расстоянии 30 метров от указанной границы - для объектов средней категории опасност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на расстоянии 10 метров от указанной границы - для объектов низкой категории опасности и объектов, категория опасности которых не определена в установленном законодательством Российской Федерации порядке.</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Кроме того, охранная зона устанавливается вдоль подземных линейных гидротехнических сооружений (напорных деривационных туннелей и др.) в виде части поверхности участка земли, ограниченной параллельными вертикальными плоскостями, отстоящими на 30 метров от внешнего края указанного гидротехнического сооружения по обе его стороны на глубину, соответствующую глубине прокладки подземного линейного гидротехнического сооружения.</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эпидемиологических правилах и нормативах утверждены требования к установлению границ санитарно-защитных зон для теплоэлектростанций, производящих электрическую и тепловую энергию при сжигании минерального топлива.</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К классу I отнесены тепловые электростанции эквивалентной электрической мощностью 600 МВт и выше, использующие в качестве топлива уголь и мазут, для которых санитарно-защитная зона составляет 1000 метр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К классу II отнесены тепловые электростанции эквивалентной электрической мощностью 600 МВт и выше, работающие на газовом и газомазутном топливе, а также тепловые электроцентрали и районные котельные тепловой мощностью 200 Гкал и выше, работающие на угольном и мазутном топливе, для которых установлена санитарно-защитная зона 500 метр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К классу III отнесены тепловые электроцентрали и районные котельные тепловой мощностью 200 Гкал и выше, работающие на газовом и газомазутном топливе (резервное), и золоотвалы тепловых электростанций, для которых санитарно-защитная зона составляет 300 метров.</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Для электроподстанций размер санитарно-защитной зоны устанавливается в зависимости от типа (открытые, закрытые) и мощности на основании расчетов физического воздействия на атмосферный воздух, а также результатов натурных измерений.</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При этом границы санитарно-защитной зоны устанавливаются от источников химического, биологического и (или) физического воздействия либо от границы промышленной площадки до ее внешней границы в заданном направлении.</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случае несовпадения размера расчетной санитарно-защитной зоны и полученной на основании оценки риска (для предприятий I - 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проекте санитарно-защитной зоны должны быть определены:</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размер и границы санитарно-защитной зоны;</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мероприятия по защите населения от воздействия выбросов вредных химических примесей в атмосферный воздух и физического воздействия на атмосферный воздух;</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функциональное зонирование территории санитарно-защитной зоны и режим ее использования.</w:t>
      </w:r>
    </w:p>
    <w:p>
      <w:p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указанные объекты и производства относятся к I и II классам опасности, в остальных случаях - главным государственным санитарным врачом субъекта Российской Федерации или его заместителем.</w:t>
      </w:r>
    </w:p>
    <w:p>
      <w:pPr>
        <w:sectPr>
          <w:headerReference w:type="default" r:id="rId47"/>
          <w:type w:val="nextPage"/>
          <w:pgSz w:w="11906" w:h="16838"/>
          <w:pgMar w:left="1701" w:right="851" w:gutter="0" w:header="709" w:top="1134" w:footer="0" w:bottom="1134"/>
          <w:pgNumType w:start="1" w:fmt="decimal"/>
          <w:formProt w:val="false"/>
          <w:textDirection w:val="lrTb"/>
          <w:docGrid w:type="default" w:linePitch="381" w:charSpace="0"/>
        </w:sectPr>
        <w:pStyle w:val="Normal"/>
        <w:widowControl w:val="false"/>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иложение N 9</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к схеме территориального</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ланирования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области энергетик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в редакции распоряжения</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Правительства Российской Федерации</w:t>
      </w:r>
    </w:p>
    <w:p>
      <w:pPr>
        <w:pStyle w:val="Normal"/>
        <w:widowControl w:val="false"/>
        <w:autoSpaceDE w:val="false"/>
        <w:spacing w:lineRule="auto" w:line="240"/>
        <w:jc w:val="right"/>
        <w:rPr>
          <w:rFonts w:ascii="Times New Roman" w:hAnsi="Times New Roman" w:cs="Times New Roman"/>
          <w:sz w:val="20"/>
        </w:rPr>
      </w:pPr>
      <w:r>
        <w:rPr>
          <w:rFonts w:cs="Times New Roman" w:ascii="Times New Roman" w:hAnsi="Times New Roman"/>
          <w:sz w:val="20"/>
        </w:rPr>
        <w:t>от 10 ноября 2018 г. N 2447-р)</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ХАРАКТЕРИСТИКА</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ЗОН ЗАТОПЛЕНИЯ ПЛАНИРУЕМЫХ</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ДЛЯ РАЗМЕЩЕНИЯ ГИДРОЭЛЕКТРОСТАНЦИЙ</w:t>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r>
    </w:p>
    <w:tbl>
      <w:tblPr>
        <w:tblW w:w="5000" w:type="pct"/>
        <w:jc w:val="left"/>
        <w:tblInd w:w="-62" w:type="dxa"/>
        <w:tblLayout w:type="fixed"/>
        <w:tblCellMar>
          <w:top w:w="102" w:type="dxa"/>
          <w:left w:w="62" w:type="dxa"/>
          <w:bottom w:w="102" w:type="dxa"/>
          <w:right w:w="62" w:type="dxa"/>
        </w:tblCellMar>
      </w:tblPr>
      <w:tblGrid>
        <w:gridCol w:w="1392"/>
        <w:gridCol w:w="3044"/>
        <w:gridCol w:w="1479"/>
        <w:gridCol w:w="1719"/>
        <w:gridCol w:w="1720"/>
      </w:tblGrid>
      <w:tr>
        <w:trPr/>
        <w:tc>
          <w:tcPr>
            <w:tcW w:w="139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орядковый номер</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аименование ГЭС</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Нормальный подпорный уровень (метр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лощадь зеркала водохранилища (кв. км)</w:t>
            </w:r>
          </w:p>
        </w:tc>
        <w:tc>
          <w:tcPr>
            <w:tcW w:w="1720"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Полная емкость водохранилища (млн. куб. метров)</w:t>
            </w:r>
          </w:p>
        </w:tc>
      </w:tr>
      <w:tr>
        <w:trPr/>
        <w:tc>
          <w:tcPr>
            <w:tcW w:w="1392"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w:t>
            </w:r>
          </w:p>
        </w:tc>
        <w:tc>
          <w:tcPr>
            <w:tcW w:w="3044" w:type="dxa"/>
            <w:tcBorders>
              <w:top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горская ГАЭС-2</w:t>
            </w:r>
          </w:p>
        </w:tc>
        <w:tc>
          <w:tcPr>
            <w:tcW w:w="1479"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66,5/162,5</w:t>
            </w:r>
          </w:p>
        </w:tc>
        <w:tc>
          <w:tcPr>
            <w:tcW w:w="1719"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46/4,55</w:t>
            </w:r>
          </w:p>
        </w:tc>
        <w:tc>
          <w:tcPr>
            <w:tcW w:w="1720" w:type="dxa"/>
            <w:tcBorders>
              <w:top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6,3/49,5</w:t>
            </w:r>
          </w:p>
        </w:tc>
      </w:tr>
      <w:tr>
        <w:trPr/>
        <w:tc>
          <w:tcPr>
            <w:tcW w:w="1392"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w:t>
            </w:r>
          </w:p>
        </w:tc>
        <w:tc>
          <w:tcPr>
            <w:tcW w:w="304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Зарамагская ГЭС-1</w:t>
            </w:r>
          </w:p>
        </w:tc>
        <w:tc>
          <w:tcPr>
            <w:tcW w:w="147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690,6</w:t>
            </w:r>
          </w:p>
        </w:tc>
        <w:tc>
          <w:tcPr>
            <w:tcW w:w="171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0,771</w:t>
            </w:r>
          </w:p>
        </w:tc>
        <w:tc>
          <w:tcPr>
            <w:tcW w:w="1720"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0,5</w:t>
            </w:r>
          </w:p>
        </w:tc>
      </w:tr>
      <w:tr>
        <w:trPr/>
        <w:tc>
          <w:tcPr>
            <w:tcW w:w="1392"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3</w:t>
            </w:r>
          </w:p>
        </w:tc>
        <w:tc>
          <w:tcPr>
            <w:tcW w:w="304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Мотыгинская ГЭС</w:t>
            </w:r>
          </w:p>
        </w:tc>
        <w:tc>
          <w:tcPr>
            <w:tcW w:w="147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27</w:t>
            </w:r>
          </w:p>
        </w:tc>
        <w:tc>
          <w:tcPr>
            <w:tcW w:w="171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67</w:t>
            </w:r>
          </w:p>
        </w:tc>
        <w:tc>
          <w:tcPr>
            <w:tcW w:w="1720"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040</w:t>
            </w:r>
          </w:p>
        </w:tc>
      </w:tr>
      <w:tr>
        <w:trPr/>
        <w:tc>
          <w:tcPr>
            <w:tcW w:w="1392"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4</w:t>
            </w:r>
          </w:p>
        </w:tc>
        <w:tc>
          <w:tcPr>
            <w:tcW w:w="3044" w:type="dxa"/>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Зейская (Граматухинская) ГЭС</w:t>
            </w:r>
          </w:p>
        </w:tc>
        <w:tc>
          <w:tcPr>
            <w:tcW w:w="147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84</w:t>
            </w:r>
          </w:p>
        </w:tc>
        <w:tc>
          <w:tcPr>
            <w:tcW w:w="1719"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97,4</w:t>
            </w:r>
          </w:p>
        </w:tc>
        <w:tc>
          <w:tcPr>
            <w:tcW w:w="1720" w:type="dxa"/>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2334,5</w:t>
            </w:r>
          </w:p>
        </w:tc>
      </w:tr>
      <w:tr>
        <w:trPr/>
        <w:tc>
          <w:tcPr>
            <w:tcW w:w="1392"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5</w:t>
            </w:r>
          </w:p>
        </w:tc>
        <w:tc>
          <w:tcPr>
            <w:tcW w:w="3044" w:type="dxa"/>
            <w:tcBorders>
              <w:bottom w:val="single" w:sz="4" w:space="0" w:color="000000"/>
            </w:tcBorders>
          </w:tcPr>
          <w:p>
            <w:pPr>
              <w:pStyle w:val="Normal"/>
              <w:spacing w:lineRule="auto" w:line="240"/>
              <w:jc w:val="left"/>
              <w:rPr>
                <w:rFonts w:ascii="Times New Roman" w:hAnsi="Times New Roman" w:cs="Times New Roman"/>
                <w:sz w:val="20"/>
                <w:szCs w:val="22"/>
              </w:rPr>
            </w:pPr>
            <w:r>
              <w:rPr>
                <w:rFonts w:cs="Times New Roman" w:ascii="Times New Roman" w:hAnsi="Times New Roman"/>
                <w:sz w:val="20"/>
                <w:szCs w:val="22"/>
              </w:rPr>
              <w:t>Нижне-Бурейская ГЭС</w:t>
            </w:r>
          </w:p>
        </w:tc>
        <w:tc>
          <w:tcPr>
            <w:tcW w:w="1479"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38</w:t>
            </w:r>
          </w:p>
        </w:tc>
        <w:tc>
          <w:tcPr>
            <w:tcW w:w="1719" w:type="dxa"/>
            <w:tcBorders>
              <w:bottom w:val="single" w:sz="4" w:space="0" w:color="000000"/>
            </w:tcBorders>
          </w:tcPr>
          <w:p>
            <w:pPr>
              <w:pStyle w:val="Normal"/>
              <w:spacing w:lineRule="auto" w:line="240"/>
              <w:jc w:val="center"/>
              <w:rPr>
                <w:rFonts w:ascii="Times New Roman" w:hAnsi="Times New Roman" w:cs="Times New Roman"/>
                <w:sz w:val="20"/>
                <w:szCs w:val="22"/>
              </w:rPr>
            </w:pPr>
            <w:r>
              <w:rPr>
                <w:rFonts w:cs="Times New Roman" w:ascii="Times New Roman" w:hAnsi="Times New Roman"/>
                <w:sz w:val="20"/>
                <w:szCs w:val="22"/>
              </w:rPr>
              <w:t>154,4</w:t>
            </w:r>
          </w:p>
        </w:tc>
        <w:tc>
          <w:tcPr>
            <w:tcW w:w="1720" w:type="dxa"/>
            <w:tcBorders>
              <w:bottom w:val="single" w:sz="4" w:space="0" w:color="000000"/>
            </w:tcBorders>
          </w:tcPr>
          <w:p>
            <w:pPr>
              <w:pStyle w:val="Normal"/>
              <w:spacing w:lineRule="auto" w:line="240"/>
              <w:jc w:val="center"/>
              <w:rPr>
                <w:rFonts w:ascii="Times New Roman" w:hAnsi="Times New Roman" w:cs="Times New Roman"/>
                <w:sz w:val="20"/>
                <w:szCs w:val="22"/>
                <w:lang w:val="en-US"/>
              </w:rPr>
            </w:pPr>
            <w:r>
              <w:rPr>
                <w:rFonts w:cs="Times New Roman" w:ascii="Times New Roman" w:hAnsi="Times New Roman"/>
                <w:sz w:val="20"/>
                <w:szCs w:val="22"/>
              </w:rPr>
              <w:t>2034</w:t>
            </w:r>
          </w:p>
        </w:tc>
      </w:tr>
    </w:tbl>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sectPr>
      <w:headerReference w:type="default" r:id="rId48"/>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360" w:after="120"/>
      <w:jc w:val="center"/>
      <w:outlineLvl w:val="0"/>
    </w:pPr>
    <w:rPr>
      <w:rFonts w:ascii="Times New Roman" w:hAnsi="Times New Roman" w:cs="Times New Roman"/>
      <w:b/>
      <w:caps/>
      <w:sz w:val="30"/>
      <w:szCs w:val="28"/>
    </w:rPr>
  </w:style>
  <w:style w:type="paragraph" w:styleId="Heading2">
    <w:name w:val="Heading 2"/>
    <w:basedOn w:val="Normal"/>
    <w:next w:val="Normal"/>
    <w:qFormat/>
    <w:pPr>
      <w:keepNext w:val="true"/>
      <w:keepLines/>
      <w:numPr>
        <w:ilvl w:val="1"/>
        <w:numId w:val="1"/>
      </w:numPr>
      <w:spacing w:lineRule="auto" w:line="240" w:before="480" w:after="120"/>
      <w:jc w:val="center"/>
      <w:outlineLvl w:val="1"/>
    </w:pPr>
    <w:rPr>
      <w:rFonts w:ascii="Times New Roman" w:hAnsi="Times New Roman" w:cs="Times New Roman"/>
      <w:b/>
      <w:smallCaps/>
      <w:sz w:val="30"/>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sz w:val="22"/>
      <w:szCs w:val="22"/>
    </w:rPr>
  </w:style>
  <w:style w:type="paragraph" w:styleId="Heading4">
    <w:name w:val="Heading 4"/>
    <w:basedOn w:val="Heading3"/>
    <w:next w:val="Normal"/>
    <w:qFormat/>
    <w:pPr>
      <w:numPr>
        <w:ilvl w:val="3"/>
        <w:numId w:val="1"/>
      </w:numPr>
      <w:spacing w:lineRule="auto" w:line="240" w:before="480" w:after="360"/>
      <w:jc w:val="center"/>
      <w:outlineLvl w:val="3"/>
    </w:pPr>
    <w:rPr>
      <w:rFonts w:ascii="Times New Roman" w:hAnsi="Times New Roman" w:eastAsia="Calibri" w:cs="Times New Roman"/>
      <w:b w:val="false"/>
      <w:color w:val="000000"/>
      <w:sz w:val="28"/>
      <w:szCs w:val="28"/>
      <w:lang w:val="en-US"/>
    </w:rPr>
  </w:style>
  <w:style w:type="paragraph" w:styleId="Heading5">
    <w:name w:val="Heading 5"/>
    <w:basedOn w:val="Normal"/>
    <w:next w:val="Normal"/>
    <w:qFormat/>
    <w:pPr>
      <w:keepNext w:val="true"/>
      <w:keepLines/>
      <w:numPr>
        <w:ilvl w:val="4"/>
        <w:numId w:val="1"/>
      </w:numPr>
      <w:spacing w:lineRule="auto" w:line="240" w:before="120" w:after="60"/>
      <w:jc w:val="left"/>
      <w:outlineLvl w:val="4"/>
    </w:pPr>
    <w:rPr>
      <w:rFonts w:ascii="Times New Roman" w:hAnsi="Times New Roman" w:cs="Times New Roman"/>
      <w:b/>
      <w:bCs/>
      <w:sz w:val="24"/>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2z1">
    <w:name w:val="WW8Num2z1"/>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1">
    <w:name w:val="Заголовок 1 Знак"/>
    <w:qFormat/>
    <w:rPr>
      <w:rFonts w:ascii="Times New Roman" w:hAnsi="Times New Roman" w:cs="Times New Roman"/>
      <w:b/>
      <w:caps/>
      <w:sz w:val="30"/>
      <w:szCs w:val="28"/>
    </w:rPr>
  </w:style>
  <w:style w:type="character" w:styleId="2">
    <w:name w:val="Заголовок 2 Знак"/>
    <w:qFormat/>
    <w:rPr>
      <w:rFonts w:ascii="Times New Roman" w:hAnsi="Times New Roman" w:cs="Times New Roman"/>
      <w:b/>
      <w:smallCaps/>
      <w:sz w:val="30"/>
      <w:szCs w:val="28"/>
    </w:rPr>
  </w:style>
  <w:style w:type="character" w:styleId="3">
    <w:name w:val="Заголовок 3 Знак"/>
    <w:qFormat/>
    <w:rPr>
      <w:rFonts w:ascii="Cambria" w:hAnsi="Cambria" w:cs="Cambria"/>
      <w:b/>
      <w:bCs/>
      <w:color w:val="4F81BD"/>
      <w:sz w:val="22"/>
      <w:szCs w:val="22"/>
    </w:rPr>
  </w:style>
  <w:style w:type="character" w:styleId="4">
    <w:name w:val="Заголовок 4 Знак"/>
    <w:qFormat/>
    <w:rPr>
      <w:rFonts w:ascii="Times New Roman" w:hAnsi="Times New Roman" w:eastAsia="Calibri" w:cs="Times New Roman"/>
      <w:bCs/>
      <w:sz w:val="28"/>
      <w:szCs w:val="28"/>
      <w:lang w:val="en-US"/>
    </w:rPr>
  </w:style>
  <w:style w:type="character" w:styleId="5">
    <w:name w:val="Заголовок 5 Знак"/>
    <w:qFormat/>
    <w:rPr>
      <w:rFonts w:ascii="Times New Roman" w:hAnsi="Times New Roman" w:cs="Times New Roman"/>
      <w:b/>
      <w:bCs/>
      <w:sz w:val="24"/>
      <w:szCs w:val="28"/>
    </w:rPr>
  </w:style>
  <w:style w:type="character" w:styleId="Style13">
    <w:name w:val="Верхний колонтитул Знак"/>
    <w:qFormat/>
    <w:rPr>
      <w:sz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СТП-Э Текст Приложение"/>
    <w:basedOn w:val="Normal"/>
    <w:qFormat/>
    <w:pPr>
      <w:widowControl w:val="false"/>
      <w:autoSpaceDE w:val="false"/>
      <w:spacing w:lineRule="auto" w:line="240"/>
      <w:jc w:val="right"/>
    </w:pPr>
    <w:rPr>
      <w:rFonts w:ascii="Times New Roman" w:hAnsi="Times New Roman" w:cs="Times New Roman"/>
      <w:sz w:val="20"/>
    </w:rPr>
  </w:style>
  <w:style w:type="paragraph" w:styleId="Style20">
    <w:name w:val="СТП-Э Название таблицы"/>
    <w:basedOn w:val="Normal"/>
    <w:qFormat/>
    <w:pPr>
      <w:widowControl w:val="false"/>
      <w:autoSpaceDE w:val="false"/>
      <w:spacing w:lineRule="auto" w:line="240"/>
      <w:jc w:val="center"/>
    </w:pPr>
    <w:rPr>
      <w:rFonts w:ascii="Times New Roman" w:hAnsi="Times New Roman" w:cs="Times New Roman"/>
      <w:sz w:val="20"/>
    </w:rPr>
  </w:style>
  <w:style w:type="paragraph" w:styleId="Style21">
    <w:name w:val="СТП-Э Позиция"/>
    <w:basedOn w:val="Normal"/>
    <w:qFormat/>
    <w:pPr>
      <w:spacing w:lineRule="auto" w:line="240"/>
      <w:jc w:val="left"/>
    </w:pPr>
    <w:rPr>
      <w:rFonts w:ascii="Times New Roman" w:hAnsi="Times New Roman" w:cs="Times New Roman"/>
      <w:sz w:val="20"/>
      <w:szCs w:val="22"/>
    </w:rPr>
  </w:style>
  <w:style w:type="paragraph" w:styleId="Style22">
    <w:name w:val="СТП-Э Позиция по центру"/>
    <w:basedOn w:val="Normal"/>
    <w:qFormat/>
    <w:pPr>
      <w:spacing w:lineRule="auto" w:line="240"/>
      <w:jc w:val="center"/>
    </w:pPr>
    <w:rPr>
      <w:rFonts w:ascii="Times New Roman" w:hAnsi="Times New Roman" w:cs="Times New Roman"/>
      <w:sz w:val="20"/>
      <w:szCs w:val="22"/>
    </w:rPr>
  </w:style>
  <w:style w:type="paragraph" w:styleId="Style23">
    <w:name w:val="СТП-Э Позиция Центр"/>
    <w:basedOn w:val="Normal"/>
    <w:qFormat/>
    <w:pPr>
      <w:spacing w:lineRule="auto" w:line="240"/>
      <w:jc w:val="center"/>
    </w:pPr>
    <w:rPr>
      <w:rFonts w:ascii="Times New Roman" w:hAnsi="Times New Roman"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8B50E1AAE722ACFD693AA4ED40E1A6319788D410A1AFF2F431573D3C6F47889458691625DDD552cCQ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consultantplus://offline/ref=64D9D80E953BDF8602FCF03305F2E79A60CBBCA040AA34932671BB3F12624624BECB5DBA94F450E83C5E34E2A9C72C0108C9FFEBE7D152f6G" TargetMode="External"/><Relationship Id="rId14" Type="http://schemas.openxmlformats.org/officeDocument/2006/relationships/header" Target="header7.xml"/><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yperlink" Target="consultantplus://offline/ref=5E7E0692D79DB197DFA697FB05383D61EF3188D3A0ED9D038B87A489D4WEbAK" TargetMode="External"/><Relationship Id="rId21" Type="http://schemas.openxmlformats.org/officeDocument/2006/relationships/hyperlink" Target="consultantplus://offline/ref=5E7E0692D79DB197DFA697FB05383D61EF3089D0AEE29D038B87A489D4WEbAK" TargetMode="External"/><Relationship Id="rId22" Type="http://schemas.openxmlformats.org/officeDocument/2006/relationships/hyperlink" Target="consultantplus://offline/ref=5E7E0692D79DB197DFA697FB05383D61EF3189D9A5E19D038B87A489D4WEbAK" TargetMode="External"/><Relationship Id="rId23" Type="http://schemas.openxmlformats.org/officeDocument/2006/relationships/hyperlink" Target="consultantplus://offline/ref=5E7E0692D79DB197DFA697FB05383D61EF318CD7A0EC9D038B87A489D4WEbAK" TargetMode="External"/><Relationship Id="rId24" Type="http://schemas.openxmlformats.org/officeDocument/2006/relationships/hyperlink" Target="consultantplus://offline/ref=5E7E0692D79DB197DFA697FB05383D61EF3189D9A6E59D038B87A489D4WEbAK" TargetMode="External"/><Relationship Id="rId25" Type="http://schemas.openxmlformats.org/officeDocument/2006/relationships/hyperlink" Target="consultantplus://offline/ref=5E7E0692D79DB197DFA697FB05383D61EF3188D1A0E29D038B87A489D4WEbAK" TargetMode="External"/><Relationship Id="rId26" Type="http://schemas.openxmlformats.org/officeDocument/2006/relationships/hyperlink" Target="consultantplus://offline/ref=5E7E0692D79DB197DFA697FB05383D61EC308ED4AEE09D038B87A489D4WEbAK" TargetMode="External"/><Relationship Id="rId27" Type="http://schemas.openxmlformats.org/officeDocument/2006/relationships/hyperlink" Target="consultantplus://offline/ref=5E7E0692D79DB197DFA697FB05383D61EF318FD5A6E39D038B87A489D4WEbAK" TargetMode="External"/><Relationship Id="rId28" Type="http://schemas.openxmlformats.org/officeDocument/2006/relationships/hyperlink" Target="consultantplus://offline/ref=5E7E0692D79DB197DFA697FB05383D61EF3189D2A6E49D038B87A489D4WEbAK" TargetMode="External"/><Relationship Id="rId29" Type="http://schemas.openxmlformats.org/officeDocument/2006/relationships/hyperlink" Target="consultantplus://offline/ref=5E7E0692D79DB197DFA697FB05383D61EF318CD7A0EC9D038B87A489D4WEbAK" TargetMode="External"/><Relationship Id="rId30" Type="http://schemas.openxmlformats.org/officeDocument/2006/relationships/hyperlink" Target="consultantplus://offline/ref=5E7E0692D79DB197DFA697FB05383D61EC348FD8AFE09D038B87A489D4WEbAK" TargetMode="External"/><Relationship Id="rId31" Type="http://schemas.openxmlformats.org/officeDocument/2006/relationships/hyperlink" Target="consultantplus://offline/ref=5E7E0692D79DB197DFA697FB05383D61EC3888D3A0EC9D038B87A489D4WEbAK" TargetMode="External"/><Relationship Id="rId32" Type="http://schemas.openxmlformats.org/officeDocument/2006/relationships/hyperlink" Target="consultantplus://offline/ref=5E7E0692D79DB197DFA697FB05383D61EC338DD8A0E49D038B87A489D4EA0FC5072C6896F3AFC21CW5b6K" TargetMode="External"/><Relationship Id="rId33" Type="http://schemas.openxmlformats.org/officeDocument/2006/relationships/hyperlink" Target="consultantplus://offline/ref=5E7E0692D79DB197DFA697FB05383D61EC338DD8A0E49D038B87A489D4EA0FC5072C6896F3AFC314W5b1K" TargetMode="External"/><Relationship Id="rId34" Type="http://schemas.openxmlformats.org/officeDocument/2006/relationships/hyperlink" Target="consultantplus://offline/ref=5E7E0692D79DB197DFA697FB05383D61EF3189D9A6E59D038B87A489D4WEbAK" TargetMode="External"/><Relationship Id="rId35" Type="http://schemas.openxmlformats.org/officeDocument/2006/relationships/hyperlink" Target="consultantplus://offline/ref=5E7E0692D79DB197DFA697FB05383D61EC308ED4AEE09D038B87A489D4WEbAK" TargetMode="External"/><Relationship Id="rId36" Type="http://schemas.openxmlformats.org/officeDocument/2006/relationships/hyperlink" Target="consultantplus://offline/ref=5E7E0692D79DB197DFA697FB05383D61EF3188D1A0E29D038B87A489D4WEbAK" TargetMode="External"/><Relationship Id="rId37" Type="http://schemas.openxmlformats.org/officeDocument/2006/relationships/hyperlink" Target="consultantplus://offline/ref=5E7E0692D79DB197DFA697FB05383D61EF318CD7A0EC9D038B87A489D4WEbAK" TargetMode="External"/><Relationship Id="rId38" Type="http://schemas.openxmlformats.org/officeDocument/2006/relationships/hyperlink" Target="consultantplus://offline/ref=5E7E0692D79DB197DFA697FB05383D61EF318FD5A6E39D038B87A489D4EA0FC5072C6896F3AFC71BW5b2K" TargetMode="External"/><Relationship Id="rId39" Type="http://schemas.openxmlformats.org/officeDocument/2006/relationships/hyperlink" Target="consultantplus://offline/ref=5E7E0692D79DB197DFA697FB05383D61EF318FD5A6E39D038B87A489D4EA0FC5072C6896F3AFC71BW5b5K" TargetMode="External"/><Relationship Id="rId40" Type="http://schemas.openxmlformats.org/officeDocument/2006/relationships/hyperlink" Target="consultantplus://offline/ref=5E7E0692D79DB197DFA697FB05383D61EC3881D3A4E19D038B87A489D4EA0FC5072C6896F3AFC21CW5b6K" TargetMode="External"/><Relationship Id="rId41" Type="http://schemas.openxmlformats.org/officeDocument/2006/relationships/hyperlink" Target="consultantplus://offline/ref=5E7E0692D79DB197DFA697FB05383D61EF318FD5A6E39D038B87A489D4EA0FC5072C6896F1WAb6K" TargetMode="External"/><Relationship Id="rId42" Type="http://schemas.openxmlformats.org/officeDocument/2006/relationships/hyperlink" Target="consultantplus://offline/ref=5E7E0692D79DB197DFA697FB05383D61EC3881D3A4E19D038B87A489D4EA0FC5072C6896F3AFC21CW5b7K" TargetMode="External"/><Relationship Id="rId43" Type="http://schemas.openxmlformats.org/officeDocument/2006/relationships/hyperlink" Target="consultantplus://offline/ref=5E7E0692D79DB197DFA697FB05383D61EF318CD7A0EC9D038B87A489D4EA0FC5072C6896F3AFC419W5b0K" TargetMode="External"/><Relationship Id="rId44" Type="http://schemas.openxmlformats.org/officeDocument/2006/relationships/hyperlink" Target="consultantplus://offline/ref=5E7E0692D79DB197DFA697FB05383D61EC3881D3A4E09D038B87A489D4EA0FC5072C6896F3AFC21CW5b3K" TargetMode="External"/><Relationship Id="rId45" Type="http://schemas.openxmlformats.org/officeDocument/2006/relationships/hyperlink" Target="consultantplus://offline/ref=5E7E0692D79DB197DFA697FB05383D61EC3881D3A3E39D038B87A489D4EA0FC5072C6896F3AFC21CW5b6K" TargetMode="External"/><Relationship Id="rId46" Type="http://schemas.openxmlformats.org/officeDocument/2006/relationships/hyperlink" Target="consultantplus://offline/ref=5E7E0692D79DB197DFA697FB05383D61EC3881D3A3E39D038B87A489D4EA0FC5072C6896F3AFC21CW5b6K"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14:00Z</dcterms:created>
  <dc:creator>ZivotkevichTI</dc:creator>
  <dc:description/>
  <cp:keywords/>
  <dc:language>en-US</dc:language>
  <cp:lastModifiedBy>Сметанников Юрий Витальевич</cp:lastModifiedBy>
  <cp:lastPrinted>2016-03-18T16:11:00Z</cp:lastPrinted>
  <dcterms:modified xsi:type="dcterms:W3CDTF">2019-10-11T05:55:00Z</dcterms:modified>
  <cp:revision>8</cp:revision>
  <dc:subject/>
  <dc:title>УТВЕРЖДЕНА </dc:title>
</cp:coreProperties>
</file>